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Рассмотрена                                                Согласована                                                 Утвержде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Руководитель ШМО                                   Зам. директора  по УР                                Директор школ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________ Осипова  С. Н.                          ___________  Данилова Н.Н.                       __________ Данилов В.Н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УССКИЙ ЯЗЫК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отокол  №__от    «____» _________ 20___ г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т  «____»     __________ 20___ г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>
          <w:rFonts w:cs="Times New Roman" w:ascii="Times New Roman" w:hAnsi="Times New Roman"/>
        </w:rPr>
        <w:t>(для 4-9 классов ОУ РТ с русским языком обучения с изучением родного (чувашского) языка),    Примерной программы основного общего  образования по русскому языку  и Программы по русскому языку к учебникам 5-9 классов (М.Т. Баранова, Т.А. Ладыженской, Н.М. Шанского  (Рекомендовано МО и Н РФ; М.: «Просвещение», 2007)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чебных часов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 – 105  часов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развитие речи –   23 часа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й-9 часов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й- 9 часов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х уроков – 9 часов </w:t>
      </w:r>
    </w:p>
    <w:p>
      <w:pPr>
        <w:pStyle w:val="Normal"/>
        <w:widowControl w:val="false"/>
        <w:autoSpaceDE w:val="false"/>
        <w:spacing w:lineRule="auto" w:line="24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минирующая  идея программы  - интенсивное   речевое и интеллектуальное  развитие учащихся.  Особое внимание уделяется вопросам  теории, которые  служат базой для формирования   орфографических,  пунктуационных умений и навыков. </w:t>
      </w:r>
    </w:p>
    <w:p>
      <w:pPr>
        <w:pStyle w:val="Normal"/>
        <w:widowControl w:val="false"/>
        <w:autoSpaceDE w:val="false"/>
        <w:spacing w:lineRule="auto" w:line="24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дены  часы  для подготовки  к итоговой аттестации  в новой форме. В качестве  расширенной  подготовки  предусмотрены  часы для  комплексного анализа  текста, где  одновременно идет работа по    речеведческому,  лингвистическому, морфологическому,  стилистическому,   орфографическому,  пунктуационному анализ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русскому языку в 9 клас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речемыслительной деятельности,  коммуникативных умений и навыков, обеспечивающих свободное владение русским языком в разных сферах и ситуациях его ис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гащение словарного  запаса   и грамматического строя речи учащихся; развитие готовности и способности 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 знаний о русском языке, его устройстве и функционировании  в различных сферах и ситуациях общения;  о стилистических ресурсах русского языка;  о русском речевом этик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й опознавать, анализировать, классифицировать языковые  факты, оценивать  их с точки зрения нормативности, соответствия ситуации  и сфере общения; умений  работать с текстом, осуществлять информационный поиск, извлекать  и преобразовывать  необходимую 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гражданственности  и патриотизма, сознательного отношения  к языку как явлению  культуры, основному  средству общения и получения знаний в разных сферах человеческой деятельности; воспитание  интереса и любви к  русскому языку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2049"/>
      </w:tblGrid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значение русского языка. Основные формы существования русского язык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 - 8 класса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Культура речи. Слож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ные и бессоюзные сложные предложения.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4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+11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тем учебного курс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ое значение русского языка. </w:t>
      </w:r>
      <w:r>
        <w:rPr>
          <w:rFonts w:cs="Times New Roman" w:ascii="Times New Roman" w:hAnsi="Times New Roman"/>
          <w:sz w:val="24"/>
          <w:szCs w:val="24"/>
        </w:rPr>
        <w:t>Основные формы существования русского языка. Понятие о литературном языке. Нормированность – отличительная особенность  современного литературного язы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пройденного в 5 - 8 класса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кста, его стиля, средств связи его част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е предложение. Культура реч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ые предлож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юзные сложные предложения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сочиненные предлож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е употребление знаков препина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интонационно правильно произносить сложносочиненные предлож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подчиненные предлож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ичные речевые сферы применения сложноподчиненных предлож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ссоюзные сложные предлож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ые предложения с различными видами связ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сведения о язык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оварь как вид справочной литературы. Основные виды словарей, словари лингвистические и нелингвистическ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Язык художественной  литерату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зация изученного по фонетике, лексике, морфологии, орфографии, грамматике и правописанию, культуре реч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чебно-тематическое планирование  уроков русского языка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28"/>
        <w:gridCol w:w="851"/>
      </w:tblGrid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№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именование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-во часов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Общие сведения о языке ( 3 часа)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ждународное значение русского языка. </w:t>
            </w:r>
            <w:r>
              <w:rPr>
                <w:rFonts w:cs="Times New Roman" w:ascii="Times New Roman" w:hAnsi="Times New Roman"/>
                <w:color w:val="0D0D0D"/>
              </w:rPr>
              <w:t>Основные формы существования  национального рус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нятие о литературном я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Нормированность  - отличительная  особенность современного литературного  я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овторение  изученного материала в 5-8 классах ( 15 часов, из них  уроков Р.Р. – 1 час)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стная и письменная речь. Монолог и диало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онетика, графика, орф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 Сочинение по картине В.М.Васнецова «Баян</w:t>
            </w:r>
            <w:r>
              <w:rPr>
                <w:rFonts w:cs="Times New Roman" w:ascii="Times New Roman" w:hAnsi="Times New Roman"/>
                <w:i/>
                <w:color w:val="0D0D0D"/>
              </w:rPr>
              <w:t>» (см. упр. 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Лексика. Фразеология. Орф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остав слова и словообразование. Орфограф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орфология.  Орф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Стили речи. Типы речи. Анализ тек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ловосочетание. Виды связи слов в словосочета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2-1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стое предложение  и его грамматическая основа. Предложения с однород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4-1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ложения с обособлен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ложения с обращениями, вводными словами и вставными конструк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нтрольный диктант с грамматическим заданием по теме «Повторение изученного в 5-8 класс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Анализ контрольного диктан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Сложное предложение (74 часа, из них  уроков Р.Р. –20 часов)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Понятие о СП (3 часа +  2 часа уроков р.р.)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. Понятие о СП. СП как единица синтакс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оюзные и бессоюзные предло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 Способы сжатого изложения содержания текста. Тезисы. Консп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2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Р.Р. Сочинение в форме дневников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2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азделительные и выделительные  знаки препинания между частями СП. Интонация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Сложносочиненное предложение (10 часов +4 часа уроков р.р.)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4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СП. Понятие о ССП. Смысловые отношения в С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редства связи  частей ССП, основные группы ССП по зна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мысловые отношения между частями ССП  и способы их выра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7-2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Комплексный анализ 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Знаки препинания в ССП с общим второстепенным  член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Р.   Рецензия на  прочитанное произ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1-3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интаксический и пунктуационный  разбор ССП. Знаки препинания в С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3- 3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овторение  по теме «ССП» и подготовка  к контрольной работ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нтрольная работа  по теме «СС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Анализ контрольн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Сложноподчиненное предложение (29 часов + 10 часов уроков р.р.)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СПП. Понятие о СПП. 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D0D0D"/>
              </w:rPr>
              <w:t xml:space="preserve">ПП,  его грамматические основ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есто придаточного предложения по отношению к главному. Знаки препинания в 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>C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9-4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 Лингвистическое изложение с элементами сочинения-рассуждения в жанре научн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1-4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юзы и союзные слова в С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4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 СПП в речи. (пересказ текста с использованием СПП; работа с текстами сборника излож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ль указательных   слов  в С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Р. Сочинение  публицистическ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Основные группы  СПП.  СПП с придаточными определительн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СПП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с придаточным определите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СПП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с придаточными изъяснитель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СПП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</w:rPr>
              <w:t xml:space="preserve">с придаточными изъяснитель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2-5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Р. Комплексный анализ тек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ПП   с придаточными  обстоятельственными.  СПП  с придаточными времени и ме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ПП с придаточными  времени и ме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П с придаточными пр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П с придаточными следствия,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СПП с  придаточными  уст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П с  придаточными  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СПП  с придаточными сравнительными, образа действия, меры, степ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П  с придаточными  образа действия, меры,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азличные способы выражения  срав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3-6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ПП с несколькими придаточ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5-6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истематизация и обобщение   изученного по теме «СП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7-6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Р. Сочинение – рассуждение  о природе  родного края, о род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П с несколькими придаточными. Знаки препинания в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0-7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интаксический и пунктуационный разбор С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2-7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вторение по теме «СП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нтрольная работа по теме «СП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.Р. Деловые бумаги. Автобиография. Заяв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.Р. Сообщение на лингвистическую тему. Рефер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Бессоюзное предложение (8 часов  + 2 часа уроков р.р.)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БСП. Понятие о БСП. Интонация в БСП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СП со значением перечисления. Запятая и точка с запятой  в Б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9-8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.Р. Изложение с элементами сочинения на морально-нравственную  те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СП  со значением пояснения, дополнения. Двоеточие в Б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СП со значением противопоставления, времени, условия и следствия. Тире в Б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3-8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истематизация и обобщение  изученного по теме « БСП». Синтаксический и  пунктуационный  разбор  Б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нтрольная работа  по теме «БС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Анализ контрольн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 xml:space="preserve">Сложные предложения  с  различными   видами связи (4 часа + 2 часа уроков р.р.) 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ложные предложения  с  различными   видам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наки препинания в СП с различными видам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9-9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интаксический  и  пунктуационный разбор СП с разными видами свя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1-9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.Р. изложение с элементами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Общие сведения о языке ( 3 часа)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щие сведения о языке. Словарь как вид справочной литературы. Основные виды словарей, словари лингвистические и нелингвист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4-9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Язык художественной 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истематизация  и обобщение  изученного в 5-9 класс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( 10 часов, из них  уроков Р.Р. – 2 часа)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онетика. Орфоэпия. Графика. Орф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Лексика. Морфемика. Слов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8-9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Р. Изложение с элементами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орфология и орф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рфография и пункт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2-10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Итоговый  контрольная работа (тес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дготовка  к итоговой 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одведение итогов за курс 9 клас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ученик долже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нать 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русского языка как национального языка  русского  народа, государственного языка РФ и средства  межнационального 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ысл понятий: речь устная и письменная; монологи, диалог; сфера и ситуация речевого 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 признаки разговорной  речи, научного, публицистического, официально-делового  стилей,  языка художествен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бенности  основных жанров научного,  публицистического,  официально-делового  стилей и разговорно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знаки  текста и его  функционально-смысловых типов (повествования, описания, рассужд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 единицы языка, их призна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нормы русского литературного языка  (орфоэпические, лексические, грамматические, орфографические, пунктуационные); нормы  речевого этикет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 ДЕЯТЕЛЬН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 на письме  информацию  исходного текста в виде тезисов, конспектов, резюме, полного или сжатого  переска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формулировать вопросы по содержанию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мечать в собственной  и чужой речи отступления от норм  литературного 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 коммуникативную  тему, цель чтения текста и в  соответствии с этим организовать  процесс ч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конспект прочита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степень  понимания содержания прочита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 возможное развитие  основной мысли до чтения лингвистического  и художестве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вать устные монологические  высказывания на актуальные  социально-культурные, нравственно-этические, социально-бытовые, учебные 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основными   нормами  построения  устного высказывания; соответствие теме и основной мысли, полнота раскрытия  темы, достоверность изложения ( развертывания содержания  по плану), наличие  грамматической связи предложений в тексте, владение правильной  и выразительной интонацией, уместное  использование невербальных средств (жестов, мими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 научное  рассуждение по сложным вопросам школьного  курса  русск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ладеть основными  нормами  построения письменного  высказывания; соответствие теме и  основной  мысли высказывания, полнота  раскрытия  темы,  достоверность  фактического  материала, последовательность  изложения (развертывание содержания по плану, правильность  выделения абзацев в тексте,  наличие грамматической  связи предложений в тексте, владение   нормами  правопис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сать изложения  по публицистическим,  художественным текстам, сохраняя композиционную  форму,  типологическое  строение, характерные  языковые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водить в текст изложения с элементами  сочинения  на основе прочитанного  или услышанного  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 тезисы и конспект небольшой статьи (или фрагмента большой стать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 написанное, исправляя недочеты и грамматические оши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текстоведческий  анализ текстов разных стилей и типов речи (тема, основная мысль, тип речи, стиль, языковые и речевые средства связи предложений, строение  текста)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роизносить  употребительные слова с учетом вариантов их произ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оценивать собственную  и чужую речь с точки зрения соблюдения орфоэпических нор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приемом морфемного разбора: от значения слова и способа его  образования к морфемной струк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ковать значение  слова, исходя из его морфемного состава ( в том числе  и слов с иноязычными элементами типа  –ЛОГ, - ПОЛИ-,-ФОН и т.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 разными видами морфемных, словообразовательных  и этимологических словар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ираться на морфемный разбор при проведении орфографического анализа и определении грамматических  признаков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КОЛОГИЯ  И ФРАЗЕОЛОГ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ъяснять значение слов общественно-политической и морально-этической тематики,  правильно их  определя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 разными видами толковых словар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рно использовать  термины в текстах научного сти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 свою и чужую речь с точки зрения уместного  и выразительного  словоупотреб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оводить элементарный анализ художественного текста,  обнаруживая  в нем изобразительно- художественные приемы, основанные на лексических  возможностях  русского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 части речи и их формы в трудных случа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 образовывать формы слов  с использованием  словаря грамматических  труд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пределять синтаксическую  роль  слов в трудных  случа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раться на морфологическую характеристику  слова при проведении   орфографического  и пунктуационного анали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орфографические  правила, объяснять  правописание  слов  с трудно проверяемыми  орфограмм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ользоваться  этимологической справкой  при объяснении  написания с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  орфографический 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 И ПУНКТУ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личать изученные   виды     простых  и сложных 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тонационно  выразительно  читать  предложения разных  видов и конструировать  предложения  по заданным  схем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стно  пользоваться  синтаксическими  синони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авильно  употреблять  в тексте прямую речь  и цитаты, заменять прямую речь  косв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 синтаксический  и интонационный анализ СП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авливать  взаимосвязь смысловой, интонационной, грамматической и пунктуационной  характеристики 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 различные  синтаксические  конструкции  как средство усиления выразительности 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 пунктуационные  правила, объяснять  постановку знаков  препинания    в ПП и  СП, используя на  письме  специальные  графические обознач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роить  пунктуационные  схемы     ПП и С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бирать  примеры на изученные пунктуационные прави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пунктуационный 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ргументировать  тезис о системном характере русской пунктуаци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общеобразовательных учреждений по   русскому языку   5-9 классы .М.Т. Баранов, Т.А. Ладыженская.  М., Просвещение,2007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инонимика в современном русском языке./ Н.М.Везерова,  Е.Г.Сиверина/ Учебное пособие  – Самара, Сам ГПУ,200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учителя  русского  языка: Справочно-методическое пособие /Сост. Е.Т.Романова -М.: Астрель, 2007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давская  Е.А.Русский язык. ЕГЭ. Эффективная  методика.- М. Экзамен, 201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улько И.П. Государственная итоговая аттестация по русскому языку:  Методика  подготовки/ И.П. Цыбулько. – М.: Просвещение, 201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а  Н.А. Русский язык:  9 класс. Итоговая аттестация- 2013 год: Предпрофильная  подготовка / Н.А. Сенина, Т.А. Петрова. – Ростов н/Д: Легион, 201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усский язык: учеб. для 9 кл. общеобразоват. учреждений /С.Г.Бархударов - М.: Просвещение ,20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серс О.С. Тесты. Русский язык :Синтаксис и пунктуация. 8-9 классы. /Учебно-методическое  пособие –М.:Дрофа,2011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чева И.В. Тесты по русскому языку. 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ласс. М.: Экзамен, 201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Х.  Ахбарова,  Т.О.Скиргайло. Деловые бумаги. Пособие для учителя и для учащихся. –Казань: ИПКРО РТ, 2007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Д. Пунктуационный разбор предложения: Справочник школьника.- СПб: Изд. Дом «Литера», 2008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Д.  Орфографический разбор предложения: Словарик  школьника.- СПб: Изд. Дом «Литера», 2008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 А.Б.  Комплексный анализ текста: Рабочая тетрадь:  9 класс/ А.Б. Малюшкин А.Б. – М.: «Сфера» , 2010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нина  Н.А. Русский язык:  9 класс. Итоговая аттестация- 2013 год: Предпрофильная подготовка/ Н.А. Сенина, Т.А. Петрова. – Ростов н/Д: Легион, 2012</w:t>
      </w:r>
    </w:p>
    <w:sectPr>
      <w:type w:val="nextPage"/>
      <w:pgSz w:w="11906" w:h="16838"/>
      <w:pgMar w:left="993" w:right="850" w:gutter="0" w:header="0" w:top="568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07:00Z</dcterms:created>
  <dc:creator>Admin</dc:creator>
  <dc:description/>
  <cp:keywords/>
  <dc:language>en-US</dc:language>
  <cp:lastModifiedBy>Raybook</cp:lastModifiedBy>
  <cp:lastPrinted>2010-11-18T22:09:00Z</cp:lastPrinted>
  <dcterms:modified xsi:type="dcterms:W3CDTF">2013-09-16T16:30:00Z</dcterms:modified>
  <cp:revision>14</cp:revision>
  <dc:subject/>
  <dc:title/>
</cp:coreProperties>
</file>