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ассмотрена                                                        Согласована                                                             Утвержд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уководитель ШМО                                          Зам. директора  по УР                                              Директор школ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________ Осипова  С. Н.                                    ___________  Данилова Н.Н.   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Пр. №___ от  «___» _______ 2013 г.                 « ___»  _______ 2013 г.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6 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РУССКИЙ ЯЗЫК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токол  №__от    «____» _________ 20___ г.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РУССКИЙ ЯЗЫ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  класс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  </w:t>
      </w:r>
      <w:r>
        <w:rPr>
          <w:rFonts w:cs="Times New Roman CYR" w:ascii="Times New Roman CYR" w:hAnsi="Times New Roman CYR"/>
        </w:rPr>
        <w:t>Примерной программы основного общего  образования по русскому языку  и Программы по русскому языку к учебникам 5-9 классов М.Т. Баранова, Т.А. Ладыженской, Н.М. Шанского  (Рекомендовано МО и Н РФ; М.: «Просвещение», 2007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Рабочая программа адаптирована  под 4 часовой  недельный  объем. (3 часа из  федерального компонента и 1 час отведен из школьного компонента для усиления  базового ядра области «Филология»).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ичество учебных час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од - 1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них на развитие речи – 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чинений-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й-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ных уроков -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Содержание курса русского языка представлено в программе в виде трё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6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</w:t>
      </w:r>
    </w:p>
    <w:p>
      <w:pPr>
        <w:pStyle w:val="Normal"/>
        <w:jc w:val="both"/>
        <w:rPr/>
      </w:pPr>
      <w:r>
        <w:rPr/>
        <w:t>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Формы контроля: </w:t>
      </w:r>
      <w:r>
        <w:rPr/>
        <w:t>диктант (с заданием, словарный, подготовленный, цифровой, объяснительный, предупредительный, терминологический)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комплексный анализ текста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осложненное описание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текст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составление сложного  и простого плана к тексту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</w:t>
      </w:r>
      <w:r>
        <w:rPr/>
        <w:t>- изложение текста (подробное, сжатое, выборочное)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составление диалога на заданную тему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</w:t>
      </w:r>
      <w:r>
        <w:rPr/>
        <w:t>- составление текста определенного стиля и типа речи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сочинение (описание пейзажа, помещения)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составление рассказа по сюжетным картинкам с включением части готового текста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редактирование текста (исправление орфографических, грамматических, пунктуационных и речевых ошибок)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- работа с деформированным текстом.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 xml:space="preserve">Изменения, внесенные в авторскую программу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 соответствии с Примерной программой по русскому языку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Дидактические единицы</w:t>
            </w:r>
          </w:p>
        </w:tc>
      </w:tr>
      <w:tr>
        <w:trPr>
          <w:trHeight w:val="12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Лексикология и фразеолог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Основные причины заимствования слов. Основные источники лексических заимствований в русском языке. Оценка речи с точки зрения целесообразности и умеренности использования иноязычной лексики. Основные причины появления устаревших слов и неологизмов в процессе развития языка. Общеязыковые и индивидуально-авторские неологизмы. Наблюдение за  использованием устаревших слов и неологизмов. Словари неологизмов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Оценка собственной и чужой речи с точки зрения уместности  использования стилистически окрашенной лексики в различных ситуациях речевого  общения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Неоправданное расширение сферы употребления жаргонизмов в разговорной речи, средствах  массовой коммуникации, публичных выступлениях. Терминологическая лексика как наиболее существенный признак языка науки. Фразеология как раздел лексикологии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Фразеологическое  богатство русского языка. Пословицы и поговорки. Афоризмы и крылатые слова; их уместное употребление в речи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Лексические и стилистические нормы русского языка. Употребление слова в точном соответствии с его лексическими значениями.   Учет лексической сочетаемости слов в речи. Учет лексических характеристик слов при употреблении их в речи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>
                <w:i/>
              </w:rPr>
              <w:t xml:space="preserve">Основные выразительные средства лексики и фразеологии. </w:t>
            </w:r>
            <w:r>
              <w:rPr/>
              <w:t>Наблюдение за использованием  синонимов, антонимов, фразеологизмов, слов в переносном значении, диалектизмов и т.д. как средств выразительности в художественных и публицистических текстах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Оценка своей и чужой речи с точки зрения точного, уместного и выразительного словоупотребления. </w:t>
            </w:r>
          </w:p>
        </w:tc>
      </w:tr>
      <w:tr>
        <w:trPr>
          <w:trHeight w:val="1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Словообразова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Возможность исторических изменений в структуре слова. </w:t>
            </w:r>
            <w:r>
              <w:rPr>
                <w:i/>
              </w:rPr>
              <w:t xml:space="preserve">Понятие об этимологии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Словообразовательные словари русского языка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ые выразительные  средства морфемики и словообразования. Использование индивидуально-авторских слов в художественных текстах. Повтор слов с одинаковыми морфемами как один из приемов выразительности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Уточнение лексического значения слова с опорой на его морфемный состав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Применение знаний и умений по  морфемике и словообразованию в практике правописания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Особенности употребления прилагательных в разных стилях речи. Правильное употребление имен прилагательных в речи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Местоиме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Вопрос о местоимении в системе частей речи. Использование местоимения как средства связи предложений в тексте. Правильное употребление местоимений в речи.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Глагол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Правильное употребление глаголов в реч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Имя числительно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 xml:space="preserve">Вопрос о числительных в системе частей речи.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Содержание программы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>
          <w:trHeight w:val="660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часов в рабочей программе 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сский язык – один из развитых языков м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вторение пройденного в </w:t>
            </w:r>
            <w:r>
              <w:rPr>
                <w:lang w:val="en-US" w:eastAsia="en-US"/>
              </w:rPr>
              <w:t>V</w:t>
            </w:r>
            <w:r>
              <w:rPr>
                <w:lang w:eastAsia="en-US"/>
              </w:rPr>
              <w:t xml:space="preserve"> клас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+4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ксика и фразеология. Культура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+2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вообразование. Орфография. Культура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+4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я существите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+0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я прилагате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+2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я числите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+0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им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+2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г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+3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вторение и систематизация пройденного в  </w:t>
            </w:r>
            <w:r>
              <w:rPr>
                <w:lang w:val="en-US" w:eastAsia="en-US"/>
              </w:rPr>
              <w:t>VI</w:t>
            </w:r>
            <w:r>
              <w:rPr>
                <w:lang w:eastAsia="en-US"/>
              </w:rPr>
              <w:t xml:space="preserve"> клас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+1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 часов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Учебно</w:t>
      </w:r>
      <w:r>
        <w:rPr>
          <w:b/>
          <w:bCs/>
          <w:lang w:val="en-US"/>
        </w:rPr>
        <w:t>-</w:t>
      </w:r>
      <w:r>
        <w:rPr>
          <w:b/>
          <w:bCs/>
        </w:rPr>
        <w:t>тематическое планирование</w:t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796"/>
        <w:gridCol w:w="1418"/>
      </w:tblGrid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№</w:t>
            </w: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Количество  часов </w:t>
            </w:r>
          </w:p>
        </w:tc>
      </w:tr>
      <w:tr>
        <w:trPr>
          <w:trHeight w:val="295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b/>
              </w:rPr>
              <w:t>Русский язык – один из развитых языков мира (1 час)</w:t>
            </w:r>
          </w:p>
        </w:tc>
      </w:tr>
      <w:tr>
        <w:trPr>
          <w:trHeight w:val="2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один из развитых языков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b/>
              </w:rPr>
              <w:t>Повторение изученного в  5 классе (19 часов, из них на Р.Р. -4  час)</w:t>
            </w:r>
          </w:p>
        </w:tc>
      </w:tr>
      <w:tr>
        <w:trPr>
          <w:trHeight w:val="2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 Графика. Фонетический разбор. Орфограф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 в слове. Морфемный разбор слова. Орфограммы в приставках и корня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. Морфологический разбор сло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в окончаниях сло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на тему «Памятные дни моих канику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предложение. Знаки препинания  в конце и внутри простого предло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е предложение. Запятые в сложном предложени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Повторение изученного в 5 класс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Анализ контрольного дикта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речь. Диало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 знаки препинания в предложениях с прямой реч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фициально-деловой стил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    (15 часов, из них на Р.Р. -2  часа)</w:t>
            </w:r>
          </w:p>
        </w:tc>
      </w:tr>
      <w:tr>
        <w:trPr>
          <w:trHeight w:val="22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. Культура речи.   Повторение изученного в 5 класс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Культура речи (обоб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Сочинение по картине А.М. Герасимова «После дожд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змы и жаргон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жатое изложение с творческим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окрашен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лова  (неологиз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-русские слова и заимствованн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разеология.  Культура речи (2 часа)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разеолог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ексика.  Фразеология. Культура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ый диктант по теме «Лексика.  Фразеология. Культура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образование  и орфография. Культура речи  (19 часов, из них на Р.Р. - 4  часа)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 и орфография. Культура речи. Повторение изученного в 5 класс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Описание помещ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пособы образования слов в русском язы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истематизация  материалов к сочинению. Сложный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роне    –кос- - кас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 о и а в корне    –гор -  -гар-, зор/за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 ы и  и  после при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 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 пре- и п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Выборочное изложение.   Изложение от 3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картине Т.Я. Яблонского «Ут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о теме «Словообразование  и орфография. Культура реч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Словообразование  и орфография. Культура реч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рфология и орфография. Культура речи     (69 часов, из них на Р.Р. - 5  часов) </w:t>
            </w:r>
          </w:p>
        </w:tc>
      </w:tr>
      <w:tr>
        <w:trPr>
          <w:trHeight w:val="117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Имя существительное( 13 часов)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 Повторение  изученного в 5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клоняемые имена существи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 в суффиксе –ен- существительных на  -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име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.  Морфологический разбор имени существи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ч и щ в суффиксе –чик (-щ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  и –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о и е после шипящих в суффиксах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Имя существ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 по теме «Имя существ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 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мя прилагательное</w:t>
            </w:r>
            <w:r>
              <w:rPr/>
              <w:t xml:space="preserve"> (</w:t>
            </w:r>
            <w:r>
              <w:rPr>
                <w:b/>
              </w:rPr>
              <w:t>15 часов, из них на Р.Р. - 2  часа)</w:t>
            </w:r>
          </w:p>
        </w:tc>
      </w:tr>
      <w:tr>
        <w:trPr>
          <w:trHeight w:val="2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прилагательное. Повторение изученного в 5 класс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и сравнения имен 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. Притяжательные прилаг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Выборочное  изложение   (по роману А.С.Пушкина «Дубровский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имени прилагательного. </w:t>
            </w:r>
          </w:p>
          <w:p>
            <w:pPr>
              <w:pStyle w:val="Normal"/>
              <w:rPr/>
            </w:pPr>
            <w:r>
              <w:rPr/>
              <w:t xml:space="preserve">Не с прилагательны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 и  ц  в суффикса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 и –ск-.</w:t>
            </w:r>
          </w:p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Имя прилага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Имя прилага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мя числительное ( 9 часов)</w:t>
            </w:r>
          </w:p>
        </w:tc>
      </w:tr>
      <w:tr>
        <w:trPr>
          <w:trHeight w:val="1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.  Имя числительное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 числительные.</w:t>
            </w:r>
          </w:p>
          <w:p>
            <w:pPr>
              <w:pStyle w:val="Normal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означающие цел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числительные. Собирательные 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. Повторение по теме «Имя числ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Имя числ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Местоимение (14 часов, из них на Р.Р. - 2  часа)</w:t>
            </w:r>
          </w:p>
        </w:tc>
      </w:tr>
      <w:tr>
        <w:trPr>
          <w:trHeight w:val="16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 Местоимение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ое местоимение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местоимения.  Относи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. Отриц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ассуждение.  Сочинение –рассуждение  «Кто прав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 местоим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Сочинение «Рассказ старого учеб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естоим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Местоим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Глагол  (18 часов, из них на Р.Р. - 3  часа)</w:t>
            </w:r>
          </w:p>
        </w:tc>
      </w:tr>
      <w:tr>
        <w:trPr>
          <w:trHeight w:val="3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Повторение по теме 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Сочинение – рас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носпрягаемые  глаго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 переходные и неперехо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ение глагола. Изъявительное наклон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лительное накло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Рассказ на основе услышан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гласных в суффиксах гла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Сочинение по картине Е.В. Сыромятниковой  «Первые зрител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и систематизация  изученного в 5 и 6 классах 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 речи. (15 часов, из них на Р.Р. - 1  час)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 Орфографический разб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Сочинение «Рассказ моих родных о своем дет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 1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Морфемный и словообразовательный разб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 134, 1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 Морфологический разбор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Синтаксический разб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му контрольному  дикта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контрольный диктант за курс 6 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 6 класс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В результате изучения русского языка в 6 классе ученик должен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i/>
          <w:i/>
        </w:rPr>
      </w:pPr>
      <w:r>
        <w:rPr>
          <w:b/>
          <w:i/>
        </w:rPr>
        <w:t>Знать/понимать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определения изученных в 6 классе основных языковых единиц, речеведческих понятий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- орфографические, пунктуационные правил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ЕЧЕВАЯ ДЕЯТЕЛЬНОСТЬ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ОВАНИЕ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оспринимая устную речь  учителя, следить за ходом рассуждения, выделять главную информацию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и формулировать основную мысль аудируемого текст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членять структурные части исходного текста, составлять простой план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смысленно читать, понимать и пересказывать учебные тексты лингвистического содержания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ифференцировать главную и второстепенную информацию прочитанного текст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азбивать текст на  составные части и составлять сложный план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 формулировать вопросы по содержанию прочитанного текст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гнозировать содержание текста, опираясь на средства зрительной наглядности (заготовки, иллюстрации, различные шрифтовые выделения информации)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разительно читать художественные и научно-учебные тексты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ВОРЕНИЕ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ересказывать основное содержание  прослушанного или прочитанного текста-рассуждения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дробно и выборочно пересказывать художественные повествовательные тексты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хранять в тексте подробного изложения структуру  исходного текста и языковые средства выразительност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троить небольшое по объему устное высказывание на заданную тему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ать последовательность и связанность изложения;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О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дробно и выборочно пересказывать содержание прослушанного или прочитанного текст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хранять в тексте подробного изложения структуру  исходного текста и языковые средства выразительност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троить письменные высказывания на заданную тему;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блюдать последовательность и связанность изложения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бирать материал к сочинению и систематизировать его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ставлять сложный план и на его основе создавать текст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цепную и параллельную связь предложений в текстах разных стилей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2"/>
          <w:szCs w:val="22"/>
        </w:rPr>
        <w:t>- исправлять неоправданный речевой повтор различными способами: заменой слова местоимением или синонимом, заменой синтаксической конструкци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ТЕКСТ: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ределять основную мысль текста, подбирать наиболее удачный заголовок, делить текст на смысловые части, составлять простой и сложный план анализируемого текста;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определять вид связи и средства связи предложений в тексте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станавливать принадлежность текста к определенной функциональной разновидности языка и стилю речи 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b/>
          <w:sz w:val="22"/>
          <w:szCs w:val="22"/>
        </w:rPr>
        <w:t>ФОНЕТИКА  И ОРФОЭПИЯ</w:t>
      </w:r>
      <w:r>
        <w:rPr>
          <w:sz w:val="22"/>
          <w:szCs w:val="22"/>
        </w:rPr>
        <w:t xml:space="preserve">: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водить фонетический  и орфоэпический разбор слова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транскрипцию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правильно произносить широко употребляемые слова и формы слов изученных частей речи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орфоэпическим словарем, обнаруживать  орфоэпические ошибки в звучащей  реч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РФЕМИКА И СЛОВООБРАЗОВАНИЕ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выделять морфемы на основе словообразовательного анализ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2"/>
          <w:szCs w:val="22"/>
        </w:rPr>
        <w:t>-давать структурно-грамматическую характеристику словам по морфемной модели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выделять исходную часть слова и словообразовательную морфему при проведении словообразовательного анализа слов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азличать изученные способы словообразования существительных, прилагательных, глаголов и наречий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ставлять словообразовательные пары и словообразовательные цепочки слов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авать комментарии к словообразовательному гнезду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бъясняя смысловую и структурную связь однокоренных слов, пользоваться словообразовательным словарем, а также словарем  морфемных моделей слов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СИКОЛОГИЯ И ФРАЗЕОЛОГИЯ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разными способами толкования лексического значения слов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потреблять слова (термины, заимствованные и др.) в соответствии с их лексическими значениями, а также с условиями и задачами общения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олковать лексическое значение слов и фразеологизмов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дбирать синонимы и антонимы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бирать из синонимического ряда наиболее точное и уместное слово в данной речевой ситуаци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различными видами словарей (синонимов, антонимов, иностранных слов, фразеологизмов, эпитетов и др.)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анализировать примеры использования слов в переносном значени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водить лексический разбор слова;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ОРФОЛОГИЯ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местно и выразительно употреблять слова изученных частей речи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пираться на морфологические признаки слова при решении задач правописания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ФОГРАФИЯ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2"/>
          <w:szCs w:val="22"/>
        </w:rPr>
        <w:t>- обнаруживать изученные орфограммы и объяснять написание соответствующих слов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ъяснять суть основного принципа русской орфографии  (единообразное написание морфем) и с этой позиции анализировать написание морфем;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бодно пользоваться орфографическим словарем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ладеть приемом поморфемного письм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ИНТАКСИС И ПУНКТУАЦИЯ: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составлять схемы словосочетаний разного вида и конструировать словосочетания по предложенной схеме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анализировать разные виды сложных предложений (простые случаи)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ределять синтаксическую роль изученных частей речи;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авильно применять изученные пунктуационные правил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но объяснять пунктуацию предложений,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троить пунктуационные схемы предложений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амостоятельно подбирать примеры на изученные пунктуационные правила.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уч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068" w:hanging="360"/>
        <w:rPr>
          <w:bCs/>
        </w:rPr>
      </w:pPr>
      <w:r>
        <w:rPr>
          <w:bCs/>
        </w:rPr>
        <w:t xml:space="preserve">Русский язык: учеб. для 6 кл. общеобразоват. учреждений / Т. А. </w:t>
      </w:r>
    </w:p>
    <w:p>
      <w:pPr>
        <w:pStyle w:val="Normal"/>
        <w:tabs>
          <w:tab w:val="clear" w:pos="708"/>
          <w:tab w:val="left" w:pos="7320" w:leader="none"/>
        </w:tabs>
        <w:ind w:firstLine="708"/>
        <w:rPr/>
      </w:pPr>
      <w:r>
        <w:rPr>
          <w:bCs/>
        </w:rPr>
        <w:t xml:space="preserve">            </w:t>
      </w:r>
      <w:r>
        <w:rPr>
          <w:bCs/>
        </w:rPr>
        <w:t xml:space="preserve">Ладыженская, М.Т.Баранов М.: Просвещение , 2008 </w:t>
        <w:tab/>
      </w:r>
    </w:p>
    <w:p>
      <w:pPr>
        <w:pStyle w:val="Normal"/>
        <w:ind w:firstLine="708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еляева О.В. Даценко О.А. Универсальные поурочные разработки по русскому языку.  6 класс. М.: ВАКО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3.. Страхова Л.Л. Словарные диктанты для 5-7 классов.- СПб. Изд. Дом «Литера»,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2006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.Х.  Ахбарова,  Т.О.Скиргайло. Деловые бумаги. Пособие для учителя и для учащихся. –Казань: ИПКРО РТ, 2007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убернская Т.В.Русский язык  5 класс. Тестовые  задания  к основным  учебника: рабочая тетрадь(АВС. Все уровни ЕГЭ) -  М.: ЭКСМО, 200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040" w:leader="none"/>
        </w:tabs>
        <w:ind w:left="1068" w:hanging="360"/>
        <w:rPr>
          <w:color w:val="333333"/>
        </w:rPr>
      </w:pPr>
      <w:r>
        <w:rPr>
          <w:color w:val="333333"/>
        </w:rPr>
        <w:t xml:space="preserve">Уроки русского язвка в 5 классе /  Книга для учителя /Богданова Г.А. – М.: Изд. Дом «ГЕНДЖЕР», 2007 </w:t>
      </w:r>
    </w:p>
    <w:p>
      <w:pPr>
        <w:pStyle w:val="Normal"/>
        <w:tabs>
          <w:tab w:val="clear" w:pos="708"/>
          <w:tab w:val="left" w:pos="2040" w:leader="none"/>
        </w:tabs>
        <w:ind w:left="348"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астольная книга учителя  русского  языка: Справочно-методическое пособие /Сост. Е.Т.Романова -М.: Астрель, 2008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лодавская  Е.А.Русский язык. ЕГЭ. Эффективная  методика.- М. Экзамен,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учащихся 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 xml:space="preserve">1.Русский язык: учеб. для 6 кл. общеобразоват. учреждений / Т. А. </w:t>
      </w:r>
    </w:p>
    <w:p>
      <w:pPr>
        <w:pStyle w:val="Normal"/>
        <w:tabs>
          <w:tab w:val="clear" w:pos="708"/>
          <w:tab w:val="left" w:pos="7320" w:leader="none"/>
        </w:tabs>
        <w:ind w:firstLine="708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Ладыженская, М.Т.Баранов М.: Просвещение , 2008 </w:t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708" w:hanging="0"/>
        <w:rPr/>
      </w:pPr>
      <w:r>
        <w:rPr/>
        <w:t>2.Павлова  Т.И., Раннева Н.А., Василенко Н.Н.  Учимся писать сочинение- рассуждение: рабочая тетрадь по  русскому языку. 5-7классы. –Ростов н/Д: Легион, 200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. Страхова Л.Л. Словарные диктанты для 5-7 классов.- СПб. Изд. Дом «Литера», 200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4.Г.Х.  Ахбарова,  Т.О.Скиргайло. Деловые бумаги. Пособие для учителя и для учащихся. –Казань: ИПКРО РТ, 200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5. Нефедова Е.А., Узорова О.В. 500 правил  и упражнений по русскому языку/учебное пособие 6класс.- М.: Аквариум, 200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6. Ушакова О.Д. Пунктуационный разбор предложения: Справочник школьника.- СПб: Изд. Дом «Литера», 200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600" w:hanging="0"/>
        <w:rPr/>
      </w:pPr>
      <w:r>
        <w:rPr/>
        <w:t xml:space="preserve">7Ушакова О.Д.  Орфографический разбор предложения: Словарик  школьника.- СПб: </w:t>
      </w:r>
    </w:p>
    <w:p>
      <w:pPr>
        <w:pStyle w:val="Normal"/>
        <w:ind w:left="600" w:hanging="0"/>
        <w:rPr/>
      </w:pPr>
      <w:r>
        <w:rPr/>
        <w:t xml:space="preserve">      </w:t>
      </w:r>
      <w:r>
        <w:rPr/>
        <w:t>Изд. Дом «Литера», 200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8. Швец  А.В. Русский язык.6класс. Тестовые  задания к основным учебникам: рабочая тетрадь –М.: ЭКСМО, 2007</w:t>
      </w:r>
    </w:p>
    <w:sectPr>
      <w:type w:val="nextPage"/>
      <w:pgSz w:w="11906" w:h="16838"/>
      <w:pgMar w:left="1260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58:00Z</dcterms:created>
  <dc:creator>OSIPOVЫ</dc:creator>
  <dc:description/>
  <cp:keywords/>
  <dc:language>en-US</dc:language>
  <cp:lastModifiedBy>Raybook</cp:lastModifiedBy>
  <cp:lastPrinted>2012-09-17T20:28:00Z</cp:lastPrinted>
  <dcterms:modified xsi:type="dcterms:W3CDTF">2013-09-15T13:39:00Z</dcterms:modified>
  <cp:revision>10</cp:revision>
  <dc:subject/>
  <dc:title/>
</cp:coreProperties>
</file>