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Никитенко Татьяна Александровна </w:t>
      </w:r>
    </w:p>
    <w:p>
      <w:pPr>
        <w:pStyle w:val="Normal"/>
        <w:spacing w:lineRule="auto" w:line="360"/>
        <w:rPr/>
      </w:pPr>
      <w:r>
        <w:rPr/>
        <w:t>МКОУ «Каменская СОШ № 1 с углублённым изучением отдельных предметов имени Героя Советского Союза В. П. Захарченко»</w:t>
      </w:r>
    </w:p>
    <w:p>
      <w:pPr>
        <w:pStyle w:val="Normal"/>
        <w:spacing w:lineRule="auto" w:line="360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РАКТИЧЕСКИЕ СОВЕТЫ ПО ФОРМИРОВАНИЮ </w:t>
      </w:r>
    </w:p>
    <w:p>
      <w:pPr>
        <w:pStyle w:val="Normal"/>
        <w:spacing w:lineRule="auto" w:line="360"/>
        <w:jc w:val="center"/>
        <w:rPr/>
      </w:pPr>
      <w:r>
        <w:rPr/>
        <w:t xml:space="preserve">САМОСТОЯТЕЛЬНОЙ ЧИТАТЕЛЬСКОЙ ДЕЯТЕЛЬНОСТИ </w:t>
      </w:r>
    </w:p>
    <w:p>
      <w:pPr>
        <w:pStyle w:val="Normal"/>
        <w:spacing w:lineRule="auto" w:line="360"/>
        <w:jc w:val="center"/>
        <w:rPr/>
      </w:pPr>
      <w:r>
        <w:rPr/>
        <w:t>МЛАДШИХ ШКОЛЬНИК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Главная цель школьного обучения - формирование личности ученика. Чтение как учебный предмет имеет в своём расположении такое сильное средство воздействия на личность, как книга. Однако педагоги и психологи констатируют, что дети, едва научившись читать в начальной школе, к 7 – 8 классу читают всё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Дети медленнее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возрасте, им просто неизвестны и неинтересны. Великий И.В. Гете сказал: «Чего человек не понимает, тем он не владеет». Эту мысль можно продолжить: «Чего человек не понимает, тем он не владеет, и то он не любит». Школьная практика подтверждает, что нелюбовь к чтению и связанные с этим учебные затруднения, вплоть до потери интереса к познанию, часто возникают из-за неумения ученика понимать прочитанное. Обучение приёмам работы с текстом, закладывающее основу умения учиться, формирующее навык самостоятельной учебной работы, – одна из самых актуальных дидактических задач. Особое внимание решению данной проблемы должно быть уделено в начальной школе, так как она является основой развития устойчивого интереса к книге, к чтению. Кроме того, в процессе чтения совершенствуются оперативная память и устойчивость внимания, от которых зависит умственная работоспособность. </w:t>
      </w:r>
    </w:p>
    <w:p>
      <w:pPr>
        <w:pStyle w:val="Normal"/>
        <w:spacing w:lineRule="auto" w:line="360"/>
        <w:ind w:firstLine="708"/>
        <w:rPr/>
      </w:pPr>
      <w:r>
        <w:rPr/>
        <w:t>Исходя из общей задачи развития личности ребёнка, начальная школа должна сформировать младшего школьника как сознательного читателя, проявляющего интерес к чтению, владеющего прочными навыками чтения (на уровне данного возраста), способами самостоятельной работы с читаемым текстом и детской книгой, обладающего определённой начитанностью, нравственно-эстетическим и гражданским развитием.</w:t>
      </w:r>
    </w:p>
    <w:p>
      <w:pPr>
        <w:pStyle w:val="Normal"/>
        <w:spacing w:lineRule="auto" w:line="360"/>
        <w:rPr/>
      </w:pPr>
      <w:r>
        <w:rPr/>
        <w:tab/>
        <w:t>Чтобы воспитать такого читателя, начальная школа должна решать следующие задачи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развивать интерес к чтению, расширять круг чтения младшего школьника, его начитанность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оспитывать средствами чтения у ребёнка гражданские чувства и активное отношение к читаемому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сформировать у всех учащихся навык чтения на уровне, позволяющем осваивать систематические курсы в среднем звене школы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обеспечить полноценное восприятие художественных и научно-познавательных текстов в их специфике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научить работать с учебной и детской книгой.</w:t>
      </w:r>
    </w:p>
    <w:p>
      <w:pPr>
        <w:pStyle w:val="Normal"/>
        <w:spacing w:lineRule="auto" w:line="360"/>
        <w:rPr/>
      </w:pPr>
      <w:r>
        <w:rPr/>
        <w:tab/>
        <w:t>Чтение – сложный процесс, в котором участвуют различные анализаторы: зрительный, речедвигательный и речеслуховой. Оно начинается со зрительного восприятия и узнавания букв, соотнесения их с соответствующими звуками. Далее осуществляется воспроизведение звукопроизносительного образа слова и его прочитывание. Наконец, через соотнесение звуковой формы слова с его значением происходит понимание читаемого.</w:t>
      </w:r>
    </w:p>
    <w:p>
      <w:pPr>
        <w:pStyle w:val="Normal"/>
        <w:spacing w:lineRule="auto" w:line="360"/>
        <w:rPr/>
      </w:pPr>
      <w:r>
        <w:rPr/>
        <w:tab/>
        <w:t>Таким образом, можно условно выделить две стороны чтения: техническую (сопоставление зрительного образа написанного слова с его произношением) и смысловую.</w:t>
      </w:r>
    </w:p>
    <w:p>
      <w:pPr>
        <w:pStyle w:val="Normal"/>
        <w:spacing w:lineRule="auto" w:line="360"/>
        <w:rPr/>
      </w:pPr>
      <w:r>
        <w:rPr/>
        <w:tab/>
        <w:t xml:space="preserve">Вопрос, как научить детей читать быстро, рационально, эффективно и сознательно волнует многих учителей. Процесс этот чрезвычайно трудный. И, несмотря на все усилия, в классе всегда оказывается группа слабо читающих детей. У них работа с книгой вызывает умственную перегрузку, а это приводит к нежеланию учиться и, в конечном счёте, к отставанию в учёбе. Эффективной является технология деятельностного подхода, в основе которой лежит активная самостоятельная деятельность ученика на каждом этапе урока, полное вовлечение его в учебный процесс в соответствии со способностями и возможностями. При такой организации обучения ученик является субъектом учебной деятельности, т.е. тем, кто учится. Главное направление новых стандартов – усиление заботы о развивающей стороне обучения, о формировании у школьников умения учиться. Ставится вопрос об оптимизации обучения, в том числе и в начальных классах – о более полном, системном переходе от былого «знаниевого» подхода к деятельностному. Деятельностный подход к обучению предполагает: </w:t>
      </w:r>
    </w:p>
    <w:p>
      <w:pPr>
        <w:pStyle w:val="Normal"/>
        <w:spacing w:lineRule="auto" w:line="360"/>
        <w:rPr/>
      </w:pPr>
      <w:r>
        <w:rPr/>
        <w:t xml:space="preserve">- наличие у детей познавательного мотива (желание узнать, открыть, </w:t>
      </w:r>
    </w:p>
    <w:p>
      <w:pPr>
        <w:pStyle w:val="Normal"/>
        <w:spacing w:lineRule="auto" w:line="360"/>
        <w:rPr/>
      </w:pPr>
      <w:r>
        <w:rPr/>
        <w:t>научиться) и конкретной учебной цели (понимания того, что именно нужно</w:t>
      </w:r>
    </w:p>
    <w:p>
      <w:pPr>
        <w:pStyle w:val="Normal"/>
        <w:spacing w:lineRule="auto" w:line="360"/>
        <w:rPr/>
      </w:pPr>
      <w:r>
        <w:rPr/>
        <w:t>выяснить, освоить);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выполнение учениками определённых действий для приобретения недостающих знаний;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выявление и освоение учащимися способа действия, позволяющего осознанно применять приобретённые знания;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формирование у школьников умения контролировать свои действия – как после их завершения, так и по ходу;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включение содержания обучения в контекст решения значимых жизненных задач. </w:t>
      </w:r>
    </w:p>
    <w:p>
      <w:pPr>
        <w:pStyle w:val="Normal"/>
        <w:spacing w:lineRule="auto" w:line="360"/>
        <w:rPr/>
      </w:pPr>
      <w:r>
        <w:rPr/>
        <w:tab/>
        <w:t>Главная цель учителя – мотивировать учащихся на проявление инициативы и самостоятельности. Он должен организовать самостоятельную деятельность учащихся, в которой каждый мог бы реализовать свои способности и интересы.</w:t>
      </w:r>
    </w:p>
    <w:p>
      <w:pPr>
        <w:pStyle w:val="Normal"/>
        <w:spacing w:lineRule="auto" w:line="360"/>
        <w:rPr/>
      </w:pPr>
      <w:r>
        <w:rPr/>
        <w:tab/>
        <w:t>В процессе работы совершенствую навык чтения с помощью системы специальных упражнений и способов действий, активно влияющих на основные параметры чтения: осмысление, технику, выразительность. Упражнения проводятся индивидуально, коллективно и по группам. Занимают они на уроке 5-7 минут. На практике важна не длительность, а частота использования тренировочных упражнений. Память человека устроена таким образом, что запоминается лучше не то, что постоянно перед глазами, а то, что мелькает: то есть, то нет. Именно оно создаёт раздражение и запоминается. Поэтому, если мы хотим освоить какие-то умения, довести их до автоматизма, до уровня навыка, то не надо проводить длительные</w:t>
      </w:r>
    </w:p>
    <w:p>
      <w:pPr>
        <w:pStyle w:val="Normal"/>
        <w:spacing w:lineRule="auto" w:line="360"/>
        <w:rPr/>
      </w:pPr>
      <w:r>
        <w:rPr/>
        <w:t>упражнения, длинные по времени; лучше упражнения проводить короткими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порциями, но с большой частотой.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Урок лучше </w:t>
      </w:r>
      <w:r>
        <w:rPr>
          <w:i/>
        </w:rPr>
        <w:t>начинать с игровой артикуляционной разминки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аботаем над постановкой дыхания и </w:t>
      </w:r>
      <w:r>
        <w:rPr>
          <w:rStyle w:val="Emphasis"/>
          <w:i w:val="false"/>
        </w:rPr>
        <w:t xml:space="preserve">развиваем чёткость произношения </w:t>
      </w:r>
      <w:r>
        <w:rPr/>
        <w:t xml:space="preserve">(чем глубже дышим, тем сильнее воздействие упражнения). Детям очень нравится упражнение «Самолёт»: </w:t>
      </w:r>
    </w:p>
    <w:p>
      <w:pPr>
        <w:pStyle w:val="Normal"/>
        <w:spacing w:lineRule="auto" w:line="360"/>
        <w:ind w:left="435" w:hanging="0"/>
        <w:rPr/>
      </w:pPr>
      <w:r>
        <w:rPr/>
        <w:t xml:space="preserve">а) «самолёт летит» - руки вверху на голове, сделайте вдох, на выдохе произнесите звук [м]: [м-м-м-м] (кто дольше); </w:t>
      </w:r>
    </w:p>
    <w:p>
      <w:pPr>
        <w:pStyle w:val="Normal"/>
        <w:spacing w:lineRule="auto" w:line="360"/>
        <w:ind w:left="435" w:hanging="0"/>
        <w:rPr/>
      </w:pPr>
      <w:r>
        <w:rPr/>
        <w:t>б) «самолёт идёт на посадку» -  руки вверху на голове, сделайте вдох, на выдохе произнесите звук [м] с постепенным понижением тона, показывая голосом, что самолёт идёт на посадку и приземляется, одновременно покачивая головой влево - вправ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аботаем со скороговорками, чистоговорками, чёткое чтение абзацев, строф, пословиц, сочетания и предложения из текста, предложенного для работы в классе и дома. </w:t>
      </w:r>
    </w:p>
    <w:p>
      <w:pPr>
        <w:pStyle w:val="Normal"/>
        <w:spacing w:lineRule="auto" w:line="360"/>
        <w:rPr/>
      </w:pPr>
      <w:r>
        <w:rPr/>
        <w:tab/>
        <w:t xml:space="preserve">Использую в практике </w:t>
      </w:r>
      <w:r>
        <w:rPr>
          <w:i/>
        </w:rPr>
        <w:t>у</w:t>
      </w:r>
      <w:r>
        <w:rPr>
          <w:rStyle w:val="Emphasis"/>
        </w:rPr>
        <w:t>пражнения, вырабатывающие внимание к слову и его частям</w:t>
      </w:r>
      <w:r>
        <w:rPr/>
        <w:t xml:space="preserve"> и являющиеся предпосылкой правильного чтения, а также развивающие памят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«Слова наоборот» - учащиеся читают слова наоборот: ецнлос, оверед, ансев    и т.п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«Чтение наложенных друг на друга слов» - слова написаны так, что одно слово пересекается с другим (кроссворд). Количество слов и плотность </w:t>
      </w:r>
    </w:p>
    <w:p>
      <w:pPr>
        <w:pStyle w:val="Normal"/>
        <w:spacing w:lineRule="auto" w:line="360"/>
        <w:rPr/>
      </w:pPr>
      <w:r>
        <w:rPr/>
        <w:t>их наложения может увеличиваться. Учащиеся должны прочитать слово.</w:t>
      </w:r>
    </w:p>
    <w:p>
      <w:pPr>
        <w:pStyle w:val="Normal"/>
        <w:spacing w:lineRule="auto" w:line="360"/>
        <w:rPr/>
      </w:pPr>
      <w:r>
        <w:rPr/>
        <w:t> </w:t>
      </w:r>
      <w:r>
        <w:rPr/>
        <w:t xml:space="preserve">- чтение «Кто играет в прятки?» Среди случайного набора букв надо найти и прочитать слова, узнать, кто играет в прятки: звери, птицы, насекомые и т.д. Эта игра помогает пополнять словарный запас, развивает внимание, зоркость при чтении. Карточки можно использовать на уроках русского языка (орфограммы), окружающего мира и др. </w:t>
      </w:r>
    </w:p>
    <w:p>
      <w:pPr>
        <w:pStyle w:val="Normal"/>
        <w:spacing w:lineRule="auto" w:line="360"/>
        <w:rPr/>
      </w:pPr>
      <w:r>
        <w:rPr>
          <w:b/>
        </w:rPr>
        <w:t xml:space="preserve">     </w:t>
      </w:r>
      <w:r>
        <w:rPr>
          <w:rStyle w:val="Emphasis"/>
        </w:rPr>
        <w:t>Упражнения, развивающие оперативное поле чтения и память</w:t>
      </w:r>
      <w:r>
        <w:rPr/>
        <w:t>.</w:t>
      </w:r>
    </w:p>
    <w:p>
      <w:pPr>
        <w:pStyle w:val="Normal"/>
        <w:spacing w:lineRule="auto" w:line="360"/>
        <w:rPr/>
      </w:pPr>
      <w:r>
        <w:rPr/>
        <w:t> </w:t>
      </w:r>
      <w:r>
        <w:rPr/>
        <w:t xml:space="preserve">- Игра «Слова»: назвать как можно больше слов, относящихся к определённой теме, например: школа, город и т.д.; 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Игра «Кто больше запомнит»: один назвал любое слово, другой его повторил и сказал своё слово и т.д.;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Чтение и воспроизведение (что запомнил) «пирамидок»: снег - весна - ручейки – зеленеет.</w:t>
      </w:r>
    </w:p>
    <w:p>
      <w:pPr>
        <w:pStyle w:val="Normal"/>
        <w:spacing w:lineRule="auto" w:line="360"/>
        <w:rPr/>
      </w:pPr>
      <w:r>
        <w:rPr>
          <w:i/>
        </w:rPr>
        <w:t xml:space="preserve">     </w:t>
      </w:r>
      <w:r>
        <w:rPr>
          <w:rStyle w:val="Emphasis"/>
        </w:rPr>
        <w:t>Упражнения, развивающие гибкость и скорость чтения вслух и про себя</w:t>
      </w:r>
      <w:r>
        <w:rPr/>
        <w:t xml:space="preserve">, </w:t>
      </w:r>
      <w:r>
        <w:rPr>
          <w:i/>
        </w:rPr>
        <w:t>умение угадывать последующий текст.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«Губы»: используется детьми для разграничения чтения про себя и чтения вслух. По команде читать про себя прикладывают к губам указательный палец.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- «Угадай». (Развитие смысловой догадки – антиципации слов, предложений.) Тексты выбираются из известных детям произведений, н-р, «Репка».</w:t>
      </w:r>
    </w:p>
    <w:p>
      <w:pPr>
        <w:pStyle w:val="Normal"/>
        <w:spacing w:lineRule="auto" w:line="360"/>
        <w:rPr/>
      </w:pPr>
      <w:r>
        <w:rPr/>
        <w:t> </w:t>
      </w:r>
      <w:r>
        <w:rPr/>
        <w:t xml:space="preserve">- ПО… де… ре… . Вы… ре… бо… - пре… . Ста… де… ре… тя.. . Тя… - потя… , вы… не мо… </w:t>
      </w:r>
    </w:p>
    <w:p>
      <w:pPr>
        <w:pStyle w:val="Normal"/>
        <w:spacing w:lineRule="auto" w:line="360"/>
        <w:rPr/>
      </w:pPr>
      <w:r>
        <w:rPr/>
        <w:t> </w:t>
      </w:r>
      <w:r>
        <w:rPr/>
        <w:t xml:space="preserve">- «Финиш». Называется текст по учебнику, указывается слово, до которого дети должны как можно быстрее дочитать. Дочитав, поднимают руку. Учитель выборочно проверяет правильность, задавая вопросы. Тем самым предупреждает скольжение по тексту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пражнения, направленные на развитие понимания прочитанного.</w:t>
      </w:r>
    </w:p>
    <w:p>
      <w:pPr>
        <w:pStyle w:val="Normal"/>
        <w:spacing w:lineRule="auto" w:line="360"/>
        <w:rPr/>
      </w:pPr>
      <w:r>
        <w:rPr/>
        <w:t>- «Найди псевдослово» - прочитать слова, найти слова, не имеющие значения: кот, дома, пенал, каблук, коридор, банжикос, перемен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«Поиск смысловых несуразиц» - прочитать предложения и найти смысловую ошибку: Ель – лиственное дерево. Зимой дети собирали в лесу ягоды. Над большим деревом была глубокая яма.</w:t>
      </w:r>
    </w:p>
    <w:p>
      <w:pPr>
        <w:pStyle w:val="Normal"/>
        <w:spacing w:lineRule="auto" w:line="360"/>
        <w:rPr/>
      </w:pPr>
      <w:r>
        <w:rPr/>
        <w:tab/>
        <w:t xml:space="preserve">На уроках литературного чтения во 2 – 4 классах чтению отводится 30 – 35 минут. Урок ориентирован на формирование у детей правильного типа читательской деятельности, который представляет собой «трёхступенчатый процесс» целенаправленного индивидуального осмысления и освоения детьми книг (до чтения, в процессе чтения и после чтения). При работе над текстом до чтения дети читают ключевые слова, которые есть в учебнике перед текстом или записываю их на доске. Это очень важно для понимания содержания текста. Далее читают заглавие и рассматривают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 В работе при отработке навыка чтения использую различные по целям и формам организации упражнения: жужжащее чтение (эффективно использовать на ежеурочных пятиминутках чтения);  чтение вслух по «цепочке»; комментированное чтение; чтение за диктором; чтение в паре с товарищем; чтение с отрывом взгляда от текста; чтение молча и др. </w:t>
      </w:r>
    </w:p>
    <w:p>
      <w:pPr>
        <w:pStyle w:val="Normal"/>
        <w:spacing w:lineRule="auto" w:line="360"/>
        <w:rPr/>
      </w:pPr>
      <w:r>
        <w:rPr/>
        <w:tab/>
        <w:t xml:space="preserve">Желательно на каждом уроке использовать приём стимулирования. Моим ребятам очень нравится такой: в конце урока, за 3-4мин до звонка, проводим самозамер скорости чтения. Результаты записывают в читательский дневник. </w:t>
      </w:r>
    </w:p>
    <w:p>
      <w:pPr>
        <w:pStyle w:val="Normal"/>
        <w:spacing w:lineRule="auto" w:line="360"/>
        <w:rPr/>
      </w:pPr>
      <w:r>
        <w:rPr/>
        <w:tab/>
        <w:t xml:space="preserve">Такая система работы позволяет добиться высоких результатов в литературном развитии школьников по следующим критериям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ровень начитанности, круг чтения школьни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ровень сформированности интереса к читательской деятель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ровень сформированности специальных читательских умений.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/>
        <w:t>Проверить результативность можно при помощи диагностических работ, которые содержат различные типы проверочных (диагностических) заданий: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с</w:t>
      </w:r>
      <w:r>
        <w:rPr>
          <w:b/>
        </w:rPr>
        <w:t xml:space="preserve"> </w:t>
      </w:r>
      <w:r>
        <w:rPr/>
        <w:t xml:space="preserve">выбором ответа (проверяются знания учащихся и понимание изученного); </w:t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  <w:t>- на завершение (продолжение) работы (проверяется умение выделять</w:t>
      </w:r>
    </w:p>
    <w:p>
      <w:pPr>
        <w:pStyle w:val="Normal"/>
        <w:spacing w:lineRule="auto" w:line="360"/>
        <w:rPr/>
      </w:pPr>
      <w:r>
        <w:rPr/>
        <w:t>закономерности, зависимости, причины явлений и т. д.);</w:t>
      </w:r>
    </w:p>
    <w:p>
      <w:pPr>
        <w:pStyle w:val="Normal"/>
        <w:spacing w:lineRule="auto" w:line="360"/>
        <w:rPr/>
      </w:pPr>
      <w:r>
        <w:rPr/>
        <w:t>- выраженные в графической (рисунчатой) форме (позволяют за короткое время проверить большой объем учебного материала);</w:t>
      </w:r>
    </w:p>
    <w:p>
      <w:pPr>
        <w:pStyle w:val="Normal"/>
        <w:spacing w:lineRule="auto" w:line="360"/>
        <w:rPr/>
      </w:pPr>
      <w:r>
        <w:rPr>
          <w:spacing w:val="-1"/>
        </w:rPr>
        <w:t xml:space="preserve"> </w:t>
      </w:r>
      <w:r>
        <w:rPr>
          <w:spacing w:val="-1"/>
        </w:rPr>
        <w:t>-со свободным ответом (используются для проверки умений воспроиз</w:t>
      </w:r>
      <w:r>
        <w:rPr/>
        <w:t>водить и применять знания, понимания изученного материала).</w:t>
      </w:r>
    </w:p>
    <w:p>
      <w:pPr>
        <w:pStyle w:val="Normal"/>
        <w:spacing w:lineRule="auto" w:line="360"/>
        <w:rPr/>
      </w:pPr>
      <w:r>
        <w:rPr/>
        <w:t>Моим ученикам нравится игра  «Ярмарка». В этой игре любой желающий становится «продавцом», предлагает свой «товар» – чтение. Все остальные учащиеся - «купцы», они «покупают» этот «товар» или нет, в зависимости от качества, т. е. правильности и выразительности чтения. Важным моментом является то, что ученики должны пояснить, чем понравился им «товар» или что не устроило в нём. Дети учатся не только выразительно читать, но и анализировать, доказывать свою точку зрения, развиваются навыки контроля и самоконтроля. В этой игре присутствует характер соревнования, что очень привлекает младших школьников.</w:t>
      </w:r>
    </w:p>
    <w:p>
      <w:pPr>
        <w:pStyle w:val="Normal"/>
        <w:shd w:fill="FFFFFF" w:val="clear"/>
        <w:spacing w:lineRule="auto" w:line="360"/>
        <w:ind w:left="19" w:right="19" w:firstLine="480"/>
        <w:rPr/>
      </w:pPr>
      <w:r>
        <w:rPr/>
        <w:t xml:space="preserve">Всем известно, что скорость чтения является самым важным фактором из числа факторов, влияющих на успеваемость обучающихся.   Для того, чтобы ребёнок наглядно видел свой рост в овладении техникой чтения, надо чаще измерять скорость чтения. Выбрать интересную форму проверки, отмечать рост, сравнивать нынешний результат с предыдущим. Моим ученикам нравится игра «Большие гонки». В конце каждого месяца провожу замер скорости чтения, вношу данные в таблицу. Результат, свидетельствующий о прибавке скорости чтения, благотворно сказывается на отношении учеников к чтению.                                 </w:t>
      </w:r>
    </w:p>
    <w:p>
      <w:pPr>
        <w:pStyle w:val="Normal"/>
        <w:spacing w:lineRule="auto" w:line="360"/>
        <w:rPr>
          <w:color w:val="171717"/>
        </w:rPr>
      </w:pPr>
      <w:r>
        <w:rPr>
          <w:color w:val="171717"/>
        </w:rPr>
        <w:tab/>
        <w:t>Решение задачи формирования читательской самостоятельности к чтению у младших школьников возможно, если:</w:t>
        <w:br/>
        <w:t>- процесс обучения чтению будет целенаправленно организован и связан с возбуждением познавательных интересов;</w:t>
        <w:br/>
        <w:t xml:space="preserve">- расширятся границы содержания чтения, данного в учебниках;   </w:t>
      </w:r>
    </w:p>
    <w:p>
      <w:pPr>
        <w:pStyle w:val="Normal"/>
        <w:spacing w:lineRule="auto" w:line="360"/>
        <w:rPr>
          <w:color w:val="171717"/>
        </w:rPr>
      </w:pPr>
      <w:r>
        <w:rPr>
          <w:color w:val="171717"/>
        </w:rPr>
        <w:t xml:space="preserve"> </w:t>
      </w:r>
      <w:r>
        <w:rPr>
          <w:color w:val="171717"/>
        </w:rPr>
        <w:t>- в учебно-воспитательном процессе систематически будут применяться целесообразные формы работы с учениками, способствующие возникновению интереса к чтению, достижению читательской самостоятельности и социальной активности учащихся.</w:t>
      </w:r>
    </w:p>
    <w:p>
      <w:pPr>
        <w:pStyle w:val="Normal"/>
        <w:spacing w:lineRule="auto" w:line="360"/>
        <w:rPr/>
      </w:pPr>
      <w:r>
        <w:rPr/>
        <w:tab/>
        <w:t xml:space="preserve">Развитие читательской самостоятельности является одной из важнейших задач современного учебно-образовательного процесса, решить которую возможно в результате хорошо спланированного, целенаправленного процесса взаимодействия учителя и ученика. Содержание совместной работы с учениками предполагает привлечение его интеллектуального, творческого потенциала, повышение уровня мотивации чтения. </w:t>
      </w:r>
      <w:r>
        <w:rPr>
          <w:color w:val="171717"/>
        </w:rPr>
        <w:t xml:space="preserve">Объективным показателем того, что читательская самостоятельность сформирована, следует считать устойчивую потребность и способность читать книги по осознанному выбору, применяя в процессе чтения все знания, умения и навыки, которыми читатель располагает к моменту деятельности с книгой. </w:t>
        <w:br/>
        <w:tab/>
      </w:r>
      <w:r>
        <w:rPr/>
        <w:t>Личная заинтересованность и творческая направленность учителя, стремление к сотрудничеству с учеником, родителями являются важным условием эффективности работы и повышения научно-методического уровня педагога. Применение современных технологий в обучении и воспитательной работе, коллективное взаимодействие, создают  возможность развития самостоятельной читательской деятельности и решения проблемы современного  детского чт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rPr/>
      </w:pPr>
      <w:r>
        <w:rPr/>
        <w:t xml:space="preserve">1. Ковалёва Г. Е. «Как дети читают и понимают текст» М., «Народное       образование» 2006, № 5, 71-76.  </w:t>
      </w:r>
    </w:p>
    <w:p>
      <w:pPr>
        <w:pStyle w:val="Normal"/>
        <w:spacing w:lineRule="auto" w:line="360"/>
        <w:rPr/>
      </w:pPr>
      <w:r>
        <w:rPr/>
        <w:t>2. Светловская Н. Н. «Разговор по существу темы, или Что такое полноценное чтение в начальной школе с позиции теории формирования читательской самостоятельности». «Начальная школа» 2000, № 2, 24-27</w:t>
      </w:r>
    </w:p>
    <w:p>
      <w:pPr>
        <w:pStyle w:val="Normal"/>
        <w:spacing w:lineRule="auto" w:line="360"/>
        <w:rPr/>
      </w:pPr>
      <w:r>
        <w:rPr/>
        <w:t>3. Обнорская О. А. «Почему мои дети любят читать», «Начальная школа», 2000, № 2, 34-37</w:t>
      </w:r>
    </w:p>
    <w:p>
      <w:pPr>
        <w:pStyle w:val="Normal"/>
        <w:spacing w:lineRule="auto" w:line="360"/>
        <w:rPr/>
      </w:pPr>
      <w:r>
        <w:rPr/>
        <w:t>4.Оморокова М. И., Васильева М. С. «Актуальные проблемы методики обучения чтению в начальных классах». – М., 1997</w:t>
      </w:r>
    </w:p>
    <w:p>
      <w:pPr>
        <w:pStyle w:val="Normal"/>
        <w:spacing w:lineRule="auto" w:line="360"/>
        <w:rPr/>
      </w:pPr>
      <w:r>
        <w:rPr/>
        <w:t>5. Лифинцева Н. И. «Самостоятельная читательская деятельность младших школьников.», «Народное образование» 2006, №5, 71-76.</w:t>
      </w:r>
    </w:p>
    <w:p>
      <w:pPr>
        <w:pStyle w:val="Normal"/>
        <w:spacing w:lineRule="auto" w:line="360"/>
        <w:rPr/>
      </w:pPr>
      <w:r>
        <w:rPr/>
        <w:t xml:space="preserve">6. Лемяскина Н. А. «Современная система формирования читательской самостоятельности младших школьников Н. Н. Светловской», «Материалы </w:t>
      </w:r>
      <w:r>
        <w:rPr>
          <w:lang w:val="en-US"/>
        </w:rPr>
        <w:t>X</w:t>
      </w:r>
      <w:r>
        <w:rPr/>
        <w:t xml:space="preserve"> межрегиональной научно – практической конференции.Ч.1», под ред. Д-ра пед. наук, проф. Л. А. Обуховой. – Воронеж: ВОИПКиПРО, 2010</w:t>
      </w:r>
    </w:p>
    <w:p>
      <w:pPr>
        <w:pStyle w:val="Normal"/>
        <w:spacing w:lineRule="auto" w:line="360"/>
        <w:rPr/>
      </w:pPr>
      <w:r>
        <w:rPr/>
        <w:t>7. Оморокова М. И. и др. «Преодоление трудностей: Из опыта обучения чтению: Кн. для учителя». – М.: Просвещение, 1990</w:t>
      </w:r>
    </w:p>
    <w:p>
      <w:pPr>
        <w:pStyle w:val="Normal"/>
        <w:spacing w:lineRule="auto" w:line="360"/>
        <w:rPr/>
      </w:pPr>
      <w:r>
        <w:rPr/>
        <w:t>8. Журова Л. Е. «Беседы с учителем. Методика обучения». – М.: Вентана – Граф, 200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11:00Z</dcterms:created>
  <dc:creator>Admin</dc:creator>
  <dc:description/>
  <cp:keywords/>
  <dc:language>en-US</dc:language>
  <cp:lastModifiedBy>user</cp:lastModifiedBy>
  <dcterms:modified xsi:type="dcterms:W3CDTF">2013-09-25T17:41:00Z</dcterms:modified>
  <cp:revision>6</cp:revision>
  <dc:subject/>
  <dc:title>ПРАКТИЧЕСКИЕ СОВЕТЫ ПО ФОРМИРОВАНИЮ </dc:title>
</cp:coreProperties>
</file>