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76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тверждаю ____________</w:t>
      </w:r>
    </w:p>
    <w:p>
      <w:pPr>
        <w:pStyle w:val="Style19"/>
        <w:spacing w:lineRule="auto" w:line="276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иректор МОУ Гаврильцевская </w:t>
      </w:r>
    </w:p>
    <w:p>
      <w:pPr>
        <w:pStyle w:val="Style19"/>
        <w:spacing w:lineRule="auto" w:line="276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редняя общеобразовательная школа    </w:t>
      </w:r>
    </w:p>
    <w:p>
      <w:pPr>
        <w:pStyle w:val="Style19"/>
        <w:spacing w:lineRule="auto" w:line="276"/>
        <w:ind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Галанина Л. В.</w:t>
      </w:r>
    </w:p>
    <w:p>
      <w:pPr>
        <w:pStyle w:val="Style19"/>
        <w:spacing w:lineRule="auto" w:line="276"/>
        <w:ind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yle19"/>
        <w:spacing w:lineRule="auto" w:line="276"/>
        <w:ind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Рассмотрено на</w:t>
      </w:r>
    </w:p>
    <w:p>
      <w:pPr>
        <w:pStyle w:val="Style19"/>
        <w:spacing w:lineRule="auto" w:line="276"/>
        <w:ind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методическом </w:t>
      </w:r>
    </w:p>
    <w:p>
      <w:pPr>
        <w:pStyle w:val="Style19"/>
        <w:spacing w:lineRule="auto" w:line="276"/>
        <w:ind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совете школы</w:t>
      </w:r>
    </w:p>
    <w:p>
      <w:pPr>
        <w:pStyle w:val="Style19"/>
        <w:spacing w:lineRule="auto" w:line="276"/>
        <w:ind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______________</w:t>
      </w:r>
    </w:p>
    <w:p>
      <w:pPr>
        <w:pStyle w:val="Style19"/>
        <w:spacing w:lineRule="auto" w:line="276"/>
        <w:ind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9"/>
        <w:spacing w:lineRule="auto" w:line="276"/>
        <w:ind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yle19"/>
        <w:spacing w:lineRule="auto" w:line="276"/>
        <w:ind w:hanging="0"/>
        <w:jc w:val="center"/>
        <w:rPr/>
      </w:pPr>
      <w:r>
        <w:rPr>
          <w:b w:val="false"/>
          <w:sz w:val="24"/>
          <w:lang w:val="ru-RU"/>
        </w:rPr>
        <w:t xml:space="preserve">Рабочая программа по </w:t>
      </w:r>
      <w:r>
        <w:rPr>
          <w:b w:val="false"/>
          <w:sz w:val="24"/>
        </w:rPr>
        <w:t>физике</w:t>
      </w:r>
    </w:p>
    <w:p>
      <w:pPr>
        <w:pStyle w:val="Style19"/>
        <w:spacing w:lineRule="auto" w:line="276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9"/>
        <w:spacing w:lineRule="auto" w:line="276"/>
        <w:ind w:hanging="0"/>
        <w:jc w:val="center"/>
        <w:rPr/>
      </w:pPr>
      <w:r>
        <w:rPr>
          <w:b w:val="false"/>
          <w:sz w:val="24"/>
        </w:rPr>
        <w:t>9 класса</w:t>
      </w:r>
    </w:p>
    <w:p>
      <w:pPr>
        <w:pStyle w:val="Style19"/>
        <w:spacing w:lineRule="auto" w:line="276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9"/>
        <w:spacing w:lineRule="auto" w:line="276"/>
        <w:ind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yle19"/>
        <w:spacing w:lineRule="auto" w:line="276"/>
        <w:ind w:hanging="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yle19"/>
        <w:spacing w:lineRule="auto" w:line="276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9"/>
        <w:spacing w:lineRule="auto" w:line="276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3-2014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ходными документами для составления рабочей программы учебного курса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компонент государственного образовательного стандарта, утвержденный Приказом Минобразования РФ от 05 03 2004 года № 1089; авторская  программа курса «Физика. 7-9 классы»  Е.М. Гутник, А.В. Перышкин; 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 Рабочая программа составлена в соответствии с учебным планом,  разработанным   в соответствии с  Приказом Министерства  образования и науки Российской Федерации от 09.03.2004г. №1312 «Об утверждении Федерального  Базисного учебного плана и примерных  учебных планов для образовательных учреждений Российской Федерации, реализующих программы общего образования»; с изменениями, внесенными приказами Министерства образования и науки Российской Федерации от 20.08.2008 г. № 241 , от 30.08.2010 № 889 и от 03.06.2011 №1994, Санитарными правилами СП 2.4.2 2821-10 «Санитарно-эпидемиологические  требования к условиям и организации обучения в общеобразовательных учреждениях»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в соответст</w:t>
        <w:softHyphen/>
        <w:t>вии с новым, утвержденным в 2004 г. федеральным компонентом государственного стандарта основного об</w:t>
        <w:softHyphen/>
        <w:t>щего образования по физике (далее — стандарт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с по физике 9 класс 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 физики для 9 класса общеобразовательных учреждений, рекомендованный Министерством образования Российской Федерации: «А.В. Пёрышкин, Физика-9». – М., Дрофа , 2011   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задач по физике, В.И. Лукашик, Е.В. Иванова, - М. Просвещение, 2006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мцева О. И. Контрольные и самостоятельные работы по физике к учебнику А В Перышкина «Физика 9 класс». - М.: Издательство «Экзамен», 2010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электронное издание. Виртуальные лабораторные работы по физике.  Дрофа. CD- диск. 2011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6"/>
          <w:rFonts w:cs="Times New Roman" w:ascii="Times New Roman" w:hAnsi="Times New Roman"/>
          <w:b w:val="false"/>
          <w:bCs w:val="false"/>
          <w:sz w:val="24"/>
          <w:szCs w:val="24"/>
        </w:rPr>
        <w:t xml:space="preserve">Изучение физики в 9 классе направлено на достижение следующих </w:t>
      </w:r>
      <w:r>
        <w:rPr>
          <w:rStyle w:val="Style6"/>
          <w:rFonts w:cs="Times New Roman" w:ascii="Times New Roman" w:hAnsi="Times New Roman"/>
          <w:bCs w:val="false"/>
          <w:sz w:val="24"/>
          <w:szCs w:val="24"/>
        </w:rPr>
        <w:t>целей: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 механических, тепловых, электромагнитных и квантовых явлениях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величинах, характеризующих эти яв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Cs/>
          <w:sz w:val="24"/>
          <w:szCs w:val="24"/>
        </w:rPr>
        <w:t>познавательных интересов, интеллектуальных и творческих способностей,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сти в приобретении новых знаний,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бежденности в возможности познания законов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олученных знаний и умений для решения практических задач повседневной жизни, обеспечения безопасности своей жизни, рационального природопользования и охраны окружающей сред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базисному учебному плану на изучение физики в объеме обязательного минимума содержа</w:t>
        <w:softHyphen/>
        <w:t>ния основных образовательных программ (далее — обязательный минимум) отводится  2 ч в неделю в 9 классе.</w:t>
      </w:r>
    </w:p>
    <w:p>
      <w:pPr>
        <w:pStyle w:val="Style17"/>
        <w:jc w:val="both"/>
        <w:rPr/>
      </w:pPr>
      <w:r>
        <w:rPr>
          <w:rStyle w:val="Style7"/>
          <w:rFonts w:cs="Times New Roman" w:ascii="Times New Roman" w:hAnsi="Times New Roman"/>
          <w:sz w:val="24"/>
          <w:szCs w:val="24"/>
        </w:rPr>
        <w:t>Курсивом</w:t>
      </w:r>
      <w:r>
        <w:rPr>
          <w:rFonts w:cs="Times New Roman" w:ascii="Times New Roman" w:hAnsi="Times New Roman"/>
          <w:sz w:val="24"/>
          <w:szCs w:val="24"/>
        </w:rPr>
        <w:t xml:space="preserve"> в тексте программы выделены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 же вопросы, что и в обязательном минимуме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которые вопросы, включенные в программу сверх указанных в обязательном минимуме и необхо</w:t>
        <w:softHyphen/>
        <w:t>димые для изучения материала стандар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, выделенные курсивом, подлежат изу</w:t>
        <w:softHyphen/>
        <w:t>чению, но не включаются в Требования к уровню под</w:t>
        <w:softHyphen/>
        <w:t>готовки выпускников и, соответственно, не выносят</w:t>
        <w:softHyphen/>
        <w:t>ся на итоговый контроль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язательный минимум, утвержденный в 2004 г., вошел ряд вопросов, которых не было в предыдущем стандарте, а именно:</w:t>
      </w:r>
    </w:p>
    <w:p>
      <w:pPr>
        <w:pStyle w:val="Style17"/>
        <w:jc w:val="both"/>
        <w:rPr/>
      </w:pPr>
      <w:r>
        <w:rPr>
          <w:rStyle w:val="21"/>
          <w:rFonts w:cs="Times New Roman" w:ascii="Times New Roman" w:hAnsi="Times New Roman"/>
          <w:sz w:val="24"/>
          <w:szCs w:val="24"/>
        </w:rPr>
        <w:t>9 класс —</w:t>
      </w:r>
      <w:r>
        <w:rPr>
          <w:rFonts w:cs="Times New Roman" w:ascii="Times New Roman" w:hAnsi="Times New Roman"/>
          <w:sz w:val="24"/>
          <w:szCs w:val="24"/>
        </w:rPr>
        <w:t xml:space="preserve"> невесомость; трансформатор; пе</w:t>
        <w:softHyphen/>
        <w:t>редача электрической энергии на расстояние; влияние электромагнитных излучений на жи</w:t>
        <w:softHyphen/>
        <w:t>вые организмы;</w:t>
      </w:r>
      <w:r>
        <w:rPr>
          <w:rStyle w:val="21"/>
          <w:rFonts w:cs="Times New Roman" w:ascii="Times New Roman" w:hAnsi="Times New Roman"/>
          <w:sz w:val="24"/>
          <w:szCs w:val="24"/>
        </w:rPr>
        <w:t xml:space="preserve"> конденсатор, энергия электриче</w:t>
        <w:softHyphen/>
        <w:t>ского, поля конденсатора; колебательный контур; электромагнитные колебания; принципы радиосвязи и телевидения; дисперсия света;</w:t>
      </w:r>
      <w:r>
        <w:rPr>
          <w:rFonts w:cs="Times New Roman" w:ascii="Times New Roman" w:hAnsi="Times New Roman"/>
          <w:sz w:val="24"/>
          <w:szCs w:val="24"/>
        </w:rPr>
        <w:t xml:space="preserve"> оптические спек</w:t>
        <w:softHyphen/>
        <w:t>тры; поглощение и испускание света атома</w:t>
        <w:softHyphen/>
        <w:t>ми; источники энергии Солнца и звезд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введением в стандарт нескольких новых (по сравнению с предыдущим стандартом) требований к сформированности экспериментальных умений в данную программу в дополнение к уже имеющимся лабораторным работам включены новые. В со</w:t>
        <w:softHyphen/>
        <w:t>вокупности с включенными ранее они охватывают все умения экспериментального характера, содержащие</w:t>
        <w:softHyphen/>
        <w:t>ся в требованиях, т. е. подлежащие контролю на вы</w:t>
        <w:softHyphen/>
        <w:t>ходе из 9 класс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6"/>
          <w:rFonts w:cs="Times New Roman" w:ascii="Times New Roman" w:hAnsi="Times New Roman"/>
          <w:bCs w:val="false"/>
          <w:sz w:val="24"/>
          <w:szCs w:val="24"/>
        </w:rPr>
        <w:t>Учащиеся должны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нать/понимать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мысл понятий:</w:t>
      </w:r>
      <w:r>
        <w:rPr>
          <w:rFonts w:cs="Times New Roman" w:ascii="Times New Roman" w:hAnsi="Times New Roman"/>
          <w:sz w:val="24"/>
          <w:szCs w:val="24"/>
        </w:rPr>
        <w:t xml:space="preserve"> физическое явление, физический закон, вещество, взаимодействие, электрическое поле, магнитное поле, волна, атом, атомное ядро, ионизирующие излучения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мысл физических величин:</w:t>
      </w:r>
      <w:r>
        <w:rPr>
          <w:rFonts w:cs="Times New Roman" w:ascii="Times New Roman" w:hAnsi="Times New Roman"/>
          <w:sz w:val="24"/>
          <w:szCs w:val="24"/>
        </w:rPr>
        <w:t xml:space="preserve"> 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мысл физических законов:</w:t>
      </w:r>
      <w:r>
        <w:rPr>
          <w:rFonts w:cs="Times New Roman" w:ascii="Times New Roman" w:hAnsi="Times New Roman"/>
          <w:sz w:val="24"/>
          <w:szCs w:val="24"/>
        </w:rPr>
        <w:t xml:space="preserve"> Ньютона, всемирного тяготения, сохранения импульса и механической энергии, прямолинейного распространения света, отражения све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уметь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исывать и объяснять физические явления: </w:t>
      </w:r>
      <w:r>
        <w:rPr>
          <w:rFonts w:cs="Times New Roman" w:ascii="Times New Roman" w:hAnsi="Times New Roman"/>
          <w:sz w:val="24"/>
          <w:szCs w:val="24"/>
        </w:rPr>
        <w:t>равномерное прямолинейное движение, равноускоренное прямолинейное движение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и дисперсию света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пользовать физические приборы и измерительные инструменты для измерения физических величин:</w:t>
      </w:r>
      <w:r>
        <w:rPr>
          <w:rFonts w:cs="Times New Roman" w:ascii="Times New Roman" w:hAnsi="Times New Roman"/>
          <w:sz w:val="24"/>
          <w:szCs w:val="24"/>
        </w:rPr>
        <w:t xml:space="preserve"> расстояния, промежутка времени, массы, силы, силы тока, напряжения, электрического сопротивления, 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от же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ражать результаты измерений и расчетов в единицах Международной системы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водить примеры практического использования физических знаний</w:t>
      </w:r>
      <w:r>
        <w:rPr>
          <w:rFonts w:cs="Times New Roman" w:ascii="Times New Roman" w:hAnsi="Times New Roman"/>
          <w:sz w:val="24"/>
          <w:szCs w:val="24"/>
        </w:rPr>
        <w:t xml:space="preserve"> о механических, тепловых, электромагнитных и квантовых явлениях; 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ешать задачи на применение изученных физических закон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самостоятельный поиск инфор</w:t>
      </w:r>
      <w:r>
        <w:rPr>
          <w:rFonts w:cs="Times New Roman" w:ascii="Times New Roman" w:hAnsi="Times New Roman"/>
          <w:sz w:val="24"/>
          <w:szCs w:val="24"/>
        </w:rPr>
        <w:t>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я за исправностью электропроводки, водопровода, сантехники и газовых приборов в квартире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го применения простых механизмов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безопасности радиационного фона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 результаты обучения: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владение  навыками  самостоятельного  приобретения новых знаний, организации учебной деятельности, постано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и целей, планирования, самоконтроля и оценки результат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оей деятельности, умениями предвидеть возможные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ы своих действий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нимание различий между исходными фактами и г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тезами для их объяснения, теоретическими моделями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еальными объектами, овладение универсальными учебны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ействиями на примерах гипотез для объяснения известных фактов и экспериментальной проверки выдвигаемых гипотез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зработки теоретических моделей процессов или явлений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умений воспринимать, перерабатывать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едъявлять информацию в словесной, образной, симво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ской формах, анализировать и перерабатывать полученну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нформацию в соответствии с поставленными задачами, в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ять основное содержание прочитанного текста, находить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м ответы на поставленные вопросы и излагать его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обретение опыта самостоятельного поиска, анализа и отбора информации с использованием различных источн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ов и новых информационных технологий для решения п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навательных задач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витие монологической и диалогической речи, умения выражать свои мысли и способности выслушивать собеседн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, понимать его точку зрения, признавать право другого ч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овека на иное мнение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своение приемов действий в нестандартных ситуациях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владение эвристическими методами решения проблем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ормирование умений работать в группе с выполнен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м различных социальных ролей, представлять и отстаива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ои взгляды и убеждения, вести дискуссию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ЗНАНИЙ УЧАЩИХСЯ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стных ответов учащихся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ценка «5»</w:t>
      </w:r>
      <w:r>
        <w:rPr>
          <w:rFonts w:cs="Times New Roman" w:ascii="Times New Roman" w:hAnsi="Times New Roman"/>
          <w:sz w:val="24"/>
          <w:szCs w:val="24"/>
        </w:rPr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ценка «4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ответ ученика удовлетворяет основным требованиям на оценку «5»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;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ценка «3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;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ошибки и двух недочётов; не более одной грубой и одной негрубой ошибки; не более 2-3 негрубых ошибок; одной негрубой ошибки и трёх недочётов; допустил 4-5 недочётов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ценка «2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контрольных работ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ценка «5»</w:t>
      </w:r>
      <w:r>
        <w:rPr>
          <w:rFonts w:cs="Times New Roman" w:ascii="Times New Roman" w:hAnsi="Times New Roman"/>
          <w:sz w:val="24"/>
          <w:szCs w:val="24"/>
        </w:rPr>
        <w:t xml:space="preserve"> ставится за работу, выполненную полностью без ошибок и недочётов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ценка «4»</w:t>
      </w:r>
      <w:r>
        <w:rPr>
          <w:rFonts w:cs="Times New Roman" w:ascii="Times New Roman" w:hAnsi="Times New Roman"/>
          <w:sz w:val="24"/>
          <w:szCs w:val="24"/>
        </w:rPr>
        <w:t xml:space="preserve"> ставится за работу, выполненную полностью, но при наличии в ней: не более одной грубой ошибки; одной негрубой ошибки и одного недочёта; не более трёх недочётов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ценка «3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правильно выполнил не менее 2/3 всей работы или допустил: не более одной грубой ошибки и двух недочётов; не более одной грубой ошибки и одной негрубой ошибки; не более трех негрубых ошибок; одной негрубой ошибки и трех недочётов; при наличии 4 - 5 недочётов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ценка «2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число ошибок и недочётов превысило норму для оценки 3 или правильно выполнено менее 2/3 всей работы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лабораторных работ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ценка «5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ценка «4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выполнены требования к оценке «5» , но было допущено два - три недочета, не более одной негрубой ошибки и одного недочёт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ценка «3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работа выполнена не полностью, но объем выполненной части таков, позволяет получить правильные результаты и выводы: если в ходе проведения опыта и измерений были допущены ошибки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ценка «2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работа выполнена не полностью и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случаях оценка снижается, если ученик не соблюдал требования правил безопасности труд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ОБЕСПЕЧЕНИЕ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рышкин А.В., Гутник Е.М. Физика. 9 кл.: учеб. для общеобразоват. учеб. заведений. — М.: Дрофа, 2008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для общеобразовательных учреждений. Физика. Астрономия. 7-11 кл. / сост. В.А. Коровин, В.А. Орлов.  – М.: Дрофа, 2010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ымкевич А.П. Сборник задач по физике для 8-10 классов средней школы. – М.: Просвещение, 1988.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Волков В. А. Поурочные разработки по физике: 9 класс. - М.: ВАКО, 2007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цева О. И. Контрольные и самостоятельные работы по физике к учебнику А В Перышкина «Физика 9 класс». - М.: Издательство «Экзамен», 2010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гилев Ф. М.Из истории физики и жизни ее творцов: Кн. для учащихся.- М.: Просвещение, 1986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. 9 класс: учебно – методическое пособие / А. Е.Марон, Е. А. Морон   8-е изд.,  - М.:Дрофа, 2009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ые лабораторные работы по физике Програмно-методический комплекс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репетитор. Физика. Полный курс 7 – 11кл. – ООО Издательство «Питер», 2010.</w:t>
      </w:r>
    </w:p>
    <w:p>
      <w:pPr>
        <w:pStyle w:val="Style1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  образовательного учреждения отводит 66 часов в соответствии с федеральным </w:t>
      </w:r>
      <w:r>
        <w:rPr>
          <w:rStyle w:val="Style6"/>
          <w:rFonts w:cs="Times New Roman" w:ascii="Times New Roman" w:hAnsi="Times New Roman"/>
          <w:b w:val="false"/>
          <w:bCs w:val="false"/>
          <w:sz w:val="24"/>
          <w:szCs w:val="24"/>
        </w:rPr>
        <w:t xml:space="preserve">компонентом  </w:t>
      </w:r>
      <w:r>
        <w:rPr>
          <w:rFonts w:cs="Times New Roman" w:ascii="Times New Roman" w:hAnsi="Times New Roman"/>
          <w:sz w:val="24"/>
          <w:szCs w:val="24"/>
        </w:rPr>
        <w:t>для изучения учебного предмета «Физика», из расчета 2 часа в неделю. Изменения внесенные в рабочую программу: 1  час добавлен в раздел «Законы взаимодействия и движения тел»,  2 часа - «Механические колебания и волны. Звук», 1 час исключен из темы «Электромагнитное поле». Исключены лабораторные работы «Измерение естественного радиационного фона дозиметром», «Наблюдение сплошного и линейчатого спектров испускания «в связи с отсутствием в школе необходимого оборуд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ромежуточного контроля: Лабораторные работы и контрольные работы в классической форме (решение задач), в форме тестов или комбинированном виде (тест + решение задач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, используемые в календарно - тематическое планировании</w:t>
      </w:r>
    </w:p>
    <w:tbl>
      <w:tblPr>
        <w:tblW w:w="13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078"/>
      </w:tblGrid>
      <w:tr>
        <w:trPr>
          <w:trHeight w:val="29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– комбинированный урок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З -  урок проверки и оценки знаний и умений.</w:t>
            </w:r>
          </w:p>
        </w:tc>
      </w:tr>
      <w:tr>
        <w:trPr>
          <w:trHeight w:val="32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М – урок изучения нового материал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З – урок решения задач</w:t>
            </w:r>
          </w:p>
        </w:tc>
      </w:tr>
      <w:tr>
        <w:trPr>
          <w:trHeight w:val="29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З - урок обобщения и систематизации знаний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 – урок практику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567"/>
        <w:gridCol w:w="2268"/>
        <w:gridCol w:w="567"/>
        <w:gridCol w:w="3827"/>
        <w:gridCol w:w="2835"/>
        <w:gridCol w:w="2127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уро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 во ча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е результаты обучения предметны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обучения мет предме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ая учебная ситуация на уро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оны взаимодействия и движения т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7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а. Основная задача механики. Материальная точка. Система отсч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Symbol" w:cs="Times New Roman"/>
                <w:lang w:eastAsia="ru-RU"/>
              </w:rPr>
            </w:pPr>
            <w:r>
              <w:rPr>
                <w:rFonts w:eastAsia="Symbol" w:cs="Times New Roman" w:ascii="Times New Roman" w:hAnsi="Times New Roman"/>
                <w:lang w:eastAsia="ru-RU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ятия материальная точка, система отчёта, перемещение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систему отчё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ебно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и: постановка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планирование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оптимального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ошения цели и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               </w: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координат движущегося тела  Перемеще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Symbol" w:cs="Times New Roman"/>
                <w:lang w:eastAsia="ru-RU"/>
              </w:rPr>
            </w:pPr>
            <w:r>
              <w:rPr>
                <w:rFonts w:eastAsia="Symbol" w:cs="Times New Roman" w:ascii="Times New Roman" w:hAnsi="Times New Roman"/>
                <w:lang w:eastAsia="ru-RU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определяются координаты движущегося тела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координаты движущегося те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учебной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: постановк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планирование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оптимального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ошения цели 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средств               </w: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линейное равномерное дви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понятие - прямолинейное равномерное движение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читать и строить графики зависимости скорости от времени, экспериментально определять перем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учебной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и: постановка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планирование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оптимального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ошения цели 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средств               </w: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линейное равноускоренное движение. Ускор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 понятия - прямолинейное равноускоренное движение, ускорение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ть: описывать и объяснять движение, читать и строить графики зависимости скорости от вре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учебной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и: постановка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планирование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оптимального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ошения цели и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            </w: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при равноускоренном дви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Symbol" w:cs="Times New Roman"/>
                <w:lang w:eastAsia="ru-RU"/>
              </w:rPr>
            </w:pPr>
            <w:r>
              <w:rPr>
                <w:rFonts w:eastAsia="Symbol" w:cs="Times New Roman" w:ascii="Times New Roman" w:hAnsi="Times New Roman"/>
                <w:lang w:eastAsia="ru-RU"/>
              </w:rPr>
              <w:t>Знать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ятие скорости прямолинейного равноускоренного движения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скорость прямолинейного равноускоренного движения при решении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Symbol" w:cs="Times New Roman" w:ascii="Times New Roman" w:hAnsi="Times New Roman"/>
                <w:lang w:eastAsia="ru-RU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рганизация учебной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: постановк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планирование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оптимального соотношения цели и средств               </w: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eastAsia="Symbol" w:cs="Times New Roman" w:ascii="Times New Roman" w:hAnsi="Times New Roman"/>
                <w:lang w:eastAsia="ru-RU"/>
              </w:rPr>
              <w:t xml:space="preserve">   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е при равноускоренном дви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:  перемещение при равноускоренном движен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решать задачи на нахождение перемещения, решать графические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ладение монологической речью, развитие способности понимать точку зрения собеседника и признавать право на иное м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 - иллюстративный метод, фронтальная форма работы, технология проблемного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е без начальной скор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:  перемещение при равноускоренном движении без начальной скорост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решать задачи на нахождение перемещения, решать графические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ладение монологической речью, развитие способности понимать точку зрения собеседника и признавать право на иное м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Symbol" w:cs="Times New Roman"/>
                <w:lang w:eastAsia="ru-RU"/>
              </w:rPr>
            </w:pPr>
            <w:r>
              <w:rPr>
                <w:rFonts w:eastAsia="Symbol" w:cs="Times New Roman" w:ascii="Times New Roman" w:hAnsi="Times New Roman"/>
                <w:lang w:eastAsia="ru-RU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ериал темы «Перемещение при прямолинейном равноускоренном движении»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по данной т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контроля и оценки своей деятельности, умением предвидеть возможные результаты своих действий, овладение адекватным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ами реш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оретических и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экспериментальных задач       </w: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З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Р.№1 «Исследование равноускоренного движения без начальной скорости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П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 представлять результаты измерений с помощью таблиц, графиков, и выявлять на этой основе эмпирические зависимо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 формулы равноускоренного движ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рганизация учебной деятельности: постановка цели, планирование, определение оптимального соотношения цели и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 метод, группов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ость дви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бъяснять относительность перемещения и скорост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:  перемещение при равноускоренном движении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ладение монологической речью, развитие способности понимать точку зрения собеседника и признавать право на иное м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 иллюстратив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:  перемещение при равноускоренном движении без начальной скорост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решать задачи на нахождение перемещения, решать графические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контроля и оценки своей деятельности, умением предвидеть возможные результаты своих действий, овладение адекватным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ами реш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оретических и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ериментальных задач       </w: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З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 метод, группов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решать задачи на применение формул перемещения, скорости, ускорения, решать графические задач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понятия - прямолинейное равноускоренное движение, ускор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контроля и оценки своей деятельности, умением предвидеть возможные результаты своих действий, овладение адекватным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ами реш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оретических и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ериментальных задач       </w: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З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 метод, группов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1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ямолинейное движ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решать задачи на применение формул перемещения, скорости, ускорения, решать графические задач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понятия - прямолинейное равноускоренное движение, ускорение, скорость, перемещение, пу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контроля и оценки своей деятельности, умением предвидеть возможные результаты своих действий, овладение адекватным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ами реш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оретических и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ериментальных задач       </w: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 ОЗ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поисковый метод, индивиду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ерциальные системы отсчета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закон Ньют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содержание первый закон Ньютона, понятие инерциальные системы отсчета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решать задачи на применение первого закона Ньют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различать факты, гипотезы, причины, следствия, доказательства, законы, теор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-ой закон Ньют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рименять второй закон Ньютона при решении задач, изображать силы графически, складывать векто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формулировку второго закона Ньют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формирование умений различать факты, гипотезы, причины, следствия, доказательства, законы, теор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-ий закон Ньют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формулировку третьего  закона Ньюто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рименять третий закон Ньютона при решении задач, изображать силы графически, складывать век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падение тел. Ускорение свободного па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законы движения тела при свободном падени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рименять  законы движения тела при свободном падени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решении задач, изображать силы графиче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бъяснительно- иллюстратив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тела по вертикали ввер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нать: законы движения тела, брошенного вертикально вверх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меть: применять  законы движения тела, брошенного вертикально вверх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решении задач, изображать силы графиче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законы движения тела при свободном падении и тела, брошенного вертикально вверх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рименять  законы движения тела при свободном падении и тела, брошенного вертикально вверх при решении задач, изображать силы графиче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З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всемирного тяго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законы всемирного тяготения, движения тела брошенного вертикально вверх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Уметь: применять  закон всемирного движения  при решении задач, изображать силы графичес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законы всемирного тяготения, движения тела брошенного вертикально вверх зависимость ускорения свободного падения от широты и высоты над землей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применять  закон всемирного движения  при решении задач, изображать силы графически,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контроля и оценки своей деятельности, умением предвидеть возможные результаты своих действий, овладение адекватным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ами реш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оретических и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ериментальных задач       </w: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З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вижение прямолинейное и криволинейно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: природу, определение криволинейного движ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решать задачи на нахождение периода, частоты, угловой скор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тел по окруж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: природу, определение криволинейного движ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решать задачи на нахождение периода, частоты, угловой скор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 метод, группов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ульс тела. Импульс сил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понятия: импульс тела и импульс силы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: находить импульса и решать задачи вычисление  импуль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охранения импульса. Реактивное дви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закон сохранения импульса тела,  практическое использование закона сохранения импульс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формулировать закон сохранения импульса и решать задачи на закон сохранения импуль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 метод, групповая форма работы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решать задачи  на нахождение ускорения свободного падения, закона всемирного тяготения, закона сохранения импульс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понятия: импульс тела и импульс силы, природу, определение криволинейног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контроля и оценки своей деятельности, умением предвидеть возможные результаты своих действий, овладение адекватным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ами реш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оретических 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экспериментальных задач       </w: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З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ст №1 «Законы взаимодействия  и движения те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решать задачи  на нахождение ускорения свободного падения, закона всемирного тяготения, закона сохранения импульс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понятия: импульс тела и импульс силы, природу, определение криволинейног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контроля и оценки своей деятельности, умением предвидеть возможные результаты своих действий, овладение адекватным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ами реш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оретических 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экспериментальных задач       </w: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З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поисковый метод, индивидуальная форма работ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ханические колебания и волны. Зв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ебания. Колебательные сист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условия существования свободных колебаний, примеры колебаний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решать задачи на определение периода, частоты, амплитуды гармонических колеб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колебательного дви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условия существования свободных колебаний, примеры колебаний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решать задачи на определение периода, частоты, амплитуды гармонических колеб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2 «Исследование зависимости периода колебаний пружинного маятника от массы груза и жесткости пружин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:  представлять результаты измерений с помощью таблиц, графиков, и выявлять на этой основе эмпирические зависимо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ебной деятельности: постановка цели, планирование, определение оптимального соотношения цели и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 метод, группов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3 «Исследование зависимости периода и частоты свободных колебаний математического маятника от длины нит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:  представлять результаты измерений с помощью таблиц, графиков, и выявлять на этой основе эмпирические зависимо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ебной деятельности: постановка цели, планирование, определение оптимального соотношения цели и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 метод, групповая форма работ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Р. №4 «Измерение Ускорения свободного падения с помощью математического маятни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:  представлять результаты измерений с помощью таблиц, графиков, и выявлять на этой основе эмпирические завис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ебной деятельности: постановка цели, планирование, определение оптимального соотношения цели и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 метод, группов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лебаний. Резонан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 превращения энергии при колебательном движении.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решать задачи на применение  закона сохранения энергии при колебательном дви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колебаний в среде. Волны. Виды вол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ть:  превращения энергии при колебательном движении, распространение колебаний в различных средах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решать задачи на применение  закона сохранения энергии при колебательном дви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УИН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бъяснительно - иллюстратив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волны. Скорость распространения вол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понятия скорость, длина волны частота, период колебаний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решать задачи на определение периода, частоты, амплитуды гармонических колеб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звука. Звуковые колебания. Характеристики зву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понятия источник звука, звуковые волны. Процесс распространения звука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решать задачи на нахождение характеристик волны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УИН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бъяснительно- иллюстратив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остранение звука. Звуковые волны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понимать смысл физических величин и понятий: волна, длина волны, скорость волн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решать задачи на нахождение характеристик вол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бъяснительно- иллюстратив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резонанс. Повт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понятие резонанс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бъяснять причины возникновения резонанса, решать задачи на нахождение характеристик вол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бъяснительно- иллюстративный метод, фронтальная форма работы, группов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№2 «Механические колебания и волны. Зву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: понимать смысл физических величин и понятий: волна, длина волны, скорость волн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решать задачи на применение изученных физических законов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контроля и оценки своей деятельности, умением предвидеть возможные результаты своих действий, овладение адекватным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ами реш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оретических и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экспериментальных задач       </w: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З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поисковый метод, индивиду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лектромагнитное по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гнитное по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: определение магнитного поля, магнитные силы, силовые линии магнитного поля и способы его обнаружения, взаимодействие магнитов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: изображать магнитное поле графиче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различать факты, гипотезы, причины, следствия, доказательства, законы, теор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М</w:t>
            </w:r>
          </w:p>
          <w:p>
            <w:pPr>
              <w:pStyle w:val="Style17"/>
              <w:rPr/>
            </w:pPr>
            <w:r>
              <w:rPr>
                <w:rFonts w:eastAsia="Batang;바탕" w:cs="Times New Roman" w:ascii="Times New Roman" w:hAnsi="Times New Roman"/>
              </w:rPr>
              <w:t>Объяснительно- иллюстративный метод</w:t>
            </w:r>
            <w:r>
              <w:rPr>
                <w:rFonts w:cs="Times New Roman" w:ascii="Times New Roman" w:hAnsi="Times New Roman"/>
              </w:rPr>
              <w:t>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тока и линий магнитного пол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мысл понятий и основные свойства электрического и магнитного полей, правило буравчик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рименять правило буравчика при решении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левой р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войства электрического и магнитного полей, правило буравчик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 помощью правила левой руки определять направление силы, действующей на проводник с ток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укция магнитного поля.  Магнитный пот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онятие: индукция магнитного поля, формулу для определения вектора магнитной индукции однородного магнитного поля, магнитный поток, зависимость магнитного потока  от магнитной индукции и площади  и ориентации контура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применять формулу для определения вектора магнитной индукции однородного магнитного по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ние навыками контроля и оценки своей деятельности, умением предвидеть возможные результаты своих действий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ная индукция. Л.Р. №3 «Изучение явления электромагнитной индук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явление электромагнитной индукци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являть эмпирические закономер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ебной деятельности: постановка цели, планирование, определение оптимального соотношения цели и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поисковый метод, групповая и фронтальная формы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Лен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правило Ленца для определения направления индукционного ток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рименять  правило Ленца для определения направления индукционного тока при  решении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, группов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ение самоин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явление самоиндукци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бъяснять причины самоин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монологической речью, развитие способности понимать точку зрения собеседника и признавать право на иное м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. Передача Электрического тока на расстоя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устройство и принцип действия трансформатора, основные принципы передачи электрического тока на расстояни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бъяснять принцип действия трансформатора, рассчитывать коэффициент трансформации  и определять тип трансформ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монологической речью, развитие способности понимать точку зрения собеседника и признавать право на иное м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бъяснительно- иллюстратив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ное поле. Электромагнитные вол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теорию электромагнитного поля. Источник электромагнитного  поля. Основные свойства электромагнитных волн, о скорости электромагнитных волн как предельной скоро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бъяснять механизм возникновения электромагнитных волн,  применять зависимость магнитного потока  от магнитной индукции и площади  и ориентации контура для решения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навыками контроля и оценки своей деятельности, умением предвидеть возможные результаты свои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 иллюстративный метод, фронтальная форма работы, работа в па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виды и назначение конденсаторов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 выражать электроемкость конденсатора в системе СИ, вычислять энергию конденс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умениями воспринимать, перерабатывать и предъявлять информацию в словесной, символической формах, анализировать и перерабатывать полученную информацию в соответствии с поставленными задач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бательный кон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троение колебательного контура и принцип его работы, принципы радиосвяз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писать работу колебательного кон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умениями воспринимать, перерабатывать и предъявлять информацию в словесной, символической формах, анализировать и перерабатывать полученную информацию в соответствии с поставленными задач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магнитная природа свет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основные свойства электромагнитных волн, о скорости электромагнитных волн как предельной скорост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бъяснять механизм возникновения электромагнитных вол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навыками контроля и оценки своей деятельности, умением предвидеть возможные результаты своих действи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ломление свет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закон преломления свет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бъяснять преломление с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умениями воспринимать, перерабатывать и предъявлять информацию в словесной, символической формах, анализировать и перерабатывать полученную информацию в соответствии с поставленными задач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рсия с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что такое дисперсия свет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бъяснять цвета т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основное содержание прочитанного текста, находить в нем ответы на поставленные вопросы и излагать 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ускание и поглощение света атомами. Линейчатые спек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типы оптических спектров, происхождение линейчатых спектров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бъяснять поглощение и испускание света атом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основное содержание прочитанного текста, находить в нем ответы на поставленные вопросы и излагать 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теорию магнитного поля, его характеристики, правило буравчика, правило Ленца, явление индукции электромагнитного пол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рименять  теорию магнитного поля, его характеристики, правило буравчика, правило Ленца, явление индукции электромагнитного поля при решении задач, рассчитывать коэффициент трансформации и определять тип трансформ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навыками контроля и оценки своей деятельности, умением предвидеть возможные результаты своих действи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З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самостояте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ение атома и атомного ядра. Использование энергии атомных яд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диоактивность. Опыты Резерфорда. Модели атом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особенности альфа, бета и гамма излучений, строение атома по Резерфорду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записывать уравнения альфа и бета расп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ние навыками контроля и оценки своей деятельности, умением предвидеть возможные результаты своих действ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, взаимо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активные превращения атомных ядер. Зарядовое и массовое числ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природу радиоактивного распада и его закономерно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записывать уравнения альфа и бета распада химически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навыками контроля и оценки своей деятельности, умением предвидеть возможные результаты свои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, взаимопроверк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наблюдения и регистрации заряженных частиц.  Открытие протона и нейтрона. Состав атомного яд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овременные методы обнаружения и исследования заряженных частиц и ядерных превращений, историю открытия протона и нейтро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бъяснять, какие  физические явления  лежат в основе устройств для обнаружения элементарных частиц, рассчитывать количество нейтронов, протонов в яд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владение  навыками  самостоятельного  приобретения новых знаний</w:t>
            </w:r>
            <w:r>
              <w:rPr>
                <w:rFonts w:cs="Times New Roman" w:ascii="Times New Roman" w:hAnsi="Times New Roman"/>
              </w:rPr>
              <w:t xml:space="preserve"> ,владение монологической речью, развитие способности понимать точку зрения собеседника и признавать право на иное м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й диктант Словесный метод, фронтальная форма работы, выступления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дерные силы.  Энергия связи. Дефект масс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троение ядра атома, ядерные силы, энергию связ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решать задачи на нахождение энергии связи  и дефекта м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ядер урана. Цепная реак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механизм деления ура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записывать реакцию распада урана и других химически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метод, фронт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4 «Изучение деления атома урана по фотографии тре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овременные методы обнаружения и исследования заряженных частиц и ядерных превращений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объяснять, какие  физические явления  лежат в основе устройств для обнаружения элементарных част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ебной деятельности: постановка цели, планирование, определение оптимального соотношения цели и средств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 метод, группов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ерный реактор. Атомная энергетика. Действие ради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механизм деления урана, устройство ядерного реактора, правила защиты от радиоактивных излучений, пути решения проблем атомной энергетик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записывать реакцию распада урана и других химических элементов, объяснять способы заражения радиоактивными луч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владение  навыками  самостоятельного  приобретения новых знаний</w:t>
            </w:r>
            <w:r>
              <w:rPr>
                <w:rFonts w:cs="Times New Roman" w:ascii="Times New Roman" w:hAnsi="Times New Roman"/>
              </w:rPr>
              <w:t xml:space="preserve"> , владение монологической речью, развитие способности понимать точку зрения собеседника и признавать право на иное м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 иллюстративный метод, фронтальная форма работы, выступления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Р. №5 «Изучение треков заряженных частиц по готовым фотографиям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: современные методы обнаружения и исследования заряженных частиц и ядерных превращений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бъяснять, какие  физические явления  лежат в основе устройств для обнаружения элементарных част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ебной деятельности: постановка цели, планирование, определение оптимального соотношения цели и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 метод, групповая форма работ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механизм деления урана,  альфа, бета и гамма распады, правило смещ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 решать задачи на применение изученных физических зак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контроля и оценки своей деятельности, умением предвидеть возможные результаты своих действий, овладение адекватным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ами реш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оретических 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экспериментальных задач       </w: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группов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2 «строение атома и атомного ядра. Использование энергии атомных яде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механизм деления урана,  альфа, бета и гамма распады, правило смещ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 решать задачи на применение изученных физических зак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контроля и оценки своей деятельности, умением предвидеть возможные результаты своих действий, овладение адекватным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ами реш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оретических и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экспериментальных задач       </w: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З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поисковый метод, индивидуальн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я.  Повт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механизм деления урана,  альфа, бета и гамма распады, правило смещ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Уметь:  решать задачи на применение изученных физических зак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адекватными способами решения теоретических и эксперимент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групповая форм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lineRule="auto" w:line="240" w:before="0" w:after="240"/>
      <w:jc w:val="center"/>
      <w:outlineLvl w:val="0"/>
    </w:pPr>
    <w:rPr>
      <w:rFonts w:ascii="Times New Roman" w:hAnsi="Times New Roman" w:eastAsia="Times New Roman" w:cs="Times New Roman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Batang;바탕" w:cs="Times New Roman"/>
      <w:i/>
      <w:iCs/>
      <w:sz w:val="28"/>
      <w:szCs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Batang;바탕" w:cs="Times New Roman"/>
      <w:i/>
      <w:iCs/>
      <w:sz w:val="32"/>
      <w:szCs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Batang;바탕" w:cs="Times New Roman"/>
      <w:sz w:val="32"/>
      <w:szCs w:val="4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9"/>
      <w:jc w:val="center"/>
      <w:outlineLvl w:val="5"/>
    </w:pPr>
    <w:rPr>
      <w:rFonts w:ascii="Times New Roman" w:hAnsi="Times New Roman" w:eastAsia="Times New Roman" w:cs="Times New Roman"/>
      <w:b/>
      <w:bCs/>
      <w:smallCap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i/>
      <w:iCs/>
      <w:sz w:val="24"/>
      <w:szCs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i/>
      <w:iCs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outlineLvl w:val="8"/>
    </w:pPr>
    <w:rPr>
      <w:rFonts w:ascii="Times New Roman" w:hAnsi="Times New Roman" w:eastAsia="Times New Roman" w:cs="Times New Roman"/>
      <w:i/>
      <w:iCs/>
      <w:color w:val="000000"/>
      <w:sz w:val="24"/>
      <w:szCs w:val="20"/>
      <w:u w:val="single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+ Не полужирный"/>
    <w:qFormat/>
    <w:rPr>
      <w:b/>
      <w:bCs/>
      <w:sz w:val="21"/>
      <w:szCs w:val="21"/>
      <w:shd w:fill="FFFFFF" w:val="clear"/>
    </w:rPr>
  </w:style>
  <w:style w:type="character" w:styleId="Style7">
    <w:name w:val="Основной текст + Курсив"/>
    <w:qFormat/>
    <w:rPr>
      <w:rFonts w:ascii="Century Schoolbook" w:hAnsi="Century Schoolbook" w:cs="Century Schoolbook"/>
      <w:b/>
      <w:bCs/>
      <w:i/>
      <w:iCs/>
      <w:spacing w:val="0"/>
      <w:sz w:val="21"/>
      <w:szCs w:val="21"/>
      <w:shd w:fill="FFFFFF" w:val="clear"/>
    </w:rPr>
  </w:style>
  <w:style w:type="character" w:styleId="21">
    <w:name w:val="Основной текст (2) + Не курсив1"/>
    <w:qFormat/>
    <w:rPr>
      <w:rFonts w:ascii="Century Schoolbook" w:hAnsi="Century Schoolbook" w:cs="Century Schoolbook"/>
      <w:i/>
      <w:iCs/>
      <w:sz w:val="21"/>
      <w:szCs w:val="21"/>
      <w:shd w:fill="FFFFFF" w:val="clear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Красная строка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Batang;바탕" w:cs="Times New Roman"/>
      <w:i/>
      <w:iCs/>
      <w:sz w:val="28"/>
      <w:szCs w:val="44"/>
    </w:rPr>
  </w:style>
  <w:style w:type="character" w:styleId="4">
    <w:name w:val="Заголовок 4 Знак"/>
    <w:qFormat/>
    <w:rPr>
      <w:rFonts w:ascii="Times New Roman" w:hAnsi="Times New Roman" w:eastAsia="Batang;바탕" w:cs="Times New Roman"/>
      <w:i/>
      <w:iCs/>
      <w:sz w:val="32"/>
      <w:szCs w:val="44"/>
    </w:rPr>
  </w:style>
  <w:style w:type="character" w:styleId="5">
    <w:name w:val="Заголовок 5 Знак"/>
    <w:qFormat/>
    <w:rPr>
      <w:rFonts w:ascii="Times New Roman" w:hAnsi="Times New Roman" w:eastAsia="Batang;바탕" w:cs="Times New Roman"/>
      <w:sz w:val="32"/>
      <w:szCs w:val="4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mallCap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000000"/>
      <w:sz w:val="24"/>
      <w:szCs w:val="20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22">
    <w:name w:val="Основной текст 2 Знак"/>
    <w:qFormat/>
    <w:rPr>
      <w:rFonts w:ascii="Times New Roman" w:hAnsi="Times New Roman" w:eastAsia="Batang;바탕" w:cs="Times New Roman"/>
      <w:sz w:val="28"/>
      <w:szCs w:val="4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ascii="Arial" w:hAnsi="Arial" w:eastAsia="Times New Roman" w:cs="Times New Roman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Style19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360" w:before="0" w:after="0"/>
    </w:pPr>
    <w:rPr>
      <w:rFonts w:ascii="Times New Roman" w:hAnsi="Times New Roman" w:eastAsia="Batang;바탕" w:cs="Times New Roman"/>
      <w:sz w:val="28"/>
      <w:szCs w:val="4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7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i/>
      <w:iCs/>
      <w:sz w:val="12"/>
      <w:szCs w:val="12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2" w:before="0" w:after="0"/>
      <w:ind w:firstLine="542"/>
    </w:pPr>
    <w:rPr>
      <w:rFonts w:ascii="Arial" w:hAnsi="Arial" w:eastAsia="Times New Roman" w:cs="Arial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bullet1gif">
    <w:name w:val="msonormalbullet1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bullet3gif">
    <w:name w:val="msonormalbullet1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45:00Z</dcterms:created>
  <dc:creator>User</dc:creator>
  <dc:description/>
  <cp:keywords/>
  <dc:language>en-US</dc:language>
  <cp:lastModifiedBy>user</cp:lastModifiedBy>
  <dcterms:modified xsi:type="dcterms:W3CDTF">2013-09-25T17:09:00Z</dcterms:modified>
  <cp:revision>10</cp:revision>
  <dc:subject/>
  <dc:title/>
</cp:coreProperties>
</file>