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5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ская средняя школа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на заседании МО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Учителей русского языка и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Литературы                                                                                                                                                       Директор школы ________ Малов А.С.  </w:t>
      </w:r>
    </w:p>
    <w:p>
      <w:pPr>
        <w:pStyle w:val="Normal"/>
        <w:rPr/>
      </w:pPr>
      <w:r>
        <w:rPr/>
        <w:t xml:space="preserve">Руководитель МО __________ Клочкова О.А.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РУС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итель Линько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-2014 уч.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25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spacing w:before="250" w:after="0"/>
        <w:ind w:left="14" w:firstLine="576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создана на основе Федерального компонента государственного стандарта основного общего образования, Программы для общеобразовательных учреждений: Русский язык: 5-9 кл., 10-11 кл./ сост. Е.И.Харитонова. – 2-ое изд., стереотип. – М.: Дрофа, 2009», «Методических рекомендаций к учебнику «Русский язык 7 класс» / М.М.Разумовская и др. - М.: Дрофа, 2004», «УМК: Поурочные разработки по русскому языку. 7 класс» / Л.И. Новикова. – М.: Издательство экзамен, 2008. (Рекомендовано Российской Академией Образования)».</w:t>
      </w:r>
    </w:p>
    <w:p>
      <w:pPr>
        <w:pStyle w:val="Normal"/>
        <w:shd w:fill="FFFFFF" w:val="clear"/>
        <w:ind w:left="595" w:hanging="0"/>
        <w:rPr>
          <w:sz w:val="20"/>
          <w:szCs w:val="20"/>
        </w:rPr>
      </w:pPr>
      <w:r>
        <w:rPr>
          <w:sz w:val="20"/>
          <w:szCs w:val="20"/>
        </w:rPr>
        <w:t>Программа рассчитана на 136 часов, из них на развитие речи - 36 часов, 8 часов - резервные.</w:t>
      </w:r>
    </w:p>
    <w:p>
      <w:pPr>
        <w:pStyle w:val="Normal"/>
        <w:shd w:fill="FFFFFF" w:val="clear"/>
        <w:ind w:left="10" w:right="5" w:firstLine="586"/>
        <w:jc w:val="both"/>
        <w:rPr/>
      </w:pPr>
      <w:r>
        <w:rPr>
          <w:spacing w:val="-1"/>
          <w:sz w:val="20"/>
          <w:szCs w:val="20"/>
        </w:rPr>
        <w:t>При планировании предусмотрены разнообразные виды и формы контроля: диктанты (объясни</w:t>
        <w:softHyphen/>
      </w:r>
      <w:r>
        <w:rPr>
          <w:sz w:val="20"/>
          <w:szCs w:val="20"/>
        </w:rPr>
        <w:t>тельный, предупредительный, «Проверяю себя», графический, выборочный, распределительный, творческий с дополнительными заданиями), тест, комплексный анализ текста, устные рассказы по плану на лингвистические темы, лингвистические рассказы на основе интерактивных таблиц, сочинения небольшого объема по началу, по опорным словам и т.д.</w:t>
      </w:r>
    </w:p>
    <w:p>
      <w:pPr>
        <w:pStyle w:val="Normal"/>
        <w:shd w:fill="FFFFFF" w:val="clear"/>
        <w:ind w:left="10" w:right="5" w:firstLine="586"/>
        <w:jc w:val="both"/>
        <w:rPr/>
      </w:pPr>
      <w:r>
        <w:rPr>
          <w:sz w:val="20"/>
          <w:szCs w:val="20"/>
        </w:rPr>
        <w:t xml:space="preserve">Главная </w:t>
      </w:r>
      <w:r>
        <w:rPr>
          <w:b/>
          <w:i/>
          <w:sz w:val="20"/>
          <w:szCs w:val="20"/>
        </w:rPr>
        <w:t>цель</w:t>
      </w:r>
      <w:r>
        <w:rPr>
          <w:i/>
          <w:sz w:val="20"/>
          <w:szCs w:val="20"/>
        </w:rPr>
        <w:t xml:space="preserve"> обучения русскому</w:t>
      </w:r>
      <w:r>
        <w:rPr>
          <w:sz w:val="20"/>
          <w:szCs w:val="20"/>
        </w:rPr>
        <w:t xml:space="preserve"> языку в школе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, правильно и выразительно говорить и писать на родном языке, пользоваться им в жизни как основным средством обще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Задачи обучения</w:t>
      </w:r>
      <w:r>
        <w:rPr>
          <w:i/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) дать учащимся представление о роли языка в жизни общества, о его богатстве и выразительности; 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, а также формирование умений применять эти знания на практик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) развивать речь учащихся: обогащать их активный и пассивный запас слов, грамматический строй речи; способствовать усвоению форм литературного языка,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формировать и совершенствовать орфографические и пунктуационные умения и навыки. </w:t>
      </w:r>
    </w:p>
    <w:p>
      <w:pPr>
        <w:pStyle w:val="Normal"/>
        <w:shd w:fill="FFFFFF" w:val="clear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оответствии с целью обучения усиливается речевая направленность курса. В программе расширена понятийная основа обучению связной речи. Теория приближена к потребностям практики.</w:t>
      </w:r>
    </w:p>
    <w:p>
      <w:pPr>
        <w:pStyle w:val="Normal"/>
        <w:shd w:fill="FFFFFF" w:val="clear"/>
        <w:ind w:left="10" w:right="5" w:firstLine="586"/>
        <w:jc w:val="both"/>
        <w:rPr>
          <w:sz w:val="20"/>
          <w:szCs w:val="20"/>
        </w:rPr>
      </w:pPr>
      <w:r>
        <w:rPr>
          <w:sz w:val="20"/>
          <w:szCs w:val="20"/>
        </w:rPr>
        <w:t>Теоретическую основу обучения составляют три группы понятий: текст, стили речи, функционально-смысловые типы речи.</w:t>
      </w:r>
    </w:p>
    <w:p>
      <w:pPr>
        <w:pStyle w:val="Normal"/>
        <w:shd w:fill="FFFFFF" w:val="clear"/>
        <w:ind w:left="10" w:right="5" w:firstLine="586"/>
        <w:jc w:val="both"/>
        <w:rPr>
          <w:sz w:val="20"/>
          <w:szCs w:val="20"/>
        </w:rPr>
      </w:pPr>
      <w:r>
        <w:rPr>
          <w:sz w:val="20"/>
          <w:szCs w:val="20"/>
        </w:rPr>
        <w:t>Уточнены и приведены в систему умения связной речи, которые сгруппированы с учетом характера учебной речевой деятельности. Всего 136 часов (4 часа в неделю), из них на развитие речи -  36 часов, резервные – 9 часов.</w:t>
      </w:r>
    </w:p>
    <w:p>
      <w:pPr>
        <w:pStyle w:val="Normal"/>
        <w:shd w:fill="FFFFFF" w:val="clear"/>
        <w:ind w:left="10" w:right="5" w:firstLine="5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0" w:right="5" w:firstLine="58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ребования к уровню подготовки учащихся 7 кл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К концу 7 класса по русскому языку учащиеся должны овладеть следующими умениями и навыками: </w:t>
      </w:r>
    </w:p>
    <w:p>
      <w:pPr>
        <w:pStyle w:val="Normal"/>
        <w:rPr/>
      </w:pPr>
      <w:r>
        <w:rPr>
          <w:i/>
          <w:sz w:val="20"/>
          <w:szCs w:val="20"/>
        </w:rPr>
        <w:t>по орфоэпии</w:t>
      </w:r>
      <w:r>
        <w:rPr>
          <w:sz w:val="20"/>
          <w:szCs w:val="20"/>
        </w:rPr>
        <w:t xml:space="preserve">: правильно произносить употребительные слова изученных частей реч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словообразованию: объяснять значение слова, его написание и грамматические признаки, опираясь на словообразовательный анализ и типичные словообразовательные модели; </w:t>
      </w:r>
    </w:p>
    <w:p>
      <w:pPr>
        <w:pStyle w:val="Normal"/>
        <w:rPr/>
      </w:pPr>
      <w:r>
        <w:rPr>
          <w:i/>
          <w:sz w:val="20"/>
          <w:szCs w:val="20"/>
        </w:rPr>
        <w:t>по морфологии</w:t>
      </w:r>
      <w:r>
        <w:rPr>
          <w:sz w:val="20"/>
          <w:szCs w:val="20"/>
        </w:rPr>
        <w:t xml:space="preserve">: распознавать части речи; знать морфологические признаки частей речи и систему формоизменения; </w:t>
      </w:r>
    </w:p>
    <w:p>
      <w:pPr>
        <w:pStyle w:val="Normal"/>
        <w:rPr/>
      </w:pPr>
      <w:r>
        <w:rPr>
          <w:i/>
          <w:sz w:val="20"/>
          <w:szCs w:val="20"/>
        </w:rPr>
        <w:t>по синтаксису</w:t>
      </w:r>
      <w:r>
        <w:rPr>
          <w:sz w:val="20"/>
          <w:szCs w:val="20"/>
        </w:rPr>
        <w:t xml:space="preserve">: определять синтаксическую роль частей речи; различать и правильно строить сложные предложения с сочинительными и подчинительными союзами; использовать сочинительные союзы как средство связи предложений в тексте; соблюдать правильную интонацию предложений в речи; </w:t>
      </w:r>
    </w:p>
    <w:p>
      <w:pPr>
        <w:pStyle w:val="Normal"/>
        <w:rPr/>
      </w:pPr>
      <w:r>
        <w:rPr>
          <w:i/>
          <w:sz w:val="20"/>
          <w:szCs w:val="20"/>
        </w:rPr>
        <w:t>по орфографии</w:t>
      </w:r>
      <w:r>
        <w:rPr>
          <w:sz w:val="20"/>
          <w:szCs w:val="20"/>
        </w:rPr>
        <w:t xml:space="preserve">: характеризовать изученные орфограммы, объясняют их правописание; правильно писать слова с изученными орфограммами; </w:t>
      </w:r>
    </w:p>
    <w:p>
      <w:pPr>
        <w:pStyle w:val="Normal"/>
        <w:rPr/>
      </w:pPr>
      <w:r>
        <w:rPr>
          <w:i/>
          <w:sz w:val="20"/>
          <w:szCs w:val="20"/>
        </w:rPr>
        <w:t>по пунктуации</w:t>
      </w:r>
      <w:r>
        <w:rPr>
          <w:sz w:val="20"/>
          <w:szCs w:val="20"/>
        </w:rPr>
        <w:t xml:space="preserve">: обосновывать и правильно употреблять изученные в V-VII классах знаки препинания; пользоваться разными видами лингвистических словарей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умения по разделу «Речь».</w:t>
      </w:r>
    </w:p>
    <w:p>
      <w:pPr>
        <w:pStyle w:val="Normal"/>
        <w:rPr/>
      </w:pPr>
      <w:r>
        <w:rPr>
          <w:i/>
          <w:sz w:val="20"/>
          <w:szCs w:val="20"/>
        </w:rPr>
        <w:t>Чтение.</w:t>
      </w:r>
      <w:r>
        <w:rPr>
          <w:sz w:val="20"/>
          <w:szCs w:val="20"/>
        </w:rPr>
        <w:t xml:space="preserve"> Выразительно читать текст публицистического стиля, фиксировать главное содержание прочитанного в виде тезисов. </w:t>
      </w:r>
    </w:p>
    <w:p>
      <w:pPr>
        <w:pStyle w:val="Normal"/>
        <w:rPr/>
      </w:pPr>
      <w:r>
        <w:rPr>
          <w:i/>
          <w:sz w:val="20"/>
          <w:szCs w:val="20"/>
        </w:rPr>
        <w:t>Анализ текста</w:t>
      </w:r>
      <w:r>
        <w:rPr>
          <w:sz w:val="20"/>
          <w:szCs w:val="20"/>
        </w:rPr>
        <w:t xml:space="preserve">. Определять стиль речи; находить в тексте языковые средства, характерные для публицистического стиля речи; определять прямой и обратный порядок слов в предложениях текста; выделять в тексте описание состояния человека; находить части текста и отдельные языковые средства, передающие оценку предметов, действий, состояния и пр. </w:t>
      </w:r>
    </w:p>
    <w:p>
      <w:pPr>
        <w:pStyle w:val="Normal"/>
        <w:rPr/>
      </w:pPr>
      <w:r>
        <w:rPr>
          <w:i/>
          <w:sz w:val="20"/>
          <w:szCs w:val="20"/>
        </w:rPr>
        <w:t>Воспроизведение текста</w:t>
      </w:r>
      <w:r>
        <w:rPr>
          <w:sz w:val="20"/>
          <w:szCs w:val="20"/>
        </w:rPr>
        <w:t xml:space="preserve">. Подробно, сжато и выборочно (устно и письменно) пересказывать тексты, содержащие описание состояния человека, его оценку и другие изученные типы речи. </w:t>
      </w:r>
    </w:p>
    <w:p>
      <w:pPr>
        <w:pStyle w:val="Normal"/>
        <w:rPr/>
      </w:pPr>
      <w:r>
        <w:rPr>
          <w:i/>
          <w:sz w:val="20"/>
          <w:szCs w:val="20"/>
        </w:rPr>
        <w:t>Создание текста</w:t>
      </w:r>
      <w:r>
        <w:rPr>
          <w:sz w:val="20"/>
          <w:szCs w:val="20"/>
        </w:rPr>
        <w:t xml:space="preserve">. Создавать устные и письменные высказывания разговорного, художественного и публицистического стилей речи, раскрывая в них свое отношение к предмету речи, оценивая явления и поступки людей. Писать сочинение-описание внешности и достояния человека (по личным наблюдениям, по картине), характеристику человека, сочинение повествовательного характера (рассказ по данному началу или концу, на основе данного сюжета, на материале жизненного опыта учащихся); сочинение-рассуждение на морально-этическую тему с доказательством от противного. Писать заметку в газету. </w:t>
      </w:r>
    </w:p>
    <w:p>
      <w:pPr>
        <w:pStyle w:val="Normal"/>
        <w:rPr/>
      </w:pPr>
      <w:r>
        <w:rPr>
          <w:i/>
          <w:sz w:val="20"/>
          <w:szCs w:val="20"/>
        </w:rPr>
        <w:t>Совершенствование текста</w:t>
      </w:r>
      <w:r>
        <w:rPr>
          <w:sz w:val="20"/>
          <w:szCs w:val="20"/>
        </w:rPr>
        <w:t xml:space="preserve">. С учетом стиля речи могут совершенствовать написанное: повышать выразительность речи, используя в высказываниях разговорного, художественного, публицистического стиля экспрессивные языковые и речевые средства, в том числе обратный порядок слов.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бное и учебно-методическое обеспечение для ученика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Русский язык: Учеб. Для 7 кл.общеобразоват. учреждений / М.М.Разумовская, С.И.Львова, В.И.Капинос и др.; Под ред. М.М.Разумовской, П.А.Леканта. – 7-е изд., стереотип. – Дрофа, 2003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Словари и справочники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Лексические трудности русского языка: Словарь-справочник: А.А.Семенюк9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М.А.Надель-Червинская. Толковый словарь иностранных слов. Общеупотребительная лексика 9для школ, лицеев, гимназий). Г.Ростов-на-Дону, «Феникс», 1995г. С.608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Школьный орфографический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словарь</w:t>
        </w:r>
      </w:hyperlink>
      <w:r>
        <w:rPr>
          <w:sz w:val="20"/>
          <w:szCs w:val="20"/>
        </w:rPr>
        <w:t xml:space="preserve"> Д.Н.Ушаков, С.Е.Крючков,15 000 слов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Методические рекомендации к учебному комплексу по русскому языку.7 класс / Под редак</w:t>
        <w:softHyphen/>
        <w:t>цией М.М.Разумовской. - М.:Дрофа,2004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Новикова Н. Поурочное планирование к учебнику «Русский язык. 7 класс» под ред. М.М.Разумовской. – М.: Просвещение, 200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Дейкина А.Д., ПахноваТ.Д. Универсальные дидактические материалы по русскому языку. 6-7 классы. - М.:АРКТИ,1999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чее место учителя: оборудование:</w:t>
      </w:r>
    </w:p>
    <w:p>
      <w:pPr>
        <w:pStyle w:val="Normal"/>
        <w:numPr>
          <w:ilvl w:val="0"/>
          <w:numId w:val="8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сональный компьютер;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ектор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условленность выбора учебника (линия под ред. М.М.Разумовской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краткая его характеристи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учебниках русского языка (5-9 класс) под редакцией М.М. Разумовской содержание языкового и речевого материала подается в единстве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систему ориентиров в процессе речевой деятельности, овладеть навыками самоконтрол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Теоретическую основу обучения связной речи составляют три группы понятий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Признаки текста: смысловая цельность, относительная законченность высказывания (тема, основная мысль) и особенности его строения, связанные с развитием мысли (данная и новая информация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особы и средства связи предложений, членение текста на абзацы, строение абзаца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Стили речи: разговорный, научный, деловой, публицистический, художественный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Функционально-смысловые типы речи, описание, повествование, рассуждение и их разновидности - описание предмета, описание места, описание состояния природы, описание состояния человека, оценка предметов, их свойств, явлений, событий и т.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уктура курса формировалась с учетом закономерностей усвоения русского языка.        5 класс рассматривается как переходный от начального этапа обучения к основному; 6-7 классы имеют морфолого-орфографическую направленность, хотя и включают в содержание обучения вводный курс синтаксиса и пунктуации, фонетику и орфоэпию, лексику и словообразование; 8-9 классы нацелены на освоение систематического курса синтаксиса и соответствующих правил пункту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екоторое изменение традиционной структуры курса объясняется стремлением создать более благоприятные условия для успешного продвижения учащихся в освоении родного языка. Так, причастие и деепричастие изучаются в 6 классе, затем трудные вопросы этой темы закрепляются в 7 классе; такое расположение материала повышает качество его усвоения. Кроме того, оказывается разгруженным традиционно сложный курс 7 класс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ечевая направленность курса предполагает усиление семантического аспекта в изучении фактов и явлений язы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омимо ставшего уже привычным внимания к значению слов и различных грамматических структур, особое место отводится морфемной семантике. Осмысление значения морфем, внимание к внутренней форме слова не только формирует грамматическое мышление ребенка, но и помогает решить проблемы внутрипредметных связей (позволяет сформировать орфографические, грамматические, лексические умения и навыки в их единстве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связи с усиленным вниманием к семантической характеристике слова вводятся такие понятия, как словообразовательная модель, словообразовательная цепочка, исходная часть сло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ечевая направленность курса потребовала усиленного внимания к воспитанию у учащихся чуткости к красоте и выразительности родной речи, гордости за русски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аждый год обучения строится на основе двухступенчатой структуры: закрепительно-углубляющий этап относительно предыдущего года обучения и основной этап, реализующий программный материал в логике его развит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Характерные черты учебника для каждого класса проистекают из общей направленности разработанного курса русского языка, реализующей идею синтеза всестороннего речевого развития школьников со специальной лингвистической подготовкой. Прежде всего, усилена в целом речевая направленность в подаче программного материала. Учебники для каждого класса содержат два раздела, (как и программа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) систематический курс языка, с правописанием и элементами культуры реч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раздел "Речь", включающий понятия речи, стилей речи, типов речи, текс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ходе учебного процесса эти разделы изучаются не в линейном порядке, а в перемежающемся режим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аждая языковая тема завершается параграфом "Употребление в речи существительного /прилагательного и т.д./". Такое внешнее подчеркивание противоречия сопоставления "язык-речь" способствует лучшему осмыслению детьми этих понятий, а также более отчетливому пониманию связей между ними. Систематически из года в год, из темы в тему проводится ориентация на всестороннее развитие основных видов речевой деятельности: навыков чтения, понимания, говорения, письма. В учебнике особенности занятий по чтению определяются характером текс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амое серьезное внимание уделяется работе с лингвистическим текстом и словаря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игая теорию в виде научного описания (рассказа), ученики постепенно накапливают нужные сведения: овладевают терминами, осваивают образцы научной речи, постигают логику развертывания содержания научного текста. Эта работа приводит обучающихся к понятийной форме мышления, лежащей в основе действительного знания. Учащиеся знакомятся с разными видами словарей, образцы которых имеются в учебни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тальное внимание уделяется и развитию навыков говорения (как устных, так и письменных высказываний учащихся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о сути дела, задача развития навыков говорения тесно смыкается с задачей развития связной речи школьников, однако имеет и свои аспек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пособность говорить на лингвистические (научные) темы есть показатель хороших знаний по предмету, свидетельство владения понятийным аппаратом определенной области науки о язы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ересказ лингвистического текста не является простым делом для учащихся.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араллельно школьники обучаются языковому анализ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еализация обозначенной программы действий превращает занятия именно в уроки родного языка во всей полноте этого понят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амое пристальное внимание уделяется развитию навыков письма как важного вида речевой деятельности. Авторы учебника стараются дать ответ на вопрос: "Как разрешить противоречие между знанием и умением и что считать знанием?"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учебниках определения заменяются лингвистическим рассказом, а правила - указанием адекватного правилу способа действия. Очень часто способ действия излагается под рубрикой "Возьмите на заметку!'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программе усилен семантический аспект к подаче лингвистического материала на всех уровнях языка. Процесс постижения языковой семантики и смысла высказываний учитывает реальные возможности школьников и строится в развитии. Учебная нагрузка равномерно распределяется по классам. В V классе изучаются части речи, в известной мере знакомые учащимся по начальной школе, но темы эти подаются на семантическом уровне и изучаются в полном объем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Лексика и морфемика даются в непривычном для детей интегрированном подходе, с учетом внутрипредметных связей. Лексика, фразеология и словообразование изучаются в полном объеме. Новыми являются разделы: "Синтаксис. Пунктуация", "Речь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уроков русского языка  в 7А классе</w:t>
      </w:r>
    </w:p>
    <w:p>
      <w:pPr>
        <w:pStyle w:val="Normal"/>
        <w:rPr/>
      </w:pPr>
      <w:r>
        <w:rPr/>
        <w:t>Всего – 170 ч.</w:t>
      </w:r>
    </w:p>
    <w:p>
      <w:pPr>
        <w:pStyle w:val="Normal"/>
        <w:rPr/>
      </w:pPr>
      <w:r>
        <w:rPr/>
        <w:t>Р.Р. – 46 ч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41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ется ли язык с течением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-2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. Правописание. Культура ре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Закрепление и углубление изученного в 5-6 класса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-13.  Р.Р. Обучающее изложение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7-18. </w:t>
            </w:r>
            <w:r>
              <w:rPr>
                <w:b/>
              </w:rPr>
              <w:t xml:space="preserve">Контрольная работа </w:t>
            </w:r>
            <w:r>
              <w:rPr/>
              <w:t>по словообразованию, морфемике, фонетике, орфоэп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1-22. </w:t>
            </w:r>
            <w:r>
              <w:rPr>
                <w:b/>
              </w:rPr>
              <w:t xml:space="preserve">РР </w:t>
            </w:r>
            <w:r>
              <w:rPr/>
              <w:t xml:space="preserve">Полное изложение по тексту «Ленька, любимец ребя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.+8 р.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-4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описание: орфография и пунктуаци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0-41. </w:t>
            </w:r>
            <w:r>
              <w:rPr>
                <w:b/>
              </w:rPr>
              <w:t xml:space="preserve">Контрольная работа. Диктант </w:t>
            </w:r>
            <w:r>
              <w:rPr/>
              <w:t xml:space="preserve">с грамматическими  заданиями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2-43. </w:t>
            </w:r>
            <w:r>
              <w:rPr>
                <w:b/>
              </w:rPr>
              <w:t>РР</w:t>
            </w:r>
            <w:r>
              <w:rPr/>
              <w:t xml:space="preserve"> Сочинение-описание с элементами повествования памятника русской архитектуры (собора Василия Блаженного)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8. </w:t>
            </w:r>
            <w:r>
              <w:rPr>
                <w:b/>
              </w:rPr>
              <w:t xml:space="preserve">Контрольная работа.   </w:t>
            </w:r>
            <w:r>
              <w:rPr/>
              <w:t>Диктант по теме «Грамматика: морфология и синтакси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ч.+6 р.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9-8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еч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59. Контрольная работа </w:t>
            </w:r>
            <w:r>
              <w:rPr/>
              <w:t>по теме «Нареч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4. Контрольный диктант </w:t>
            </w:r>
            <w:r>
              <w:rPr/>
              <w:t>по теме «Нареч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6-10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 части ре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г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0. Р.Р. Устн.сочинение-рассуждение в публицистическом стиле по данному началу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02-103. </w:t>
            </w:r>
            <w:r>
              <w:rPr>
                <w:b/>
              </w:rPr>
              <w:t>Р.Р. Обучающее изложение «Поговорим о бабушка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8. Р.Р. Сочинение. Описание состоян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ч.+15 р.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9-12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юзы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126. </w:t>
            </w:r>
            <w:r>
              <w:rPr>
                <w:b/>
              </w:rPr>
              <w:t xml:space="preserve">РР </w:t>
            </w:r>
            <w:r>
              <w:rPr/>
              <w:t>Описание внешности человека . Сочинение-миниатюра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28-129. Контрольный диктант и его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. + 7 р.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0-14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ицы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39-140. </w:t>
            </w:r>
            <w:r>
              <w:rPr>
                <w:b/>
              </w:rPr>
              <w:t>Контрольный диктант</w:t>
            </w:r>
            <w:r>
              <w:rPr/>
              <w:t xml:space="preserve"> по теме «Част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. + 4 р.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5-15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дометия и звукоподражательные с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1-17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и обобщение изученног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163-164. Итоговая тестовая работа по курсу русс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ч. +6 р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341"/>
        <w:gridCol w:w="900"/>
        <w:gridCol w:w="2292"/>
        <w:gridCol w:w="48"/>
        <w:gridCol w:w="2340"/>
        <w:gridCol w:w="180"/>
        <w:gridCol w:w="1812"/>
        <w:gridCol w:w="1968"/>
        <w:gridCol w:w="1080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урока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обу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язы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яется ли язык с течением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 русского языка для 7 класса</w:t>
            </w:r>
          </w:p>
          <w:p>
            <w:pPr>
              <w:pStyle w:val="Normal"/>
              <w:widowControl w:val="false"/>
              <w:autoSpaceDE w:val="false"/>
              <w:spacing w:lineRule="exact" w: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как основное средство общения в определенном национальном коллективе, как явление развивающееся, изменяющееся течением времени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как язык развивается, и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яется ли с течением времени. Уметь строить небольшие рассуждения на лингвистическую тему с использованием материалов этимологического анализ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; составление миниатюры «Жизнь языка – это драма язык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. Правописание. Культура реч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крепление и углубление изученного в 5-6 классах </w:t>
            </w:r>
            <w:r>
              <w:rPr>
                <w:b/>
                <w:sz w:val="22"/>
                <w:szCs w:val="22"/>
              </w:rPr>
              <w:t xml:space="preserve">(20+ 8 р.р.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орфоэпия. Понятие о звук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е на основе схем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вая сторона речи. Звуки речи; словесное и логическое ударение; интонация. Орфоэпическая нор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ись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идеть фонетические и орфоэпические особенности слова, делать фонетический, орфографический и орфоэпический разбор слова, владеть навыками работы с орфоэпическим словариком. Опознавать звукопись в поэтических текстах, понимать роль этого приема в создании художественного образа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анализ небольш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етический разбор слова Объяснитель-ный диктан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определению приемов звукописи (аллитереция, ассонанс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Что мы знаем о речи, ее стилях и типах, о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о стилях. Расширение круга сведений о речевых средствах, характерных для художественной, деловой, научной и разговорной речи. Деятельность лингвиста Г.О.Винокур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связное высказывание научного стиля на основе обобщающих схем, опорных языковых конструкций, выполнять стилистический разбор небольших текстов по предложенному плану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ние научного сти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-ский разбор небольш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б ученом- лингвист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знаменательных изменяемых частей речи. Разбор слова по соста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лово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знаменательных изменяемых частей речи. Способы словообразования. Морфемный (по составу) разбор слова.</w:t>
            </w:r>
          </w:p>
        </w:tc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пособы образования  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 с помощью морфе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пособы словообразования и строить словообразовательные цепочки, на их основе определять морфемное строение слова. уметь работать со словообразовательным словариком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ый диктант с творческим заданием (добавление ласкательных суффиксов)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знаменательных изменяемых частей речи. Словообразовательная цепо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. Творческий диктант. Разбор слов по составу. Построение словообразова-тельных цепочек, восстановление их звенье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ые гнез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орфологические способы образования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Обучающее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знаменательных изменяемых частей речи. Способы слово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. Творческий диктант. Разбор слов по составу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Словообраз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>по словообразованию, морфемике, фонетике, орфоэп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по фонетике и словообразованию.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фонетический, словообразовательныйморфемный разбор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словообразованию морфемике, фонетике, орфоэп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Способы и средства связи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материала о тексте,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теме, основной мысли.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средства  связи предложений в тек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редства связи и  способы связи предложений в тексте: последовательный и параллельный.          Уметь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ие тексты с последовательной связью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с текст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 xml:space="preserve">Полное изложение по тексту «Ленька, любимец ребя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исьменному изложени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я полно, подробно излагать текст, уровня орфографической и пунктуационной подготовки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но, подробно излагать текст с сохранением авторского стил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по тексту «Ленька, любимец ребят»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авописание: орфография и пунктуация (26+6 р.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: орфография и пунктуация. Буквы Ъ и 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а правописания Ъ и Ь (таблица), тренировочные упражнения для закрепления этого навык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орфографическим словарем. Знать правила употребления на письме разделительных Ъ и Ь, Ь для обозначения мягкости согласного звука. Безошибочно писать слова с данными орфограммами.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: орфография и пунктуация. Буквы О и Ё после шипящих и 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: О и Ё после шипящих и Ц в корне слова, суффиксе и окончании 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употребления на письме букв О и Ё после шипящих и Ц в разных морфемах. Безошибочно писать слова с данными орфограммами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по алгоритму, объяснительный диктант, составление текста со словами данной орфограмм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2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: орфография и пунктуация. Правописание пристав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авописания приставок. Орфографический и пунктуационный разбор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уппы приставок с учетом правил их правописания. Уметь находить соответствующие примеры, верно писать слова с данными приставками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гвистический рассказ с использованием интерактивной таблиц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-ный диктант с взаимопровер-кой.. Творческая работа: составить словосочетания с орфограммой по теме, а затем небольшой текс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2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: орфография и пунктуация. Правописание корней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ях слов. Выделение корня слова. Постановка ударения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в корне употребляются различные орфограммы, их употребление регулируется различными правилами. Уметь дифференцировать орфограммы, опознавать их в тексте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тический те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ематического словарного диктанта  с орфограммой в корн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9-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: орфография и пунктуация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 суффик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написания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х в суффиксах прилагательных, глаголов, причас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астотные суффиксы существительных, прилагательных, глаголов и причастий, вызывающих наибольшие трудности на письме. Уметь приводить примеры слов с данными суффиксам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-ский рассказ с использованием интерактивной таблицы. Тренировочные упражнения по алгоритму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3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тили речи. Публицистический стиль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ублицистическим стилем: сфера применения, задачи, характерные черты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ецифику и особенности публицистического стиля, уметь видеть эти особенности в тексте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с опорой на таблицу о публицистиче-ском стиле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публицистиче-ского сти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</w:tr>
      <w:tr>
        <w:trPr>
          <w:trHeight w:val="195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1-3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: орфография и пунктуация. Орфограммы в окончани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а написания безударной гласной в  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кончаниях  существительных, прилагательных, глаголов и причастий, 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х на письм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пособ определения  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я окончаний слов разных частей речи.  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вободно им пользоваться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>
          <w:trHeight w:val="195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3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Рассуждение-размыш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ублицистического стиля. Фрагменты рассуждения-размышления в тексте. Виды рассуждений. Композиция сочинения-рассуждения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публицистического стиля, уметь выделять фрагменты рассуждения-размышления в тексте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-рассуждений. Редактирование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ого текста-рассужден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3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разными частями ре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литного и раздельного написания НЕ с разными частями речи. Применения правил на письме. Алгоритм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слитного и раздельного написание НЕ с разными частями речи, уметь применять его, действуя по алгоритму.  Различать «глаголы и его формы – существительные и прилагательные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 с блок-схемой по теме, диктант с творческим заданием с взаимопровер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-3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жных существительных, прилагательных, местоим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написания сложных существительных, прилагательных, местоимений. Закрепление навыка правописания НЕ и НИ в отрицательных местоим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написания сложных существительных, прилагательных, местоимений, уметь определять выбор орфограммы Не и Ни в отрицательных местоимениях, их слитное и раздельное употребление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по таблице. Распределитель-ный диктан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-4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. Диктант </w:t>
            </w:r>
            <w:r>
              <w:rPr>
                <w:sz w:val="22"/>
                <w:szCs w:val="22"/>
              </w:rPr>
              <w:t xml:space="preserve">с грамматическими  задан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навык написания Н и НН в прилагательных и причасти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терактивной таблицей по теме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заглавливать текст, определять основную мысль, определять выбор орфограммы Н и НН в прилагательных и причастиях, выделять окончания существительных, определяя падеж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с дополнительными задан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очинение-описание с элементами повествования памятника русской архитектуры (собора Василия Блаженн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рафическими изображениями фрагментов памятника архитектуры, объяснение терминов, история создания памятника, описани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очинение-описание памятника с элементами рассуждения, использовать специальную лексику в собственном тексте, подбирать языковые средства в научно-популярном стиле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чинение-описание памятника с элемента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-4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е богатство русск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русского языка как богатство. Работа с лексическими группами, анализ лексического материала. </w:t>
            </w:r>
          </w:p>
          <w:p>
            <w:pPr>
              <w:pStyle w:val="Normal"/>
              <w:widowControl w:val="false"/>
              <w:autoSpaceDE w:val="false"/>
              <w:spacing w:lineRule="exact" w: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и заслуги ученого-лингвиста Д.Н.Ушаков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лексический запас человека. Уметь работать с различными типами лексических словарей. Знать о деятельности и заслугах ученого-лингвиста Д.Н.Ушаков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. Работа со словарями по лексике. Объяснение научных термино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4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: морфология и синтакси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интерактивной таблице «Части речи» и схеме-таблице «Члены предложения» Закрепление навыков разграничения частей речи и членов предложения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рфологические признаки частей речи и их синтаксическую роль. Уметь различать части речи, находить их в тексте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.   </w:t>
            </w:r>
            <w:r>
              <w:rPr>
                <w:sz w:val="22"/>
                <w:szCs w:val="22"/>
              </w:rPr>
              <w:t xml:space="preserve">Дикт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Грамматика: морфология и синтакси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выков 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го написания  частей речи и разграничение частей речи и членов предложения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писать части речи и разграничивать части речи и члены предложения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речие (36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лова являются нареч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наречии как части речи. Формировать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знавать наречие,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свое мнение; отличать от  других словоформ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рфологические признаки наречия. Уметь отличать наречия от других частей речи, «видеть» наречие в тексте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с использованием интерактивной таблицы. Нахождение наречий в тексте, выписывание словосочетаний с наречиям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личить наречие от созвучных форм других часте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 и созвучные формы других частей речи. Порядок морфологического разбора наречия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пособы отличия наречий от других частей ре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поставлять наречия с другими частями речи и производить его морфологический раз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работа с текстом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наречий по знач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наречий по значению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ряды наречий по значению, уметь находить наречия в тексте разных разрядов, употреблять наречия для более точного выражения мыслей, как одно из средств связи предложений в тексте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по таблице «Разряды наречий», самостоятельный подбор примеро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2-5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тепеней сравнения наречий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образование сравнительной и превосходной степеней сравнения наречий, критерии их разграничения от сравнительной степени прилагательных, уметь употреблять наречия как средство связи частей текста, для уточнения различных смысловых оттенков, соблюдать нормы образования и употребления наречий в  сравнительной и превосходной степени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. Нахождение наречий в тексте, образование степеней сравнения, составление предлож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-5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нареч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аречий с помощью приставок и суффиксов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образования наречий с помощью приставок и суффиксов. Уметь различать морфологические омонимы, доказывая свой выбор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ое рассуждение. Объяснительный диктан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-6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>по теме «Наречи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уровень усвоения материала по теме. Выявить слабые места в подготовке учащихся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наречия, словосочетания с наречиями, определять разряд по значению и способ образования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, УМ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-6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, образованных от имен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 слитно-раздельного написания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ечий.  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наречий и омонимичных словофор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наречий, предложенных для заучивания; разграничивать наречия и созвучные им формы других частей речи (в миг – вмиг и др.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редложений с наречиями в тексте среди предложений с омонимичными частями речи. Составление предложений или текста с такими конструкциям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-6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наречий на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О, -Е.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в наречиях на –</w:t>
            </w:r>
            <w:r>
              <w:rPr>
                <w:i/>
                <w:sz w:val="22"/>
                <w:szCs w:val="22"/>
              </w:rPr>
              <w:t xml:space="preserve">О, -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авила слитного и раздельного написания НЕ с прилагательными, существительными, определяя взаимосвязь с правилом правописания НЕ с наречиями на -О, -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условия выбора слитного и раздель-ного написания Не с наречиями и другими частями речи.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формулировать общее правило правописания НЕ с наречиями, прилагательными и существительными, безошибочно писать НЕ с наречиями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к наре-чиям синонимов с приставкой НЕ-, лингвистический рассказ по интерактивной таблице. Распределитель-ный диктант: слитно или раздельно?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2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-6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 xml:space="preserve">Н,НН </w:t>
            </w:r>
            <w:r>
              <w:rPr>
                <w:sz w:val="22"/>
                <w:szCs w:val="22"/>
              </w:rPr>
              <w:t>в нареч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-</w:t>
            </w:r>
            <w:r>
              <w:rPr>
                <w:i/>
                <w:sz w:val="22"/>
                <w:szCs w:val="22"/>
              </w:rPr>
              <w:t>О, -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Н и НН в наречиях. Повторение правила написания Н и НН в прилагательных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написания Н и НН в наречиях, анализировать роль наречий в речи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аречий с Н и НН от прилагатель-ных. Распределительный диктант. Работа с тексто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-6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>–О, -А</w:t>
            </w:r>
            <w:r>
              <w:rPr>
                <w:sz w:val="22"/>
                <w:szCs w:val="22"/>
              </w:rPr>
              <w:t xml:space="preserve"> на конце нареч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 и –А на конце наречий с приставками ИЗ-, ДО-, С-, В-, НА-, ЗА-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и уметь осуществлять правильно выбор -О и –А на конце наречий с приставками ИЗ-, ДО-, С-, В-, НА-, ЗА- для безошибочного написания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аречий с приставками ИЗ-, ДО-, С-, В-, НА-, ЗА-. Работа с текст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–О, -Е на конце наречий после шипя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-7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в нареч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с в наречи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: дефис в местоимениях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словообразователь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знаки   наречий,   которые пишутся через дефис. Нахо</w:t>
              <w:softHyphen/>
              <w:t>дить эти наречия в тексте и верно писать их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екстов-рассуждений, части которого связаны с помощью наречий и наречий-вводных слов (во-первых, во-вторых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7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в нареч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с в наречи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: дефис в местоимениях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словообразователь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знаки   наречий,   которые пишутся через дефис. Нахо</w:t>
              <w:softHyphen/>
              <w:t>дить эти наречия в тексте и верно писать их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екстов-рассуждений, части которого связаны с помощью наречий и наречий-вводных слов (во-первых, во-вторых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-7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 в отрицательных нареч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 в отрицательных наречиях и местоимениях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и верно писать отрицательные  нареч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знавать сходство и раз</w:t>
              <w:softHyphen/>
              <w:t>личие в правописании отри</w:t>
              <w:softHyphen/>
              <w:t>цательных    местоимений   и отрицательных наречий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итель-ный диктан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с тексто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>в конце наречий после шипя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енное правило    употребления   </w:t>
            </w:r>
            <w:r>
              <w:rPr>
                <w:i/>
                <w:iCs/>
                <w:sz w:val="22"/>
                <w:szCs w:val="22"/>
              </w:rPr>
              <w:t xml:space="preserve">ь   </w:t>
            </w:r>
            <w:r>
              <w:rPr>
                <w:sz w:val="22"/>
                <w:szCs w:val="22"/>
              </w:rPr>
              <w:t>пос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шипящих в конце слов раз</w:t>
              <w:softHyphen/>
              <w:t>ных частей речи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адеть обобщенным правилом   употребления   </w:t>
            </w:r>
            <w:r>
              <w:rPr>
                <w:i/>
                <w:iCs/>
                <w:sz w:val="22"/>
                <w:szCs w:val="22"/>
              </w:rPr>
              <w:t xml:space="preserve">ь   </w:t>
            </w:r>
            <w:r>
              <w:rPr>
                <w:sz w:val="22"/>
                <w:szCs w:val="22"/>
              </w:rPr>
              <w:t>пос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шипящих в конце слов раз</w:t>
              <w:softHyphen/>
              <w:t>ных частей речи. Безошибочно писать наречия на шипящий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по  таблиц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-7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наречий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Употребление наречий в речи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нимать роль наречий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удожественном   и  науч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ксте,   разницу  между  об</w:t>
              <w:softHyphen/>
              <w:t>стоятельственными   и  опре</w:t>
              <w:softHyphen/>
              <w:t>делительными наречиями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художественного стил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-8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нареч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наречий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носить наиболее употребительные наречия, применяя правила произношения и уда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рфоэпическим словаре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8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по теме «Наречи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е признаки наречия. Правописание наречий. Наречие в словосочетании. Наречие как средство связи предложений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ознавать наречия на основе общего граммати-ческого значения, морфологических признаков, синтаксической роли и типичных суффиксов. Уметь различать наречия и созвучные слова других частей речи, определять разряды наречий, пользоваться орфографическим словарем, производить морфемный разбор.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екста. Творческое списывани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-8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sz w:val="22"/>
                <w:szCs w:val="22"/>
              </w:rPr>
              <w:t>по теме «Нареч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знаний, умений и навыков по теме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авильно писать наречия в тексте, орфограммы корня, правописание окончаний.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. Метод рекомендаци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ебные части ре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г (22+15 р.р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-8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 как часть речи. Разряды предл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 как часть речи. Роль предлогов в словосочетании и предложении. Разряды предлогов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пределение предлогов и уметь отличать его от приставок и других служебных частей речи. Знать разряды предлогов. Уметь определять производ-ные предлоги, их происхождение, правильно писать и проводить их синонимическую замену..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по интерактивной таблице. Распределительный диктант. Работа с текстом: синонимическая замена предлого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-9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едл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редлогов в словосочетании и предложении, слитное и раздельное написание, орфограмма «буква Е на конце предлогов». Морфологический разбор предлога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писать производные предлог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ст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иктан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лрческое списывание. Морфологический разбор предлог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-9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предлогов. Употребление предлогов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едлогов в речи. Работа с текстами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предлоги в составе словосочетаний в речи, характеризовать их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: вычленение словосочетаний с предлогами, характеристика предлогов, сжатие текста, Озаглавливани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-9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Описание состояния человека (№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со значени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сания состояния человека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поставлять фрагмент текста со значением описания состояния человека с другими разновидностями описания. Уметь соединять описание состояния человека с другими фрагментами, необходимыми для развития темы и основной мыс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с фрагмен-тами текста со значением описания состоя-ния человека с другими разно-видностями описан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ублицистический стиль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Заметка в газе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Рассуждение-размыш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Устн.сочинение-рассуждение в публицистическом стиле по данному нач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Порядок слов в спокойной монологическо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сочинения-рассуждения. Прямой порядок слов в речи . «Данное» и «новое» как смысловые части предложения, формировать умение располагать их последовательно в спокойной монологической речи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представляют «данное» и «новое» как смысловые части предложения, их последовательность в спокойной монологической речи. Уметь устанавливать порядок слов в спокойной монологической реч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сочинения-рассуждения. . Рассуждение по поводу установления   порядка слов в   спокойной монологической реч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-10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 Обучающее изложение «Поговорим о бабушк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-10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 Порядок слов в спокойной монологической ре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й порядок слов в спокойной монологической речи, его особенности в текстах разных типовых значений. Предложения, не членящиеся на данное и новое.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есть предложения, не членящиеся на данное и новое.  Уметь использовать в речи нерасчленяемые предложения в спокойной монологической реч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ямой порядок слов в спокойной монологической речи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екст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-10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Р Обратный порядок слов, усиливающий эмоциональность ре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ратный порядок слов, усиливающий эмоциональность речи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обенности обратного порядка слов в текстах различных типовых знач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замечать обратный порядок слов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ратный порядок слов, усиливающий эмоциональность реч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. Описание состояни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юзы (20+7р.р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-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 как часть речи. Разряды союз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юзе как части речи;   союзы в предложении,   схемы предложения и  их грамотное оформление   на письме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ряды союзов и типы предложений, в которых они употребляются. Знать перечень простых и составных союзов и уметь различать их. Уметь употреблять союзы для связи однородных членов и простых предложений в составе сложного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схемам. Лингвистический рассказ «Что я знаю о союзе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-11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оюз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пра-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но писать составные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, различать союзы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ичные слова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безошибочно пис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,    предложенные  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я. Отличать союзы от созвучных местоимений с предлогами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с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ное списы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-11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союзов в простых и сложных предлож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ельные и подчинительные союзы, союзны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союзов в простых и сложных предложениях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наруживать союз, определять тип предложения и пунктуационно правильно оформлять его на письме. Иметь представление о союзных словах, их роли в сложном предложении и отличии от подчинительных союзов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с союзами в простом и сложном предложени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-11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по теме «Сою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-12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Р. Описание состояния челове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остояния человек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описание состояния человека. Пользуясь богатой синонимикой глаголов, наречий, существительных; писать этюды,  отражающие состояние челове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-описания челове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-12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 xml:space="preserve">Описание внешности человек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ости человека. Презентация: способы выражения признаков описания внешности, портр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в каких ситуациях необходимо описание внешности человека, ряды определений для делового описания внешности. Уметь находить признаки. Указывающие на особенности человека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кая работа с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ая игра: угадай по взгляду, какое у человека настрое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 по теме «Сою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-12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и его анал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астицы (14+4 р.р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-13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 как часть речи. Разряды част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 как часть речи. Разряды частиц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ообразующие частицы и уметь использовать их при образовании глаго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уппы частиц по значению, правильно их писать, выделять среди других частей речичитать предложения с частицами, выражая при помощи интонации различные чувства, употреблять в речи частицы для выражения смысловых оттенков речи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по таблице. Составление текста с употреблением в нем частиц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-13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аст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дельно-дефисного написания  частиц.  Закрепление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определять, к какой части речи относится сл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лучаи употребления   ,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/>
            </w:pPr>
            <w:r>
              <w:rPr>
                <w:sz w:val="22"/>
                <w:szCs w:val="22"/>
              </w:rPr>
              <w:t>на письме частиц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не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ни</w:t>
            </w:r>
            <w:r>
              <w:rPr>
                <w:sz w:val="22"/>
                <w:szCs w:val="22"/>
              </w:rPr>
              <w:t xml:space="preserve"> с  отдельными частями речи.  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их правописание и верно употреблять их в собственной письменной речи. Знать правила употребления и написания частиц ЛИ, ЖЕ, БЫ, -ТО, -КА. Разграничивать частицы и приставки не-, ни-, верно их писать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-13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частиц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Объяснить смысловую роль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частицы   в  анализируе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сказыван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аблюдать за использован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ем частиц в отрывках их худ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</w:rPr>
              <w:t>жественных произведений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с употреблением частиц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предлогов, союзов и част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Упражнять   в   правильном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роизношении    предлог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юзов, части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нать    некоторые    прави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ения в предлогах, со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>зах,    частицах.    Правильно произносить наиболее упот</w:t>
              <w:softHyphen/>
              <w:t>ребительные предлоги, сою</w:t>
              <w:softHyphen/>
            </w:r>
            <w:r>
              <w:rPr>
                <w:spacing w:val="-3"/>
              </w:rPr>
              <w:t>зы, частицы в текстах и фра</w:t>
              <w:softHyphen/>
            </w:r>
            <w:r>
              <w:rPr>
                <w:spacing w:val="-5"/>
              </w:rPr>
              <w:t>зах разных жанров и стилей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рфрэпическим словарем. Произношение предлогов, союзов и части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-1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ый диктант</w:t>
            </w:r>
            <w:r>
              <w:rPr>
                <w:sz w:val="22"/>
                <w:szCs w:val="22"/>
              </w:rPr>
              <w:t xml:space="preserve"> по теме «Част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Проверить усвоение напи</w:t>
              <w:softHyphen/>
            </w:r>
            <w:r>
              <w:rPr>
                <w:spacing w:val="-7"/>
              </w:rPr>
              <w:t xml:space="preserve">сания частиц, местоимений, </w:t>
            </w:r>
            <w:r>
              <w:rPr>
                <w:spacing w:val="-5"/>
              </w:rPr>
              <w:t>наречий:   правил  пунктуа</w:t>
              <w:softHyphen/>
            </w:r>
            <w:r>
              <w:rPr>
                <w:spacing w:val="-4"/>
              </w:rPr>
              <w:t>ции   сложного   предложе</w:t>
              <w:softHyphen/>
            </w:r>
            <w:r>
              <w:rPr>
                <w:spacing w:val="-3"/>
              </w:rPr>
              <w:t>ния, предложений с прича</w:t>
              <w:softHyphen/>
            </w:r>
            <w:r>
              <w:rPr>
                <w:spacing w:val="-2"/>
              </w:rPr>
              <w:t xml:space="preserve">стными и деепричастными </w:t>
            </w:r>
            <w:r>
              <w:rPr>
                <w:spacing w:val="-4"/>
              </w:rPr>
              <w:t xml:space="preserve">оборотами, с однородными </w:t>
            </w:r>
            <w:r>
              <w:rPr/>
              <w:t>член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Знать    правила    написания </w:t>
            </w:r>
            <w:r>
              <w:rPr>
                <w:spacing w:val="-3"/>
              </w:rPr>
              <w:t>частиц,  местоимений,  наре</w:t>
              <w:softHyphen/>
            </w:r>
            <w:r>
              <w:rPr>
                <w:spacing w:val="-6"/>
              </w:rPr>
              <w:t xml:space="preserve">чий,   пунктуацию   сложного </w:t>
            </w:r>
            <w:r>
              <w:rPr>
                <w:spacing w:val="-5"/>
              </w:rPr>
              <w:t xml:space="preserve">предложения, предложения с </w:t>
            </w:r>
            <w:r>
              <w:rPr/>
              <w:t>причастными и деепричаст</w:t>
              <w:softHyphen/>
            </w:r>
            <w:r>
              <w:rPr>
                <w:spacing w:val="-3"/>
              </w:rPr>
              <w:t>ными оборотами, с однород</w:t>
              <w:softHyphen/>
            </w:r>
            <w:r>
              <w:rPr/>
              <w:t>ными член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-14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Характеристик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 представление о  характеристике. Формирова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различать характе</w:t>
              <w:softHyphen/>
              <w:t>ристики полные и краткие, определять роль характери</w:t>
              <w:softHyphen/>
              <w:t>стики персонажа в художе</w:t>
              <w:softHyphen/>
              <w:t>ственном произвед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отличие  краткой  характеристики    от        полно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сжатую де</w:t>
              <w:softHyphen/>
              <w:t>ловую характеристику на ос</w:t>
              <w:softHyphen/>
              <w:t>нове художественной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екста-характеристики человек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-14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Характеристика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человека. Подготовка к сжатому изложению. Учить определять смысловую структуру текста, вы</w:t>
              <w:softHyphen/>
              <w:t>членять  в нём микротемы,     находить     в тексте основную и допол</w:t>
              <w:softHyphen/>
              <w:t>нитель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бирать материал д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ого изложения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человека на основе портрета с использованием опорных сло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ждометия и звукоподражательные слова 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-14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междометием как частью речи, назначением в языке,</w:t>
            </w:r>
          </w:p>
          <w:p>
            <w:pPr>
              <w:pStyle w:val="Normal"/>
              <w:widowControl w:val="false"/>
              <w:autoSpaceDE w:val="false"/>
              <w:spacing w:lineRule="exact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м в роли других частей речи. Формировать умение отличать междометия от знаменательных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лужебных частей речи. Совершенст-вовать навыки выразительного чтения высказы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языковые особенности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й; изучить перечень наиболее употребительных междометий. Уметь определять роль междометий в высказывании.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слов разных частей речи от междоме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междометий в реи (в тексте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-1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одражательны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данной категории с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тличие звукоподражательных слов от междометий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звукоподража-тельные слова, образовывать от них глаголы, существительные Вырази</w:t>
              <w:softHyphen/>
              <w:t>тельно  читать   предложения со звукоподражаниями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глаголов и прилагательных от звукоподра-жательных сло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-1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ия разных часте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  умение   различать  омонимичные  фор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авильно писать 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омонимичные части речи на основе с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тико-граммати-ческого анализ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5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ение и обобщение изученного (19-+6р.р.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-15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Орфоэп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рудные вопросы темы, порядок фонетического разбо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едмет изучения фо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тики  и   орфоэпии.   Уме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ывать   слова   в   транс</w:t>
              <w:softHyphen/>
              <w:t>крипции, делать фонетический разбор слов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рфоэпическим словариком при выполнении заданий; работа с орфоэпическим тренажер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  (УМК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-15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 и словообраз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. Повторение способов словообразования. Презентация с задания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словообразователь-ный разбор слова, морфемный разбор, образовывать словообразователь-ную цепочку, восстанавливать ее звенья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по составу слова и словообразованию на основе повторительной през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-15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онятия - лексическое  значение  слова, прямое и переносное значение, синонимы, омонимы, фразеологиз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толковать слово в контексте, работать с толковыми словарями, определять прямое и переносное значение, синонимы, омонимы, фразеологизмы. Уметь находить нарушение лексических нор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работа с текст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олковым словаре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-15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Повторение по разделу «Реч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построения текста. Стили речи, типы речи. Прямой и обратный порядок слов. Строение типовых фрагмен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построения текста. Знать характерные черты стилей речи и типов речи, уметь объяснять, с какой целью они используются в тексте, использовать самостоятельно в тексте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с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е данного текста создание вторичного текста-описания состояния окружающей среды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-16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, морфология и синтакси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, морфология и синтаксис: повторение знаменательных частей речи, их синтаксической роли. Нарушение грамматических норм и их устран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, какая грамматическая ошибка допущен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на лингвистическую тему на основе сх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работа с текстом из учебника истории, осложненное списывани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-16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. Пункту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/>
            </w:pPr>
            <w:r>
              <w:rPr>
                <w:sz w:val="22"/>
                <w:szCs w:val="22"/>
              </w:rPr>
              <w:t>Закрепить трудные вопросы раздела, связанные с правописанием (звонкие -глухие согласные, непроизносимые согласные, роль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ь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ъ;</w:t>
            </w:r>
            <w:r>
              <w:rPr>
                <w:sz w:val="22"/>
                <w:szCs w:val="22"/>
              </w:rPr>
              <w:t xml:space="preserve"> безударные гласные. Закрепить  ум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равила орфографии и пунктуации и правильно писать знаменательные и служебные части речи в тексте, расставляя знаки препинания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 с восстановление верных написаний слов и пропущенных знаков препи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ый диктант. Творческая работ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-16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тестовая работа по курсу русского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проверка знаний по всем раздел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задания по всем изученным разделам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тестовой форме (УМ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-16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Стили и типы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и типы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стилей и типов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бразовывать текст одного стиля в текст другого стиля. выполняя его задачу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текста одного стиля в текст другого стил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-17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у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usertags/&#1089;&#1083;&#1086;&#1074;&#1072;&#1088;&#1100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55:00Z</dcterms:created>
  <dc:creator>Пользователь</dc:creator>
  <dc:description/>
  <cp:keywords/>
  <dc:language>en-US</dc:language>
  <cp:lastModifiedBy>User</cp:lastModifiedBy>
  <dcterms:modified xsi:type="dcterms:W3CDTF">2013-09-25T17:28:00Z</dcterms:modified>
  <cp:revision>20</cp:revision>
  <dc:subject/>
  <dc:title/>
</cp:coreProperties>
</file>