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УРОКОВ </w:t>
      </w:r>
      <w:r>
        <w:rPr>
          <w:b/>
          <w:lang w:val="en-US"/>
        </w:rPr>
        <w:t xml:space="preserve">   </w:t>
      </w:r>
      <w:r>
        <w:rPr>
          <w:b/>
        </w:rPr>
        <w:t xml:space="preserve"> ЛИТЕРАТУРЫ                                                            </w:t>
      </w:r>
      <w:r>
        <w:rPr>
          <w:b/>
          <w:lang w:val="en-US"/>
        </w:rPr>
        <w:t xml:space="preserve"> 9</w:t>
      </w:r>
      <w:r>
        <w:rPr/>
        <w:t xml:space="preserve"> КЛАСС</w:t>
      </w:r>
    </w:p>
    <w:tbl>
      <w:tblPr>
        <w:tblW w:w="15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150"/>
        <w:gridCol w:w="2620"/>
        <w:gridCol w:w="1628"/>
        <w:gridCol w:w="1280"/>
        <w:gridCol w:w="1620"/>
        <w:gridCol w:w="1499"/>
        <w:gridCol w:w="1958"/>
        <w:gridCol w:w="648"/>
        <w:gridCol w:w="709"/>
        <w:gridCol w:w="709"/>
      </w:tblGrid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ема урок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ип урока. Методы обучения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дач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веряемый материал)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дополнительного образ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нут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связи, межпредметные связи, НРК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 к уровню подготов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sz w:val="16"/>
                <w:szCs w:val="16"/>
              </w:rPr>
              <w:t>(Планируемые умения и навыки)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контроля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и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машнее задани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имер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ые  с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Примечаине 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факт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итература и ее  роль в жизни человека. Шедевры родной литературы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ение  нового материала. Лекции с элементами беседы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Дать представление об изучаемом курсе и определить роль книги в духовном развитии челове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ть гуманистические мировоззрени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ктивизировать эмоционально-личностный поход к творчеству поэтов и писателе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ние основных тем, поднимаемых писателями </w:t>
            </w:r>
            <w:r>
              <w:rPr>
                <w:sz w:val="16"/>
                <w:szCs w:val="16"/>
                <w:lang w:val="en-US"/>
              </w:rPr>
              <w:t>XVII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ечные» темы русской классики. Отображение в литературе исторической эпох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навыкам тезисного записывания лекции учител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ая проверка составление тезисов учащимися в тетрад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оработать тезисные запис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сообщение по теме «Историческая основа «Слова о полку Игорев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евнерусская литерату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и углубление знаний, умений и навык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истематизировать знания учащихся о  древнерусской литерату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формировать представление о жанровом своеобразии  древнерусской литературы о том, что дала читателю среднерусскую литературу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 основных жанров древнерусской литературы и их особенно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древнерусской литературы с живопись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витие устной монологическ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вершенствование исследовательских навы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 понимание роли литературы в жизн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ересказ статьи «Литература Древней Рус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исать главные мысли автора в виде тезисов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ческая основа  «Слова о полку Игореве». Герои и события произведени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 нового материала. Беседа с учащимися. Комментированное чтени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накомство  с сюжетом «Слова», его исторической основ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ние умения  рассуждать, сопоставля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ние нравственных  чувств учащихс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черка Д.С.Лихачева, статьи Л. Дмитрие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ция произведения: завязка, кульминация, развязк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ы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 учащихся, умение выделять главное. Чтение и анализ эпизод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ответов учащихся за д/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текстом. Обучение сравнению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делить поэму на смысловые части и озаглав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обрать цитатный материал о героях поэм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ить выразит. чтение «Золотого слова Святосла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йный центр поэмы – «Золотое слово Святослава».  Образ автора «Слова». Патриотический пафос поэм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. Эвристическая беседа с элементами анализа. Комментированное чтени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крыть идейно-художественное своеобразие поэ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идейный смысл «Золотого слова Святослав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вершенствовать навыки работы с художественным текс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оспитать патриотические чувства на примере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кста произведения. Понимание прочитанного. Деление «Слова» на смысловые части. Умение собрать цитатный материал  о героях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историей России 12 века (объединение Руси). Жанры УНТ. Репродукции фресок Рублева, фотографии древних киевских соборов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текстом, умение отбирать главное, выразительное чтение монолога – плача Ярославны. Составление плана сюжета «Слова», умение выразительно читать произведен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ероев, устное иллюстрирование, определение средств художественной выразительности. Оценка материала, изложенного учащимися (план сюжета и устное сочинение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делать сравнительный анализ «Плача Ярославны» в переводе В.А.Жуковского и Н. Заболоц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учить наизусть отрывок «Золотого слова Святослава» или «Плача Ярославны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. Р.</w:t>
            </w:r>
            <w:r>
              <w:rPr>
                <w:sz w:val="16"/>
                <w:szCs w:val="16"/>
              </w:rPr>
              <w:t xml:space="preserve"> Величие  и бессмертие древнерусской  литературы.  Подготовка к домашнему сочи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темы сочин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ем интересно «Слово…» современному читателю?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атриот земли русской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написанию сочинения – рассужде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истематизация знаний учащихся по «Слову…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тработка коммуникативных навыков   правопис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ыработка умений и навыков учащихся анализировать произведение с применение цитат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текста, цитирован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русским языком (цита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скрыть те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цитат и их оформление на письме. Выражение личного отношения к прочитанному. Работа с текстом, поиск языковых художественных средств, умение отбирать материал, необходимый для сочинени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сочинения. Подбор цитат. Сбор материала к сочинению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писать сочинение по одной из  предложенных т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а)сообщение о М.В. Ломоносо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) сообщение о классицизме как литературном направлен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ая  литература 18 века. Понятие – классицизм. М.В.Ломоносов – реформатор русского языка и стихосложения, ученый, поэ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«Вечернее размышление о Божием величестве при слу</w:t>
              <w:softHyphen/>
              <w:t>чае великого северного сияни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Лекция с элементами беседы. Комбинированный урок. Слово учителя. Беседа с классом. Сообщения учащихся. Работа со словаре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редставление о литературе 18 века. классициз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Пояснить деление литературных жанров на «высокие» и «низкие», раскрыть ряд национальных особенностей русского классициз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знакомить учащихся с жизнью  и творчеством М.В.Ломонос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Дать понятие о «трех штилях», реформе стихосло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Отработать  умения и навыки составления тезисного плана лекции, а-за стихотворени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наизусть отрывка «Слова…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ческие сведения о поэтах и писателях литера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века. Классицизм  как литературное направление. Особенности русского классицизма. Двусложные размеры стиха, анализ стихотворного текс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исторической эпохи в русской литературе.  Классицизм в живописи, архитектуре. Лит-ра Петровского периода, его особенности. Реформы М.В.Ломоносова в области русского языка и стихос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лекции, опорных схем, таблиц. Работа с учебни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вести тезисные записи  лекции. Отбирать наиболее значимый материал по тем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аписей тезисов в тетрадях (выборочно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 опрос класса. Оценка ответов учащихся. Оценка индивидуальных сообщений учащихся, работа в тетради, чтение и а-з стихотворений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разит. чтение «Оды» Ломонос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делать письменный а-з стихотворения на выбор или выучить наизу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дготовить индивидуальное сообщение по биографии Г.Р.Державина с включением НРК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.В.Ломоносов «Ода на день восшествия на престол…». Ода как жанр лирической поэзии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Бесед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понятием оды как жанром лирической поэз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работать умения и навыки анализа произведения с применением цита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ть культуру монологической реч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биографии М.В.Ломоносова  и его творчества, знание теории литературы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нятие </w:t>
            </w:r>
            <w:r>
              <w:rPr>
                <w:i/>
                <w:sz w:val="16"/>
                <w:szCs w:val="16"/>
              </w:rPr>
              <w:t>од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ории литературы. Литература и история. Изображение истории России в оде. Пояснение и перевод устаревших слов.  Духовные оды Ломоносо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составлять связный текст. Умение найти эпитеты. Сравнения для воссоздания образа Родины оде, а-з оды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и индивидуальный опросы, ответы на вопрос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ыучить наизусть стихотворение М.В.Ломонос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33-34 стр. Составить план или конспект статьи учеб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читать и проанализировать стихотворение Г.Р.Державина «Арфа» (инд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литературной карты Татарст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Р.Державин. Слово о поэте-философе.  Арфа. Властителям и судьям.  Памятник.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Информационный метод. Слово учителя и учащихся (словесны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биографией Г.Р.Державина  и его  заслугами перед отечеств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основные темы и мотивы поэзии Держав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ть любовь к родному кра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звить навыки работы с книгой, навыки самостоятельност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 по биографии Державина. Определение темы и идеи стихотворения. Умение находить эпитеты в тексте. Работа с литературными источниками. Схема а-за стихотворений. Выразительное чтен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и Ломоносова и Сумарокова в творчестве Державина. Казанский период в жизни писателя. Приезды Державина в Казань. Переписка с Панаевым В.и. Открытие памятника Державина в Казани.  «Лунная соната» Бетхове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работа над сообщением. Работа над составлением вопросов.  Нахождение эпитетов. Определение темы и идеи стихотворения. Заполнение таблиц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й и навыков связной речи. Логического мышл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вопросов по сообщениям учащихся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веты на вопросы. Оценка умения составлять вопросы. Выразительное чтение стихотворений. Проверка д/з. Ответы на вопросы, а-з эпического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материала, изложенного учащимися по творчеству Державина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наизусть стихотворение Державина «Памятни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вершить сопоставительный а-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Чем оды Державина отличаются от од М.В.Ломоносова?  (сочинение-рассужде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литературной карты Татарстан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.Радищев. Слово о писателе. «Путешествие из Петербурга в Москву» (главы)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утешествие как   основной жанр в творчестве писателя. Казань в «Записках путешествия в Сибирь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лекция с элементами бесед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личностью и творчеством писателя. Показать гражданскую позицию Радищева против угнетения человека. Воспитать гражданскую позицию  у учащихся на примере жизни писател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хотворение «Арфа» наизусть. Знание  фактов биографии писателя А.Н.Радищева, инд. Задания учащихс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ань в жизни Державина и Радищева.  Державин и Казан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ль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з взглядов Державина и Радищева. Умение рассужда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учащихся на вопросы учителя. Проверка  письменных ответов (сочинений-рассуждени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ыучить наизусть отрыво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Инд. сообщение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Судьба Радищев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«Литературное творчество Радищева»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М. Карамзин. Личность, творчество, судьба. Стихотворение «Осень»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и с элементами беседы. Изучение нового материал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личностью писа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понятие о сентиментализ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азвивать навыки работы с текстом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задание – сообщение о биографии Н.М. Карамзина. Знание литературоведческих терминов -  классицизм, сентиментализ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Эпическое повествование. Связь с особенностями развития искусства  в России и Европе во второй половине </w:t>
            </w:r>
            <w:r>
              <w:rPr>
                <w:sz w:val="16"/>
                <w:szCs w:val="16"/>
                <w:lang w:val="en-US"/>
              </w:rPr>
              <w:t>XXVIII</w:t>
            </w:r>
            <w:r>
              <w:rPr>
                <w:sz w:val="16"/>
                <w:szCs w:val="16"/>
              </w:rPr>
              <w:t xml:space="preserve"> века Карамзин «История государства Российского. Карамзин – преобразователь русского язы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зисов лекции учителя по плану, черты сентиментализма, основные жанры сентиментализма, образ автора – рассказчик в сентиментальном произведении. Развитие умения анализировать и оценивать устное сообщении е другого учащегося, аргументировать свою точку зрения. Анализ стихотворения «Осень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тезисов. Сообщение о творчестве Карамзина. Оценка рецензии на ответ одноклассников. Сообщение учащихс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повесть Н.М. Карамзина «Бедная Лиза» и ответить на вопро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Эраст – злодей или жертва своих страстей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ак в повести выражено отношение автора-рассказчика к происходящим событиям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сть Н.М. Карамзина «Бедная Лиза». Жизнь простых людей. Черты сентиментализма в повести «Осень»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ческая работа. Работа с текстом, комментированное чтение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повестью Н.М. Карамзина «Бедная Лиз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казать, как в повести выражено отношение автора-рассказчика к происходящим событиям и геро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ить определять черты сентиментализма в пове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вивать любовь к русской культуре, литератур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кста произведения. Умение пересказывать близко к тексту. комментировать эпизоды, анализировать. Делать выводы, портрет и пейзаж в произведени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и к повести «Бедная Лиза»  Н.М.Карамз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 по группам – проанализировать следующие момен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писание Симонова монастыря в начале пове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Лиза на берегу Москы-реки ранним утром перед встречей с Эраст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писание гроз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выки работы в микро-группах, умение анализировать эпизоды  прозаического текста. Обобщать, делать выводы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в  микро группах. Устный контроль-оценка ответов учащихся. Оценка творческого д/з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а-з стихотворения «Осень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 «Роль пейзажа в повести Н.М.Карамзина «Бедная Лиз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биографию А.С. Грибоед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 «Социально-политическая жизнь России 1 половины 19 век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характеристика русской и мировой лит-ры 19 века. Понятие о романтизме и реализме. Поэзия, проза и драматургия 19 века. Русская критика. Публицистика, мемуарная литератур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с элементами беседы. Иллюстративно-объяснительный метод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Дать целостное представление о русской и мировой литературе 19 ве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формировать понятие о романтизме и о реализме.  Обзор шедевров поэзии. Прозы и драматургии 19 ве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Формировать  умение понимать литературу разных направлений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исторической  ситуации в России и Европе 19 век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имодействия литературных направлений. Литература и искусство 19 ве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навыков составления плана лек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езисы лекции по плану (план см. в методическом пособии  на стр. 99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ставить тезисы по плану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тическая лирика начала 19 века. В.А.. Жуковский. Жизнь и творчество (обзор). «Море». «Невыразимое».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биографией В.А.Жуковского, показать значение его творчества для русской поэз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скрыть возможности жанра элегии для выражения внутреннего мира лирического геро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бучение анализу лирического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В.А.Жуковского, особенности его мироощущения, умение анализировать стихотворен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б элегии; картина Айвазовского «Девятый вал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худ. Мир поэ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пределять тему, идею, ср-ва вырази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выразительного чтения наизусть, исследовательские навы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чтение и анализ стихотвор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Наизусть 1 стихотворение по выбору («Вечер», «Певец во стане русских воинов», «Море») с интерпретацие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читать балладу «Светлана», подготовить худ. переск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.Жуковск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да «Светлана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особенностями баллады как жан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оспроизвести черты русского национального быта. Народных обычаев в сюжете балла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глубить навыки анализа лирического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Формировать эстетическое чувство у учащихс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лада как жан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ательские способности. Образы-символы в лирике Жуковского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ль детали. Образов-символов в психологической обрисовке характеров и ситуац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.Анализ баллады. Навыки выразительного чт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. опрос. Анализ произведения по вопросам. Выделение основной мысл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читать стихи Батюшкова и Баратынского (все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Жизнь и тв-во (хрон. таблица) поэ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Подготовить сообщение «Баратынский и Казань» (инд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Н.Батюш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о поэте. «Пробуждение», «Мой гений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Есть наслаждение в дикости лесов…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А.Баратынский. «Разуверени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уза», «Мой дар убог…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с элементами беседы. Доклады учащихся. Творческое чтени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дать представление об эпикурейской лирике Батюшко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вивать представление о лирическом геро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крыть трагизм судьбы поэта пушкинского круга Е.А.Баратынского. связав его с казанским периодом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Углубить понятие об элегии как романтическом жанре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поэ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ический герой стихотворения. Связь с философией Эпикур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биографий поэтов с историко-литературным процессом начала 19 века. Музей Баратынского в Казан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биографий поэ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литературоведческий анализ   поэтического тек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(вопросно-ответная форм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поставительный анализ стихотвор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исьменный а-з стихотворения К.Н.Батюшкова «Мой гений» или стихотворение Е.А.Баратынского «Муза» (на выбор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дготовить рассказ о личности и судьбе А.С.Грибоедова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С.Грибоедов: личность и судьба драматург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Видеофиь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интересовать учащихся выдающейся личность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жизненный путь писателя. Дипломата как служение отечеств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Гражданское воспитание читателей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зненный и творческий путь  А.С.Грибоедо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 писа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зисы лекции по данному плану. Индивидуальные со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зисов по плану. Ответы учащихся на вопросы; хронологическая таблица по биографии и творчеству автор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читать «Горе от ум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дготовить сюжетную канв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стория создания комед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хар-ка Фамусова, Скалозуба, Молчалина (по группа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ыбрать из гостей Фамусова 2 или 3  действующих лиц и дать им характеристику. (письм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Грибоедов. «Горе от ума». Обзор содержания. Чтение ключевых сцен пьесы. Особенности композиции комед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усовская Москва в комед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тическая бесед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инированны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ико-публицистический (работа с текстом, подбор эпизодов для иллюстрации основных идей. Определение позиций автора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ся с содержанием пьесы, выделив ключевые сцен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помнить определение сюжета произведения. Обозначив роль экспозиции, завязки, развития действия, кульминации и развязки пьес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ывать чувство уважения к образованности и отвращение к косности и подхалимству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Раскрыть принципы жизни крепостника Фамусова, карьериста скалозуба, роль эпизодических  образов – Хлестовой, Загорецкого,  Репетилова и д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Развивать навык критического оценивания поступков слов героев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менты композиции пьес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по ролям  с комментирование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ый пересказ отдельных сц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характеристики героев по план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по ролям с комментированием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оедов на сцене МХА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еофильм с фрагментами спектакля. Мастерство игры актеров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ая экскурсия во МХАТ. Чтение по рол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 о  представителях фамусовского общества. Критическая оценка характеров; использование цитат для доказательных отве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 учащихся на вопросы. Записи в тетрад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 Фамусова (наизусть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ентированное чтение; детали, характеризующие героев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ыучить наизусть монолог Фамус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развернутый ответ о Чацком по групп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Что мы знаем о прошлом геро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Личная драма Чац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Против сего и как он боретс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– Кто же Чацкий: победитель или побежденный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Качалов – исполнитель роли Чацкого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цкий в системе образов комедии. Общечеловеческое звучание образов персонажей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 дискуссия. Разбор вопросов д/з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Определить значение образа Чацкого как передового человека своего времен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овершенствовать умения характеризовать героев, используя их речь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личности автора. Выразительное чтение наизусть монолог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агмент спектакля с участием Чацкого(видеофильм). Памятник Качалову в Казан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лушивание подготовленных сообщени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ательство собственной точки зрения на осмысление позиций  главного героя по твор. группа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дготовить вопросы в паре  для интервью с одним из герое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Выписать из текста афоризм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читать статью Гончарова «Мильон терзаний» и законспектировать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.Р.И.А.Гончаров  «Мильон терзаний». Подготовка к домашнему сочинению по комедии «Горе от ум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о-исследовательский. Развитие реч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яснить основные положения критической статьи Гончарова «Мильон терзаний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Углубить знания характеристики героев пьесы. Используя выводы крити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Определить современное, актуальное звучание идеи пьесы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ельские способности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столярный жанр сочин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ическая стат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стат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 отстаивать свою точку зр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уждение выступлений, конспект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уссионна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Домашнее сочинение в эпистолярном жанре. 2. Подготовьте сообщение об истории рода Пушкиных. (письм.)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литературной карты Татарстан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Пушкин. Жизнь и творчество. Пушкин и Каза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эма </w:t>
            </w:r>
            <w:r>
              <w:rPr>
                <w:iCs/>
                <w:sz w:val="16"/>
                <w:szCs w:val="16"/>
              </w:rPr>
              <w:t>«Цыганы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-беседа, изучение нового материала. Аналитическая беседа.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сведения культурно-исторического характера, раздвигающие границы видения литературной эпох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ть умения работы с библиографическими фактами, творческой истории произведения, способствующими развитию культуры читателя-исследов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Формировать духовный мир личности и ее связи общенациональной традици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уализация знаний учащихся. Воспроизведение полученных знаний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 и Казань. Профессор К. Фукс, братья Перцовы. Заочная экскурсия по литературным местам Казани. О.А. Кипренский «Портрет А.С. Пушкина», В.П. Тропинин «Портрет А.С. Пушки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основных положений изучаемого материала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веты на вопросы, викторина. Составление хронологич. таблицы с указанием центральных произведений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ставление ролевой игр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Экскурсия по Пушкинским местам Каза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браз Алеко (письменно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ика петербургского периода «Деревня», «К Чаадаеву». Тема свободы и власти в лирике Пушкина. «К морю», «Анчар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и углубление знаний. Аналитическая беседа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лирикой петербургского пери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проблематику поэзии этого пери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ывать патриотиз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знаний учащихся о казанском периоде жизни Пушкина. Ролевая игра «Экскурсия по пушкинским местам»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ветствие между «Анчаром» и стих. П. Кашенина «Старая быль». Великая Французская революция и правление Александр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Отечественная война 1812 года, декабристское движение, эпоха «безвремень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и в тетрадях, характеризующие развитие темы в лирике Пушкина, запись названий стих-и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-я. Сопоставительный анализ, ролевая игр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тих-е наизусть (по выбор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Тезисный план ответа по теме «Лирика Петербургского периода». Выразительное чтение стих-ий о любви. Письменный анализ одного из стих-ий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овь как гармония души в интимной лирике Пушкина. Адресаты любовной лирики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бесед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видеть в лирике искренность поэта, глубина и силу его чувст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должить работу над выразительностью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азвитие творческих способностей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, анализ стих-ий А.С.Пушкина. Значение биографии Пушкина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любовь в творчестве других поэтов. Репродукции женских портретов – любимых женщин А.С. Пушкин. Прослушивание романсов «На холмах Грузии…», «Я вас люблю..»,  «Я помню чудное мгновение..» и д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пределить тему стих-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тих-е «Я вас люблю…» (восприятие, истолкование, оцен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наизусть, анализ стих-ий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вы понимаете слова Белинского «Любовь у Пушкина – это не просто чувство человека – но чувство человека-художника»? Письменный анализ одного из стих-ий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 поэта и поэзии в лирике А.С.Пушкина. Начальное понятие о реализме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. Урок изучения нового материала. Беседа, устные выступлени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епление пройденного материала. Чтение с комментированием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раскрыть на примере стихотворений тему сопричастности поэта к  неотвратимому ходу истории. Показать идейно-творческое противостояние поэта бездуховной современности, осветить тему поэта-гражданин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витие речи 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ть творческого читател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учебника «Реализм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стихотворен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поэта и поэзии в творчестве Г.Державина, А.Радищева, М.Ю.Лермонтова и татарского поэта Г.тукая. (Н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й, ответы на вопросы. Умение анализировать стихотворения, давать оценку лирическому  произведению на основе худ.  особенност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. Перекрестный опрос, инд. работа на определенных этапах уро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-миниатю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ильных : «Сопоставительный а-з стихотворений «Памятник» Пушкина и «Памятник» Держав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лабы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удожественный мир моего любимого стихотворения А.С.Пушкин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литературной карты Татарстана. Г.Тукай. Жизнь и судьба. (НРК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нового материала в форме заочной экскурсии. Обзорная беседа. Выразительное чтение стих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во учителя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вести учащихся  в худ. мир поэта, показать развитие творческой манеры Г.Тук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мочь учащимся увидеть связь с национального поэта с эпохой и историко-литературным процесс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ить навыки краеведческой рабо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оспитать творческого читател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и создания трех музеев Г.тукая в Татарстан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ушлау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ырл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Казань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кай- Пушкин-Лермонтов-Иванов (портреты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ой ряд: М.Глинка – опера»Руслан и Людмила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Яруллин – балет «Шурал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ие запис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стихов. Выступления чтецов. развитие грамотной монологической речи учащихся. Выразительного чтения стих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(работа на урок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(д/з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Словесное рисование проекта памятника Г.Тукаю. -1 г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ема дружбы и любви в творчестве  Пушкина и Тукая -2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Тема поэта и поэзии в тв-ве Пушкина и Тукая - 3 г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Тема родины в тв-ве Пушкина и Тукая – 4 гр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Пушкина «Евгений Онегин». История создания. Замысел и композици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Лекция. Беседа, фрагменты к/ф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-ся с историей создания романа, раскрыть замысел и композиц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казать, как в романе объединились история и современ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ть интерес к истории русского общества 19 ве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содержания рома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едение понятий :</w:t>
            </w:r>
            <w:r>
              <w:rPr>
                <w:i/>
                <w:sz w:val="16"/>
                <w:szCs w:val="16"/>
              </w:rPr>
              <w:t>реализм, патриархальное  дворянство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ление взглядов Писарева и Белинского на роман А.Пушкина «Евгений Онег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, подбор крылатых фраз. Сочинение-миниатюра «Какое впечатление произвел на меня роман «Е.О.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/з, беседа по содержанию романа. Игра-викторин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д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я - об Онегине – 1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о Ленском – 2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  Татьяне Лариной – 3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 Ольге – 4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Пушкин. Татьяна Ларина – нравственный идеал . Татьяна и Ольга. Типическое и индивидуальное в образах Онегина и Ленского. Трагические итоги жизненного пу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. Лекция, исследование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крыть образ Татьяны в сопоставлении  с образом Оль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тработка навыков сравнительного анали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ние скромности, естественности, верно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ширить типическое и индивидуальное в образах Онегина и Ленског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глав, ответы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понятий: </w:t>
            </w:r>
            <w:r>
              <w:rPr>
                <w:i/>
                <w:sz w:val="16"/>
                <w:szCs w:val="16"/>
              </w:rPr>
              <w:t>лирическое отступление, конфлик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ий о  Татьяне Лариной. Судьба женщины в татарской и чувашской литерату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«лишнего человека» в творчестве Пушк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о-сопоставительная характеристика Татьяны и Ольги. Работа с текс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-характеристики Онегина и Ленског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 Анализ отдельных глав, выразительное  чтени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наизусть «Письмо Татьяны к Онегин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писать письмо к Онегину от имени Татьяны, используя лексику наших дне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оставить сравнительную характеристику героев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волюция взаимоотношений Татьяны и Онегина.  Анализ двух писем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беседа. урок-дискусс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следить эволюцию взаимоотношений Татьяны и Онег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ние анализировать поступки героев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Воспитание стремления любить и быть любимы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(выборочно) нескольких сочинений-миниатюр и их обсуждение. Сообщение о сюжете романа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кстов, составление плана «Взаимоотношение героев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наизусть. Фронтальный  и индивидуальный опро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линский о Татьяне», «Белинский об Онегине»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 как идейно—композиционный и лирический центр романа. Онегинская строфа. Пейзаж в роман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 повторение, обобщени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художественными особенностями романа и своеобразием жан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скрыть «жанр  свободного романа» в соединении с онегинской строфо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накомство с понятиями «онегинская строфа» и «свободный  роман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арточками по вопросам д/з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негинской строфе закодирован план архитектора  Витберга проекта храма Христа Спас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я за разными стилистическими средствами языка, которые становятся средствами характеристики геро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ступлений учащихс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связный рассказ о художественных особенностях ромн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ая эпоха в романе «Евгений  Онегин». «Энциклопедия русской жизни». Пушкинский роман в зеркал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Подготовка к сочинению по роману 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. Контроль ЗУН, Комментированное чтени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кая самостоятельная работ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Раскрыть пушкинскую эпоху в роман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Закрепить  знания о реализм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ть интерес к русской классической литерату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Познакомить учащихся с различными отзыв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Развивать навыки и умения уместного использования цита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Отработка умения раскрыть тему сочин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е особенности романа. Знание содержания ром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я-интервью на тему «….» (темы см. на стр. 119 пособи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и разных художников  к роману (М.Микешин, Кузьмин и т.д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художественного произведения;  коммуникативная грамотность, правописная грамотност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материалом учебником, с   его воспроизведением.  Самостоятельное  знакомство со взглядами Белинского и Писаре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 на  выбранную тем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цитатного плана сочи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. Эвристическая беседа. Письменный контроль  (проверка цитатного плана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Выпустить газету с обобщающим   материалом по творчеству Пушкина. Критики о роман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аписать сочинение по роману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ить сообщение по жизни М.Ю.Лермонтова (письм.,инд.) – 1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  творчества  Лермонтова – 2.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ставить тест по жизни и творчеству М.Ю.Лермонтова  - 3 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 Всем прочитать «Моцарт и Сальери» Пушкина . Подобрать материал характеристики герое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. чт. А.С. Пушкин. «Моцарт и Сальери». Проблема «гения и злодейства». Два типа мировосприятия персонажей трагедии. Их нравственные позиции в сфере творчеств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ое изложение, литературная бесед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крыть основные проблемы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казать логику развития идеи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 читателя, способного к полноценному восприятию худ. текс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литературные понятия 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блематика, конфликт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текста  трагед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поэта и поэзии в произведениях  писателей  19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стические и символические черты художественной изобрази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выделение ключевых пробле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 Сочинение на одну из те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«Моцарт и Сальери одноименной трагедии А. Пушкин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«Трагическое в Моцарте и Сальер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«Верно ли. Что «гений и злодейство» - две разные вещи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 о жизни и тв-ве М.Ю.Лермонтова – ин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знь и тв-во М.Ю.Лермонтова. Мотивы вольности и одиночества в лирике («Парус», «И скучно, и грустно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поэта – пророка в Лирике Лермонтова («Смерть поэта», «Поэт», «Пророк»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с элементами беседы. Сообщение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 . Беседа и анализ произведени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основными этапами жизни и творчества Лермон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Формировать понимание основных мотивов творчества Лермонто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азвивать самостоятельность в мыслительной деятельност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зненный и творческий путь поэ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 и Лермонтов. Байрон. Репродукции картин Айвазовского. Альбом «М. Ю.Лермонтов», «Пятигорск». Отражение эпохи 30-ых годов в творчестве поэта. Портреты Лермонто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хронологической таблицы, плана и конспекта урока. Заочная экскурсия. Выступления учащихся с сообщениям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роизведение лекции учителя по опорным словам. Оценка инд. д/з. Сопоставить «Арион» А.С.Пушкина и «Парус»  М.Ю.Лермонтова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брать и выучить наизусть одно из стихотворений Лермон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исьменный анализ 1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вторить изобразительно-художественные сред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 чем суть размышлений поэта о жизни, поэзии, о любви?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ты любовной лирики М.Лермонтова «Нет, не тебя пылко я люблю…», «Я не достоин может быть…»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. Словесный. Практический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учение анализу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глубить навыки анализа лирического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Формировать читателя, слушателя, исполнител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этапов литературоведческого анализа, художественно-выразительных средств язы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ы Сушковой. Ивановой, Лопухи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й, самостоятельный поиск при подготовка к ДЗ, обобщение, выво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ный (на уроке), письменный (д/з). Классно-урочная, групповая форма( во 2-ой половине урока). Самостоятельный анализ стихотворения «Я не унижусь перед тобой» - 1 г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з под таинственной холодной маски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ыучить наизусть любое стихотворение Лермонто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полнение и уточнение словарика (см. стр. 123 пособ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читать стихотворение «Монолог»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оха безвременья в лирике Лермонтова. Тема России. «Дума», «Родин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инар. Исследовательский, словесный, репродуктивный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казать отношение автора к поколению 30-х г 19 в, раскрыть психологические и политические характеристик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смысление Родины в ранней и поздней лирике Лермон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азвитие навыков творческой работы, умения анализировать, обобщать, делать выводы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наизусть. Самостоятельное осмысление стихотворения «Дума»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эпохой. Философией 19 века «Гражданин» Рылее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и творческий подход при подготовке к семинару, умения и навыки анализа лирического текста, умения обобщать, делать выводы. сопоставление стихов «Монолог», «Дума», что объединяет эти стихотворения?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но-ответная фор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«Родина» - наизу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полнение словар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Чтение романа «Герой нашего времен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общение: «История создания рома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Мое впечатление о романе Лермонтова «Герой нашего времен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Ответить письменно на вопрос: «С каким обращением вы обратились бы к современникам?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ерой нашего времени» - первый психологический роман в русской литературе. Сложность композиции. Век Лермон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Урок-лекция. Наблюдение над отдельными сторонами художественного мастерства автор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яснить первоначальное восприятие ром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вести учащихся к пониманию значения композиции и роли рассказчика в раскрытии идейного замысла романа Лермон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аинтересовать личностью «странного человека» - Печорин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создания рома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я к роману М.А. Вруб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тирование, работа с текстом, определение идеи, композиции. Совершенствовать навыки целостного анализа текст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но-ответная форма. Оценка выразительного чтения наизуст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крыть основные особенности композиции ром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ставить план повести «Бел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ить выразительный рассказ истории Белы и Печор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есто и значение повести «Максим Максимыч» в рома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Групповое задание: «Водяное общество»и «Грушницкий Печорин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ин как представитель «портрета поколения». Загадка в главах «Бела», «Максим Максимыч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комментированное чт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анализировать центральный образ романа через призму его отношений  к остальным геро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ть умения и навыки анализа тек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вивать самостоятельность в мыслительной деятель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льная характеристика. Концепция личност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я художников Серова, Врубеля, Шмар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выводов. Самостоятельный  анализ отдельных эпизод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ожественный пересказ, ответы на вопрос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вершение чтения ром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стное сочинение  «Каким я увидел героя Лермонтова?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урнал  Печорина» как средство самораскрытия  характера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орин в системе мужских образов. Дружба в жизни Печорин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ЗУН,  Беседа. Анализ эпизодов. Выразительное  чтение эпизода.  Практикум. Словесный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представление  о психологическом портрете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вивать умение выделять существенное в материале, сравнивать, обобщ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крыть отношение Печорина  с Грушницким, Вернером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ние умения правильно определять для себя эстетические ценност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повести. Письменный анализ эпизод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начитанности. Знание теории литературы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версия романа. Иллюстрации худож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тизм и романтич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ский и  Грушницкий. Мотив дуэли в русской класс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роизведения в контексте художественной культуры и традиций. Умение  строить монологическую реч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 эпизода . Комментированное чтение, работа по карточкам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разительное чтение эпизода «Дуэль Печорина с Грушницким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ся к беседе  «Что сближает Печорина и Вернера?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исьменная работа «Образ Грушницкого» по предложенному учителем плану.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ин  в системе женских образов. Любовь в жизни Печорин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крыть отношение Печорина с Мери , Верой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вершенствовать навыки анализа художественного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риучить учащихся вести беседу, соблюдая этик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Развивать навыки критически оценивать поступки и слова героев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начита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унки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ов.  Развитие речи учащихся. Самостоятельная  подготовка  к уроку.  Навык анализа прозаического произведения, комментированное  чт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и коллективная работа. Письменная  и устная  форма. Фронтальный  опрос. Выразительное, комментированное чтение, запись в тетради наиболее существенных моментов при анализе произведения.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авершить характеристику образа Печорина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сообщения  -ин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«Бэла- естественный тип любви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«Девушка контрабандистка- романтический тип любви»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ры  о романтизме  и реализме  романа  «Герой нашего времени». Поэзия  М.Ю. Лермонтова и роман  «Герой нашего времени»  в оценке  В.Г. Белинского. Подготовка  к сочинению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  Истолкование  художественного произведе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риентирование  в художественном мире   Лермон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звивать навыки монологического  высказыв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ывать общечеловеческие ценности через обсуждение проблемы милосердия и справедливост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й литературного произведения. Связь его с автором.  Среда  и герой,  наделенный способностям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литературы с живописью (Серов, Пастернак, Васнецов, Билибин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ы на вопросы, работа с критической  литературой.  Навык анализа поэтического  текс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 каких  стихотворениях Лермонтова таится  возможность  роман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равните   стихи  поэта  и прозаические  страниц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то  означает  «Я» в первой фразе романа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 чем  тайна пейзаж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Читая  роман  «Герой нашего времени», какие лермонтовские  стихи вспомнилис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Чем объяснить невольную перекличку  стихотворений и роман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основание  своей  точки зрения; проверка домашнего  задания; выводы учеников на каждом этапе урока.  Коллективная работа,  Индивидуальная  работа в во время  аналитической беседы.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писать сочинение  по творчеству  Лермон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 по групп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брать из стихотворение «Дума». «Монолог», «И скучно, и грустно…» строфы и строки, сходные с рассуждениями Печорина?  Какие из слов этих стихотворений нельзя отнести  к нему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. Чем похож Печорин  на героев  «Думы»  и чем отличается  от них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Найдите в известных вам стихотворениях  Лермонтова строки, отражающие  жажду действия, критическое отношение к  дворянскому  обществу, раздумья, раздумья о смысле жизни, любовь  к природе.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Гоголь: страницы жизни и творчества.   «Мертвые души». Обзор содержания. Замысел, история создания, особенности жанра и композиции. Смысл названия  поэм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 с элементами  бесед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общить, систематизировать ранее изученный материа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сказать об основных темах произведений Гого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знакомить  учащихся с историей  создания  поэмы «Мертвые души», включив материал версии о замысле поэ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ь краткий  обзор содерж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Обратить внимание учащихся на особенности жанра и композиции, смысла названия поэмы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Н.В.Гоголя (после нежинского лицея, первые годы пребывания в Петербурге). Неудачные публикации под псевдонимом  «Алов». Первая и вторая часть «Вечеров…», работа над сборником  «Миргород». Проблематика и поэтика сборников.  Комедия «Ревизор». Начало  работы над  «Мертвыми душами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ь произведение А.Н.Радищева  «Путешествие из Петербурга в Москву». Жанр путешествия. Общественная обстановка в России во времена  Н.В.гоголя.  Гоголь в литературе 20  в.  (И.Северянин «Гоголь», И.Эренбург «Гоголь»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странничества  в литературе 19 века. Овладение литературоведческой  лексикой со значением «поэта произведения»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торина по произведениям  Н.В. Гоголя, ранее изученны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акое произведение принесло  Н.В. Гоголю известност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Сколько повестей вошло в цикл «Вечера…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то является повествователем в цикле «Вечера…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ак называется цикл произведений , в который входит повесть «Шинель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Когда была написана комедия «Ревизор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Кто из писателей «подарил»  Н.В.Гоголю идею «Ревизора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Кто из героев комедии брал взятки борзыми щенками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В каком городе происходит  действие «Ревизора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Что объединяет городничего и Хлестаков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хронологической таблицы, устные ответы на вопросы по теме урок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ариант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чинение – миниатюра «Почему Чичиков посещал  помещиков в такой  последовательности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Подготовить вопросы – тест для содержания глав (2-й и 3-й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тобрать материал для Манилова по данному пла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бзор  содержания, жанровое своеобразие поэмы «Мертвые души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Нарисовать эскизы героев помещиков. Дать описание одного из н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характеристики 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Как фамилия помещика, характеризует владельц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Что говорит  о своем хозяине описание его деревни усадьбы, комнат и быт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По каким деталям можно судить о жизни подвластных  помещику крепостных  крестьян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) Какими кушаньями  угощают Чичиков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) Какие стороны характера  персонажа помогают понять подобные  детали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) Какова манера обращения  Чичикова  с каждым из помещиков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ё) Чем объяснить это различие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) Что говорит об этом Гогол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) Как  каждый из помещиков относится  к предложению  Чичикова о покупке мертвых душ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ики –«расточители» и  помещики –«накопители» в поэме Н.В.Гоголя  «Мертвые души». Манилов и Коробочк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 Объяснительно-иллюстративны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ставлять характеристики помещиков по плану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описание деревн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описание господского дом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описание внешнего вида помещи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) отношение Чичикова к каждому из помещ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) купля-продажа мертвых душ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Уметь составлять схему-опору и работать по ней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глав 2,3 поэмы «Мертвые души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ь портреты Манилова, Коробочки, выполненные П.М. Боклевским и Кукрыниксами и Агины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ытаться определить по гербу приоритеты помещиков. Навыки анализа прозаического произве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. Составление опорной схемы. Ответить на вопросы: 1. Почему автор называет Ноздрева «историческим человеком»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ак создается образ «патриота русского желудка» «Кулака» Собакевич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Ответы на вопросы викторины, составленной по 6 глав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4, 5 глав поэ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«Визитки» Ноздрева и Собакевич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здать словарик наиболее типических слов Ноздрева и Мани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Прочитать 6 главу и составить викторин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Сообщение о лирических отступлениях в поэ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Индивидуальное зада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анализировать рассуждение во 2-ой главе  «Есть род людей…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роанализировать рассуждение в3 –й главе «Пересчитать нельзя всех оттенков и тонкостей нашего общения ..»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… Как грустна наша Россия…»А.С. Пушкин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-суд над помещиками из поэмы «Мертвые души» Гоголя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меть делать обобщения, доказывать свою точку з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буждать интерес учащихся к аналитическому восприятию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казать самобытность языка поэмы, поэтику, гоголевской фраз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братить внимание на искусство детал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 содержания  поэмы. Теория литературы: сатира, юмор, ирония, сарказм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евая игра с приемами юриспруденции. Создание  проблемной ситуации путем сопоставления  двух эпох жизни Плюшкина: психологические и социальные корни превращения. Кинофрагменты для иллюстрации ситу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вживаться в роль, аргументировано отвечать на вопросы, опираясь на текст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стоятельно находить в тексте материал как для защиты своего героя. Инсценирование  как способ анализа отдельных эпизодов поэмы.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читайте  «городские» главы ( с 7 по 10), поделитесь впечатлениями. «Мертвые или живые души его населяют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читать «Повесть о капитане «Копейкине». Каков ее смысл в поэме Гогол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знакомиться с биографией Чичикова (глава 11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Индивидуальное задание: в форме дневниковой записи  или дружеского письма рассказать о знакомстве с Чичиковым.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еуловимый Чичиков». Образ Чичико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-размышление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казать, почему именно Чичиков является главным лицом повеств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Углубить понятие о типизации  (общие законы жизни столицы и провинци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асширять литературоведческие  понятия: художественная деталь, потаенный смысл эпизода, антитеза, композиция произведения.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чатления о Чичикове (проверка творческого задан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имание темы, ее раскрытие на основе конкретного материала. Теория  литературы: литературный  тип, понятие о герое и антигерое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 Чичикова в изображении П.М. Бокле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охождения Чичиков»  М.Булга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ская Россия во времена Н.В.Гого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показать, какое значение слова «дорога» реализуются в поэме. Сообщения учеников о меняющемся поведении Чичикова в общении с разными людьми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оставительная таблица по образам Чичикова и капитана Копейкина по теме «Роль чиновников» в «Повести о капитане Копейкине» и в истории  приобретения мертвых душ Чичиковым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опорные схемы, таблиц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обрать цитатный материал по темам сочинения ( темы даются заране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вторить литературоведческие понятия и терм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поставить устный  рассказ «Чичиковы наших детей, какие они?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города в поэме «Мертвые души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Урок  обобщения и систематизации полученных знании умений, навык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ормировать умения  выделять ключевые моменты, эпизоды, образы, помогающие понять проблематику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глубить навык анализа прозаического   текс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начитанности. Анализ художественного произведения. Коммуникативная грамотность. Теоретические сведения: роль детали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едия «ревизор». Уездный город в комедии. Роль детали в психологической обрисовке  характеров  и ситуаций. Положение в царской России после войны 1812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 сочи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тервью с отцами города»,  «Интервью с городской «Фемидой» и ее служителям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 героев, ответы учащихся на вопросы, индивидуальная работа, чтение фрагментов текст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я : «Образ Родины  в поэме» ( 1 гр.), «Характеристика крестьян (2 гр.)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з родины в поэме «Мертвые души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й темы. Беседа и  анализ эпизод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оспитать у учащихся чувство гордости гражданской позиции за Роди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смотреть  эпизоды-образы «птицы-тройк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ть умения правильно определять  ценност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. Характеристика крестьян. Образ «птицы-тройки» в поэме (гл. 11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к перекликается с поэмой  Н.В. Гоголя  стихотворение  Ф. Тютчева «Умом Россию не понять…»?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-миниатюра «Образ Родины в поэме  Н.В. Гоголя «Мертвые душ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кие художественные детали, приемы использует  автор для описания?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сочинений. Взаимопроверка материала к сочинению.  Какие тропы использовал автор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ить наизусть отрывок «Русь» по выбору. Написать домашнее сочинение  по поэм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ое  сообщение по биографии А.Н. Островского. Прочитать пьесу «Бедность не порок»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 Островский. Слово о писателе. «Бедность не порок». Особенности   сюжета. Патриархальный мир в пьесе и  угроза его распад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. изучение нового материала. Рассказ учителя с элементами бесед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 учащихся с  жизнью А.Н.Островского с рассмотрением ключевых сцен пьесы «Бедность не поро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мочь учащимся  раскрыть богатство и глубину художественного мастерства драматург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 ролям с комментированием. Выборочный пересказ отдельных сцен пьес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. Островский 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Х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 о героях пье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ическая оценка поступков героев; использование  цитат для характеристики героев; соблюдение правил общения (умение спорить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теста (детали, характеризующие героев, раскрывающие идею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комментированное чт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 воспроизведение песен из комедии «Бедность не порок» (инд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чинение-миниатюра  «С каким героем пьесы хотелось бы встретиться и почему?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конфликт комедии «Бедность не порок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критико-публицистический (работа  с текстом,  подбор эпизодов  для иллюстрации основных идей, определение позиции автор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вершенствовать читательские способности учащихся через самостоятельную рабо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учать учащихся вести беседу, соблюдая этик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вивать навыки критически оценивать поступки и слова героев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теории литературы. Умение работы с текстом и самостоятельно анализировать   е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казывание А. Григорьева о «русской чистой  душе». Любима  Торцова.  Н.А. Добролюбов о «Пьесах жизни» А.Н. Островског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ков героев. Использование цитат для аргументирования ответов. Самостоятельная инсценировка финала пьес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, выполнение теста (на знание текста; деталей, характеризующих героев, раскрывающих  идею произведения). Выразительное   чтение  монолога Любима Торцов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Инд.задания: в каких изученных произведениях авторы обращаются к спору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тветы на вопросы 3,4 стр. 26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к сочи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Замечания господину актеру, который будет исполнять роль Любима Торцов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М. Достоевский. Этапы жизни и творчества. Повесть «Белые ночи»… Ее место в творчестве писател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лекция с элементами сообщений учащихся и с элементами бесед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ветить жизненный путь пис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обзор твор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бмен впечатлениями о заранее прочитанном произвед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бучение монологическому высказывани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кста произведения. Умение  пересказывать. Навыки монологической и диалогической реч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должение традиции изображения»Маленького человека» «А.С. Пушкин «Станционный смотритель», Н.В. Гоголь «Шинель»).Исторический процесс В России во второй половины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сообщения по заранее предложенным темам. Развитие навыков устно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по поставленным вопросам. Диалог между учителем и учениками в процессе обсуждения повести Ф.М. Достоевского «Белые ночи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на вопросы 1-5 на стр. 28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е представление о главном герое повести «Белые ноч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ярче всего проявляется личность геро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фрагментов 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одиночества человека. Тип петербургского мечтателя. Петербург Ф.М. Достоевского по повести «Белые ночи»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ческая работа. Работа с текстом, комментированное чтение, аналитическая бесе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–анализ с ориентацией на домашнее  задание. Урок совершенствования  знаний, умений. Работа в группах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явить особенности образа главного героя-мечт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должить обучение аналитическому чт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ать характеристику главному герою, определить сентиментальные и романтические начала пове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Дать  литературоведческий анализ 1 главы повести «Белые ноч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Рассмотреть  особенности пейзажа, их функцию в пове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содержания произведения, умение исследовать, высказывать свое мнение, давать характеристику героям. Смысл сентиментальности  во понимании Достоевского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«маленького человека»в произведениях А.С. Пушкина, Н.В.Гоголя.  исторический процесс в России второй половины 19века. Иллюстрации М. Добужинского «Белые ноч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 исследовательских навыков. Развитие устной монологической  речи учащихся. Навыки литературоведческого  анализа прозаического текста.  Описание  иллюстрации  М. Бобужинского «Белые ночи»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. Коллективное  обсуждение вопросов урока. Анализ отдельных эпизодов текста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писать сочинение-миниатюру  на выбор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Насколько  интересны современному читателю мысли и чувства  Ф.М. Достоевского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Петербург в творчестве  Н.В. гоголя и Ф.М. Достое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Петербург А.С.Пушкина («Медный всадник») и Ф.М.Достоевского  («Белые ночи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ебник стр.  288-396 прочита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оставить устный рассказ «Роль истории Настеньки в повести  «Белые ночи»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литературной карты Татарстана. Л.Н.Толстой: жизнь  и творчество. Автобиографическая трилогия «Детство», «Отрочество», «Юность». Психологизм прозы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учителя, сообщения учащихся, беседа по вопросам о ранее прочитанных произведениях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учащихся с личностью Л.Н.Толстого, с историей создания автобиографической пове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сказать обзорно о сюжете повести (сообщения учащихс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трабатывать навыки и умения работы с учебни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вивать любовь к русской литературе, к чтению произвед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 биографии  Л.Н.Толстого. Знание текста учебника, прочитанных глав пове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устных и письменных сообщений учащихся по вопросам д/з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сторико-литературного процесса в России 19 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ь Л.Н.Толстого в Казани и учеба в Казанском университете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материалами учебника, с текстом пове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анализировать эпизоды. Индивидуальные сообщения учащихс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характеристики героя, ее 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ценка индивидуальных сообщ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. Комментированное чтение отдельных  эпизод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анализировать главу «Я проваливаюс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ересказать ее близко к тек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нд.  по групп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составить интервью с Николенькой Иртеньевым, героем главы «Комильф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) ответить на вопрос: какие черты личности Николая Иртеньева  могли  бы назвать главными, определяющими? Докажите примерами из текста.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енности повествования  Л.Н.Толстог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ы психологического анализа 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овети «Я проваливаюс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сочинению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(анализ главы «Я проваливаюсь», встреча-интервью с героем главы «Комильфо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реч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бота над понятием «Диалектика душ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смотреть приемы психологического анализа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бучение аналитическому чт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Инсценирование   интервью с Николенькой-героем главы «Комильфо» (работа творческой группы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ь анализ текста главы «Я проваливаюс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Отрабатывать умение составлять тезисный план к сочинению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кста произведения, умение учеников анализировать материал, делать выводы, обобщения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иографическая трилогия М. Горь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е Ф.М. Достоевского «Белые ночи». (Психологизм повес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текстом произвед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задание творческой группы  «Интервью с героем   повести «Комильф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анализировать, делать выводы, об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равильно строить логическое высказы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ти фрагменты текста, записать тезисы, которые отражают психологический самоанализ героя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ая беседа с элементами дискуссии, творческая работа учащихся (интервью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тезисного плана сочинения-миниатюр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сочинение-миниатюру по выбору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«Диалектика души»  в повести Л.Н. Толстого «Юност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ои  жизненные цен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 чем  я не согласен с героем произведения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 о биографии А.П. Чех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рассказы «Смерть чиновника» и «Тос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ежающее задание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дготовить биографию Ф. Кари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очитать его стихотворения о войне.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П.Чехов. слово о писателе. «Смерть чиновника». Эволюция образа «маленького человека» в русской литературе 19 века и чеховское отношение к нем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оска». Тема одиночества человека в мире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Беседа с включением индивидуальных выступлений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 рецептивны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жизнью и творчеством А.П. Чех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ределить роль и место данного рассказа в творчестве А. Чех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должить формирование навыков анализа художественного произвед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крыть идею  и художественные особенности рассказа «Тос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оказать мастерство писателя  в изображении мира человеческих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Рраскрыть образ многолюдного города и его роль в рассказе.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сновных фактов биографии Чехова. Знание содержания рассказа . Сообщения  учащихся о жизни   и творчестве Чех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детали в психологической обрисовке образа и ситу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навыков тезисной записи. Развитие  умения анализировать. Развитие  умения оценивать сообщения другого и аргументировать свою точку зр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героев. Навык анализа прозаического произведения, комментированное чтен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тезисов (выборочна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и индивидуальный опрос. Оценка рецензии на ответ однокласс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ы, ответы учеников на вопросы, характеристика героев. Навык анализа прозаического произведения, комментированное чтение.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писать рецензию на рассказ «Тос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сская литература 20 века: Многообразие жанров и направл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терство И.А. Бунина в рассказе «Темные аллеи». Лиризм повествования.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нового материала. Лекция учителя. Сообщения учащихся.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витие умения слушать одновременной записи содержания лекции, умения выступать перед аудиторией, аргументировать ответ, делать выво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накомство с жизнью и творчеством  Бун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ние исследовательских навыков анализа текста  «Темные аллеи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писателя, знание текста произвед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«идеального героя» в литературе 20 века. Картины художников-современ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и И. Тургенева в бунинской прозе. Лирический пейзаж в рассказе Бунина и в живописи М.В. Нестер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. Умение  составлять план лекции учи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исследовательских навыков, развитие  устной и письменно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ложения лекции. Коллектив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исьменных ответов. Оценка анализа «Темные   аллеи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  отзыв на одно из произведений  литературы 20 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читать «Мои университеты» М. Горь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рочитать в учебнике стр. 321-323, 324- 3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тветить на вопросы 1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рочитать  повесть М. Булгакова «Собачье сердц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Биография М. А. Булгакова  - ин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А. Булгаков. Жизнь и судьба. Повесть «Собачье сердце». Сатирический дар писателя.   Новая социальная обстановка и новая психология в повести «Собачье сердце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инированны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с элементами художественного  и аналитического переска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с элементами дискуссии. Инсценировка фрагмента повести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знакомить с творческой судьбой пис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Обучить аналитическому пересказ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пределить долю ответственности  каждого человека за свои деяния и за судьбу стра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смотреть социальный конфликт: «Яркая индивидуальность и серая толп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оспитать учащихся стойкую нравственную позицию на примере судьбы М. Булгако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тический пересказ статьи учебника о роли личности  автора,  его биографии  в осмыслении  его  литературного наследия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текста, связанного с метаморфозой (превращением  собаки в человек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ы на вопросы об актуальности пьесы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диции Н.В. гоголя, М.Е. Салтыкова-Щедрина  в творчестве М. Булгако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, аналитические пересказы глав повести (до  дневника доктора Борментал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анализировать текст. Умение ставить вопросы к прочитанному текст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, беседы  Преображенского и Борменталя (общественная и этическая позиция профессор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 выделять главную мысль, делать выводы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 на вопросы по теме; запись лекционного материала. составление хронологической таблицы «Этапы биографии М. Булгакова и их отражение  в творчеств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по те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эпизодов с опорой на художественную деталь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исьменно ответить на вопросы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м. на стр. 159 пособ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читать рассказ М.Шолохова «Судьба челове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олженицын о рассказе «Судьба человека» - инд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 судьбы человека, искалеченного войной  (по произведению М.Шолохова «Судьба человека»). Образ  автора-повествователя в рассказе М.Шолохова «Судьба человек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учителя о значении личности М.Шолохова в русской литератур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ученика по биографии писателя.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представление о личности писателя и его творчеств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ть умение аналитического прочтения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крыть смысл названия расска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 впечатлениями после прочтения расска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содержания повести, подготовка ответов к вопросам д/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.И. Солженицын о рассказе «Судьба человека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ческая эпоха В.О. в. 1941-1945 год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-интерпретация  режиссером С. Бондарчуком рассказа « Судьба челове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ловесного портрета героя Андрея Соко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явление авторской позиции через анализ пейзажа. Подготовка к сочинению-миниатюре  по рассказу. Умение раскрыть тему сочинения  уместно использовать цитаты. Композиционно грамотно строить части сочинения.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по теме. умение делать выво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риятие устной речи.  Составление простого и сложного плана к сочинению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Написать сочинение по пла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Прочитать рассказ  А.И, Солженицына «Матренин дво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Чтение  статьи  учебника на стр. 402-419 , ответить на вопросы  1-7 (письм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И.Солженицын. Слово о писателе. Повесть «Матренин двор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 праведницы в рассказе «Матренин двор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Лекционный метод с элементами бесе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.  Совершенствование  ЗУН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закомить  учащихся с жизнью и творчеством А. Солженицына,  с историей создания, рассказа «Матренин двор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смысл названия пове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казать сложную судьбу Матрен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оспитать гражданскую  позицию учащихс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ение содержания рассказа, понятий: </w:t>
            </w:r>
            <w:r>
              <w:rPr>
                <w:i/>
                <w:sz w:val="16"/>
                <w:szCs w:val="16"/>
              </w:rPr>
              <w:t>народный характер», «тип героя-праведника», «народный характер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имере одной из героинь любого произведения из национальной литературы показать народный характ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какое время происходят события в рассказе, как это отразилось на судьбе героини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рассказа с отработкой понят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народный характер», «тип героя-праведника», «народный характе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анализировать текст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 учителя и ответы  учащихся. Работа с текстом произведения. Совершенствование навыков анализа и выделения ключевых проб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ся к контрольной работе по произведениям 20 век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поэты «серебряного век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урок-концерт.. Сообщения учащихс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ать представление о «серебряном век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знакомить с творчеством поэт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вить творческое мышле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и творчество поэтов «серебряного века», особенности эпох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я русской литературы пушкинской эпох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зисов лек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ставить конспект статьи «Литература 20 века» стр. 321-3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биографию А.Бло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ая судьба поэта.  «Здравствуй, Александр Блок». Особенности творчества А. Блока.  «В поэтической мастерской поэта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 Урок-практикум. Анализ стихотворени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накомство учащихся с личностью поэта и особенностями его твор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вершенствование навыков выразительного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ть внимательное отношение к поэтическому слов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вить любовь и интерес к русской поэзии 20 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оспитать у учащихся эстетического вкуса и любви к поэзи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литературного процесса 20 века. Символизм как литературное теч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ние  содержания стихотворений, выразительное чтение и их анализ. умение в тексте находить изобразительно-художественные средства, используемые автором. Понимание понятий </w:t>
            </w:r>
            <w:r>
              <w:rPr>
                <w:i/>
                <w:sz w:val="16"/>
                <w:szCs w:val="16"/>
              </w:rPr>
              <w:t>«лирический герой», образы, символы</w:t>
            </w:r>
            <w:r>
              <w:rPr>
                <w:sz w:val="16"/>
                <w:szCs w:val="16"/>
              </w:rPr>
              <w:t xml:space="preserve">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символизм. Связь с историей России (Первая мировая война, Октябрьская революц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ика А.С.Пушки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язь с русским языком, толкование слов : </w:t>
            </w:r>
            <w:r>
              <w:rPr>
                <w:i/>
                <w:sz w:val="16"/>
                <w:szCs w:val="16"/>
              </w:rPr>
              <w:t>истома, раденья, томные уста и др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высказываний  о А. Блоке. Чтение стихотворений  поэта. Составить план лекции учител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ая проверка планов лекции. Анализ выразительного чтения стих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. Индивидуальная работа по анализу стихотвор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исьменный анализ стихотворения  А. Блока « О. весна без конца и без края…», «В ресторане», «О подвигах. О доблести, о славе…», «О, я  хочу безумно жить…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i/>
                <w:sz w:val="16"/>
                <w:szCs w:val="16"/>
              </w:rPr>
              <w:t>по выбор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выразительное чтение наизусть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дготовить биографию С.А. Есенина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А. Есенин. Слово о поэте. Тема Родины в лирике С.А.Есенина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«Вот уж вечер...», «Гой ты, Русь моя родная...», «Край ты мой заброшенный...», «Разбуди меня завтра рано...», «Отговорила роща золотая...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ормировать у учащихся навыки анализа прочитанного текс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учащихся с пейзажной лирикой С.Есенина; ввести понятие «образ Родины» в лирике поэта.; развивать умения и навыки разбора лирического произве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ть интерес к творчеству поэта; привить любовь и интерес  к русской поэзии 20 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содержания стих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поэ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анализа стихотворен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фольклора в творчестве Есен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 творчества поэта с  историческими событиями своего времен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музыкой. ИЗО (иллюстрации картин Левитана  к стихам  С.Есенина о природ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анализ поэтического текста, выразительное 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-миниатюра «Мое мнение о прочитанных стихотворениях С. Есенина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зисов к лекции учителя, их выборочная проверка. Выразительное чтение стих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анализ стихотвор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стихотворение о природе по выбору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биографию В. Мая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Чтение стихотворений В. Маяковского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литературной карты Татарстана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В.Маяковский. Новаторство  поэта. «Послушайте», «Прозаседавшиеся», «Нате!».  Письменный анализ стихотворений «Люблю», «А вы могли бы?»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. Практикум.  Урок развития речи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представление о творчестве  Мая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знакомить с материалом о пребывании Маяковского в Казан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истематизировать знания  учащихся  по анализу лирических произвед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России конца 19 и начала 20 века. Работы  В. Маяковского как художника (окна РОСТ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ая экскурсия по местам пребывания Маяковского в Каза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о словарем  Маяковског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стихов о Казан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ный анализ стихотворений по предложенному  учителем плану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ыучить стихотворения Маяковского о Казани (по выбору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биографию М.Цветаевой - хрон. таб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Инд. сообщения о поэтессе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 литературной карты Татарстана.</w:t>
            </w:r>
            <w:r>
              <w:rPr>
                <w:sz w:val="16"/>
                <w:szCs w:val="16"/>
              </w:rPr>
              <w:t xml:space="preserve"> М.И. Цветаева. Судьба, творчество. «Если душа родилась крылатой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/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судьбой и творчеством  М. Цветаев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ть представление о теме России в творчестве поэтес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ть любовь к лирик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литературы, литературоведческий анализ текста. Развитие реч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поэта и поэзии в русской литературе. Связь с литературой «серебряного века».с музыкой (романсы на слова М. Цветаевой). Связь с историей России начала 20 века. Этапы жизни М. Цветаевой в г. Елабуга и г. Чистоп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ндивидуальных сообщений  по биографии М.Цветаевой. Составление плана статьи учеб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умений и навыков чтения поэтического текста; определение тематики стихотворений, системы образов.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индивидуальных сообщений учащихся. Литературоведческий анализ стихотворений. Работа по предложенным вопроса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ставить хрон.. таблицу жизни. творчества  М. Цветаев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учить понравившееся стихотвор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исьменный анализ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дготовить биографии Н. Заболоцкого и А.Ахматовой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ство с поэтессой А.А. Ахматовой. Стихотворения «Я отраженье вашего слова», «Слово о себе». Поэзия Николая Заболоцког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«Завещание», «Где-то в поле возле Магадана...», «Можжевеловый куст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ение нового материала. Смешанный с использованием сообщений учащихся. Доклады  учеников по биографии поэтов анализ их стихов.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представление о личностях Заболоцкого и Ахматов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звивать умение выступать перед аудиторие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явить основные философские мотивы лирики Заболоцкого и Ахматов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звивать навыки и умения слухового восприятия  поэтического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оспитать такие нравственные качества как гуманизм. Сострадание, любовь к родному краю.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учебника, доклады ученик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. Нравственность и гуманизм поэзии Заболоц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литерату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 «серебряного века». Знание основных этапов анализа лирического произвед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: Россия 30-50 годов 20века. Период сталинских репрессий в Татарстане. Родословная А.Ахматовой (фамилия бабушки-татарк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ами стихотворений.  Сообщения учащихся. Умение давать монологические ответы и оценивать лирического героя на основе личностного вос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 содержаний стихотвор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тему и иде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произвед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лог между учителем и учеником с целью проверки содержания понимания идейного содержания произвед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 учителя, доклады учащихся, работа с текстами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 по содержанию  стихотвор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ный анализ стихотвор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г времени»(1 гр.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 </w:t>
            </w:r>
            <w:r>
              <w:rPr>
                <w:sz w:val="16"/>
                <w:szCs w:val="16"/>
                <w:lang w:val="en-US"/>
              </w:rPr>
              <w:t>ANNO  DOMINI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 гр.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исьменный анализ  одного из стихотворений (по выбору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Жизнь и творчество Б. Пастернака – инд. сообщения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 литературной карты Татарст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.Пастернак. Слово о поэте. Философская глубина лирики Пастернак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 Совершенствование навыка анали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основными  фактами биографии Б. Пастерна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мочь ученикам увидеть в стихах  их философскую основ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стихотворен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бывание Б. пастернака в Чистополе в годы В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анализировать стихи, отмечая их идею и художественные особенност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дбор стихов для сборника «Библиотека школьни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Наизусть выучить одно стихотворение (по выбору учащихся)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Твардовский.  Слово о поэте. Раздумья о Родине Ио природе в лирике поэт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Сообщения учащихся. ЗУН при анализе лирических произвед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ниго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черк жизни и  твор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общение учащихся к творчеству поэ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глубить навык анализа лирических произвед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ыразительное 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атриотическое нравственное воспит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ический герой в лирике поэ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ь в поэзии поэ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ая деятельность Твардовского в журнале «Новый ми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«Сабантуй» в поэме «Василий Терки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вопросов и обсуждение прочитанн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 анализа поэтического произведения, умение составлять тес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зисы лекции, «слово о поэт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ивная, индивидуальная работа во время аналитической беседы; анализ поэтического текст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ставить план статьи  учебника о А,Т. Твардовс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Инд.подготовить  сообщения о  жизни и творчестве М. Джали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 литературной карты Татарст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 Джалиля. Стихотворения «Чуждой  нам девушке», «Платок»,  «Красная ромаш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оизвестные факты биографии поэт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езентация. Наглядный, с использованием  ТСО, рецептивно-продуктивны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малоизвестными фактами  биографии поэта  М. Джали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явить основные мотивы поэзии того пери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ть гражданскую позицию и духовность учащихся через образ поэта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биографии поэта, твор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отивы поэз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наизусть стихотворений поэта на русском, татарском и чувашском язык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ческая обстановка в России в период ВОВ и накануне. Место Джалиля в среде татарских поэ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музыкой  (стихи, положенные на музыку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чная экскурсия в дом-музей М. Джалил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биографии и творчества поэта, умения и навыки сценической деятельности, навыки слухового восприятия поэзии М. Джалил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хронологической таблицы по сообщениям учителя и учащихся. Выступлени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стихотвор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писать сочинение-рассуждение «Чем  особенна поэзия  М. Джалиля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ли интервью  «О чем бы я спросил поэта М. Джалиля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ставить устный рассказ о творчестве поэта по хронологической таблиц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литературной карты Татарстана.  М. В.Исаковский.  тема Родины  в творчестве. (Чистопольский период). «Чистопольские записи», «Старик».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есни  и  романсы на стихи  поэтов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езентация. Урок изучения нов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глядный, с использованием ТСО. Рецептивно-продуктивный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комство с чистопольским периодом творчества М.В.Иса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Развитие социально-культурной  компетенции, художественного ви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ние чувства любви к Родине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лушивание индивидуальных сообщений учащихся («М.Исаковский в Чистополе»), сообщение по рассказам «Старик», «В лесу прифронтовом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нек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ВОВ 1941-1945 годов, судьба народа в эти го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сенное творчество М.Исаковско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ицистика в период войны (статьи, фельетоны в газеты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. Прослушивание песен на стихи М. Искаовского. («В лесу прифронтовом», «Огонек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являть художественные средства, характерные произведениям чистопольского периода М.Исаковског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ая провер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ивные и индивидуальные формы работы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пределить основные  мотивы  чистопольского периода Иса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Проанализировать стихотворение М. Исаковского на выбор «Старик», «В лесу прифронтовом» -письмен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читать «Божественную комедию» Д. Алигьери  и Стихотворение Горация «Я воздвиг памятник…»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аций «Я воздвиг памятник…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те Алигьери. «Божественная комедия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я с элементами  беседы и комментированное чтение.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знакомить с жизнью и творчеств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идею и художественные особенности произвед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Формировать исследовательские навыки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и горацианской оды в творчестве  Державина и Пушки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ловарь: </w:t>
            </w:r>
            <w:r>
              <w:rPr>
                <w:i/>
                <w:sz w:val="16"/>
                <w:szCs w:val="16"/>
              </w:rPr>
              <w:t xml:space="preserve">поэма, трагедия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поэта и поэзии в русской литературе: Державин, Пушкин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кспир и русская литерату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отдельных сце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ительный анализ стихотворений Горация, Пушкина, Держав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д/з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 биографию У. Шекспи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Чтение отдельных актов по заданию учи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Шекспир. Слово  о поэте. «Гамле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гизм любви Гамлета и Офел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Лекционный метод с привлечением сообщений учащихс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учащихся с эпохой Возрожд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представление о гуманизме и реализме искус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накомство с жизнью и творчеством  У. Шекспи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Углубление навыков анализа драматического произведени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ый пересказ эпизодов трагедии, комментированное чтение и анализ текс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придворного в комедии  Грибоедова «Горе от ума» ив трагедии Шексп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ическое выступление учащихс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учащихся. Фронтальный и индивидуальный опро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рупп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писать наиболее характерные слова и выражения одного из героев из 1, 2,3,4 актов (Гамлета, Клавдия, Полония, Офелии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«Каким я представляю  себе образ придворного» - сочинение-миниатю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сравнительная характеристика (Максим  Петрович «Горе от ума» и Полоний  «Гамлет».)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 Валерий Катулл.</w:t>
            </w:r>
            <w:r>
              <w:rPr>
                <w:iCs/>
                <w:spacing w:val="-5"/>
                <w:sz w:val="16"/>
                <w:szCs w:val="16"/>
              </w:rPr>
              <w:t>«Нет, ни одна средь женщин...».</w:t>
            </w:r>
            <w:r>
              <w:rPr>
                <w:sz w:val="16"/>
                <w:szCs w:val="16"/>
              </w:rPr>
              <w:t xml:space="preserve"> Любовь как выражение глубокого чувств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знакомить с жизнью и творчеств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идею и художественные особенности произвед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Формировать исследовательские навыки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-художествен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лирического произвед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выразительное чтение прочитанных стих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В. Гете. Слово о поэте. «Фауст». Идейный смысл трагедии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Лекция с включением инд. сообщений учащихся. Совершенствование  ЗУН. Комментированное  чтени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эпохой  Просвещения в литературе Западной Европ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сведения о жизни и творчестве, о его противореч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накомство с историей создания трагедии «Фаус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крыть идейный смысл поэ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Способствовать формированию  у учащихся нравственного понятия долга в любв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Дать представление учащимся о просветительском реализме.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нание текста трагедии, особенностей жан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Основные литературные понятия: </w:t>
            </w:r>
            <w:r>
              <w:rPr>
                <w:i/>
                <w:sz w:val="16"/>
                <w:szCs w:val="16"/>
              </w:rPr>
              <w:t>проблематика, конфликт, философско-драматическая поэ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Литературный герой. Подбор эпизод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издания трагедии и репродукции художников в них. Ария Маргариты из оперы Гуно «Фауст». Связь с живопис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мыслительной деятельности, совершенствование навыков тезисной записи лекции учителя и сообщений учащихся. Выразительное чтение, умение сопоставлять и делать обобщения и выводы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вристическая беседа, проверка записей. Устные ответы на вопросы по теме урок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Чтение и образ сцен 2,3,4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учить наизусть ст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писать из  прочит. Глав афориз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чинение-миниатюра «Если я Фауст, то в чем я буду искать смысл жизни?»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едение итогов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03:00Z</dcterms:created>
  <dc:creator>User</dc:creator>
  <dc:description/>
  <cp:keywords/>
  <dc:language>en-US</dc:language>
  <cp:lastModifiedBy>Raybook</cp:lastModifiedBy>
  <cp:lastPrinted>2010-11-01T14:46:00Z</cp:lastPrinted>
  <dcterms:modified xsi:type="dcterms:W3CDTF">2013-09-23T06:44:00Z</dcterms:modified>
  <cp:revision>130</cp:revision>
  <dc:subject/>
  <dc:title>Тематическое планирование уроков литературы в 9 классе ( по учебнику В</dc:title>
</cp:coreProperties>
</file>