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УРОКОВ РУССКОЙ ЛИТЕРАТУРЫ                                                            5 КЛАСС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620"/>
        <w:gridCol w:w="1260"/>
        <w:gridCol w:w="3060"/>
        <w:gridCol w:w="1260"/>
        <w:gridCol w:w="1620"/>
        <w:gridCol w:w="1980"/>
        <w:gridCol w:w="1260"/>
        <w:gridCol w:w="1260"/>
        <w:gridCol w:w="720"/>
        <w:gridCol w:w="720"/>
        <w:gridCol w:w="540"/>
      </w:tblGrid>
      <w:tr>
        <w:trPr>
          <w:trHeight w:val="76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у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. Методы обуч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нут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связи, межпредметные связи, НР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 к уровню подготов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анируемые умения и навык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машнее зад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ч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и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. Книга в жизни челове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-бесе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о спецификой нового учебного предмета и соответствующего учеб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представление о том, как устроение кни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мочь осмыслить духовную значимость слова,  осознать  его роль в жизни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Воспитать интерес к чтению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уровня читательского интереса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чатления о прочитанных  летом книг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знания произведений литературы и поэтов родного кр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бота с текс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исьменная творческ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«Как вы понимаете слова «труд писателя» и «труд читателя»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стные ответы на вопрос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обзор учеб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Т. Малые жанры фольклора. Детский фольклор: загадки, частушки, поговорки, скороговорки, колыбельные песни. Обучение сочинению загадки, частушки, колыбельной песн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ий урок с элементами викторины и интеграции знаний по истории, этнографии, географии и литературе, слово учителя, бесе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-ся с понятием «фолькло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его художественные особенности, показать его роль в жизни  и культуре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акрепить знания уч-ся о художественных отличиях жанра фольклор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Углубить представления уч-ся о национальном своеобразии и общечеловеческом значении фолькло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ры УНТ, известные учени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ожественные отличия жанра фольклора. Понимание уч-ся воспитательной и образовательной функции фолькло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льклор народов мир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лор народов, проживающих на территории Р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в группах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эпизодов с использованием системы худ. средств, характерных произведениям фольклора (зачины, концовки, постоянные  эпитеты, повторы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на на проверку знаний отличительных особенностей жанров У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ные ответы на вопрос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 пословицы, погово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зка как вид народной прозы. Виды сказок. «Царевна-лягушка». Высокий нравственный облик волшебницы Василисы Премудро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нтетический урок с элементами путешествия игры. Обучение чтению. Бесе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вести учащихся в сказочный контекс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должить знакомство со сказкой как фольклорным жанр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ать представление о том, как пересказывается народная сказ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Закрепить знания уч-ся об основных жанровых признаках сказки,  ее художественных особенност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 учащихся о волшебных, бытовых  и сказках о живот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жение в народной сказке мечты наро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ая характеристика женского образа в сказках разных нар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ть умения четко, логично и обоснованно отвечать на поставленные вопросы. Формировать умения выразительно читать, пересказывать текс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ое зада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Чем отличается Иван-царевич от своих братье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– Расскажите о добрых и злых, умных и глупых героях сказ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переска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пересказ  понравившегося эпиз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ван – крестьянский сын и чудо-юдо» - волшебная сказка героического содержания. Система образов сказки. Образ главного героя.  Особенности сюжета сказки. Герои сказки в оценке автора- наро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комментированного чтения с элементами слова учителя. Обучение  чтению. Бесе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учащихся с волшебной и героической сказко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я  видеть жанровые признаки  волшебной сказки и пересказывать ее фраг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своеобразным национальным колоритом и типичными для волшебных сказок черт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редставление о том, как пересказывается народная сказ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мение выделять центральные события сказк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Умение пересказывать фрагмент сказк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арский фольклор, татарские народные сказ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ение композиционных особенностей сказки. Особенности речи Ивана. Характеристика главного геро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ы учителя. Работа над вопросами. Коллективное обсужд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сказки «Жена -доказчица», «Волк и журавл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и «Жена -доказчица», «Волк и журавль». Народная мудрость сказ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мментированного чтения с элементами слова учителя. Обучение  чтению. Бесе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бытовой и сказкой о живот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16"/>
                <w:szCs w:val="16"/>
              </w:rPr>
              <w:t>Развивать умения  видеть жанровые признаки  бытовой сказки и пересказывать ее фраг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" w:leader="none"/>
              </w:tabs>
              <w:rPr/>
            </w:pPr>
            <w:r>
              <w:rPr>
                <w:sz w:val="16"/>
                <w:szCs w:val="16"/>
              </w:rPr>
              <w:t>Познакомить с своеобразным национальным колоритом и типичными для бытовых сказок черт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редставление о том, как пересказывается народная ска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мение выделять центральные события сказк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Умение пересказывать фрагмент сказк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кий фольклор, татарские народные сказ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композиционных особенностей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учителя. Работа над вопросами. Коллективное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тать татарскую народную сказку. Составить краткий письменный план пересказ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.Р.Татарские народные сказки. «Во всех сказках добро побеждает, а зло наказываетс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доказатель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мочь учащимися осмыслить идейное содержание ска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должить работу по совершенствованию умений анализировать сказ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ть умения сравнительно-сопоставительного анали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оспитывать чувство любви и уважения к мате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композиционных элементов сказ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историей татарского народ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 сказки. Формирование умений аргументировать свои ответы, текст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плана. Ответы на вопросы по знанию основного содержания. Контроль записей в тетрадях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тать народную сказку (по выбору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 чт. Мои любимые народные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 Развитие устной и письменной речи учащихс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Формирование умений писать сочинение на заданную тем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народных сказок, материалов, необходимых для раскрытия темы сочинения. 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ейно-тематическая близость произведений УНТ татарского и русского народ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имание темы сочинения; умение  доказывать, делать выводы, обобщения; умение выстраивать композицию сочинения, логично и последовательно излагать мысл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. Коллективна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характеристику главному геро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редставление  о древнерусской литерату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 нового материала. Рассказ учителя с элементами беседы. Творческ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ind w:left="3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обстоятельствами возникновения древнерусской литературы и ее идейно-художественными  своеобразием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ind w:left="352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ировать у детей интерес к истории родной страны и истории развития русской литератур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стойчивое представление учащихся о поступательном развитии истории и литературы, об их взаимосвязи в контексте мирового исторического развит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оспитывать уважительное отношение к культуре народа и его прошлому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содержания статьи учеб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литературы с историей и живопис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и анализ фрагментов из «Повести временных лет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письменного задания. Составление хронологической таблиц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ересказ статьи учебника стр.  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анр летописи. Русское летописание. «Подвиг отрока киевлянина и хитрость воеводы Претича».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представление о жанре лето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с отрывком из повести временных л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вивать эмоциональную отзывчивость учащихся на содержание прочитанного произведения литер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ятие сведений исторического прошлого Род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литературы с историей и живописью (иллюстрация картины художника А.Иванова «Подвиг молодого киевлянина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оставление плана, осмысление содержания материала, индивидуальная и групповая рабо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 опрос, выборочный пересказ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енно ответить на вопрос №2 на стр. 4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русской литературы </w:t>
            </w:r>
            <w:r>
              <w:rPr>
                <w:sz w:val="16"/>
                <w:szCs w:val="16"/>
                <w:lang w:val="en-US"/>
              </w:rPr>
              <w:t>XVIII</w:t>
            </w:r>
            <w:r>
              <w:rPr>
                <w:sz w:val="16"/>
                <w:szCs w:val="16"/>
              </w:rPr>
              <w:t xml:space="preserve"> века. М.В. Ломоносов. «Случились вместе два астронома в пиру…» как юмористическое нравоучение. Роды и жанры литер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ие чтению. Беседа. Анализ стихотвор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учащихся с детством, с годами учения и литературной деятельностью м.В. Ломоносова, с его юмористическим стихотворение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знакомить с понятием юмор как одной из форм смешного в произведен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ывать интерес к личности Ломоносова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стихотворения. Биографический очерк. Приемы юмористического изображ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историей, механикой, химией, минералогией, с изобразительным искусством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циклопедические справки о Копернике и Птолеме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онологическая таблица.  Рассказ учител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 №2 стр. 46 учебника хрестоматии ( подготовить небольшое высказы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.чт. Басня как литературный жанр. Истоки басенного жан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предшественниками и последователями Крылова в басн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понятие о басне как об одном из старейших литературных жан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ведение понятия аллегория как литературного прием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ставлять опорный конспект. Выразительное чтение бас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историей. К. Насыри, А.Алиша. Басни Крылова в переводах на татарский  и  чувашский язык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опорного конспекта. Сообщения учащихся о баснописцах прошл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на по проверке знаний бас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выразительное чтение басни. Составить речевую характеристику героев этой бас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А. Крылов. Слово о баснописце. Обличение человеческих пороков в баснях «Волк и Ягненок», «Ворона и Лисица», «Свинья под дубом». Понятие об аллегории и мора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с элементами чтения, викторины, творческ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Знакомство с биографией Крылова, с жанровыми признаками басн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воеобразие басен Кры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басен . Понятия: аллегория, мораль, басенный сти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историей и живописью. Крылов и Пушк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ство с биографией Крылова по вопросам. Формирование умения выделять главно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на на распознавание басен Крылова. Подбор речевых характеристик героев бас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список героев Крылова из тех басен, которые прочитали учащиеся. Нарисовать одного из ни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Аллегорическое отражение исторических событий в баснях. «Волк на псарне» как басня о войне 1812 года. Понятие об эзоповом языке.  Обучение выразительному чтению бас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с элементами чтения, творческая и письмен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смыслить конфликтные ситуации, лежащие в основе бас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анализировать образы героев, роль диалогов, речевых характеристик в создании обра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Углубить представление учащихся о поэтике жанра бас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идейного содержания басни. Выразительное чтение  басни по рол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ихотворение М.Ю. Лермонтова «Два великана», исторический факт – взятие Наполеоном Москв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 – раскрыть смысл аллегории в этой бас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определять мораль басни и сформулировать основную идею 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ить басн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. Жуковский. Слово о поэте. «Кубок». Понятие о балладе. Герои баллады. Нравственно-психологические  проблемы балл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. Обучение чтени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личностью и творчеством В.А. Жу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знакомить учащихся с новым жанром – балладой, ее художественными особенностя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крепить знания и представления о сюжете литературного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ызвать интерес к творчеству В.А. Жуковского, воспитывать эмоциональную отзывчив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поэта. Определение основных черт балла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дружбы поэтов В.А. Жуковского и А.С. Пушкина. Суть спора – «рождение сказок». Н.Даули «Три сосны». М.Джалиль «Соловей и козли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«основные события балла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комментирование баллады.  Нахождение примеров звукописи, устаревших слов и выражений книжной лекс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тать очерк «Василий Андреевич Жуковский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материал и подготовить рассказ о жизни В.А. Жу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тать сказку «Спящая царевн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ий-сказочник. Сказка «Спящая царевна». Сюжет и герои. Черты литературной и народной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нтетический урок, включающий в себя слово учителя, рассказы учащихс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родолжить формирование представления детей о творческой интерпретации известных сюжет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витие навыков сопоставительного анализа, художественного пересказа фрагментов сказки с сочетанием элементов повествования, описания и рассуж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акрепить знания и представления о литературной сказ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оспитывать эмоциональную отзывчивость детей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ты, которые роднят сказки: зачины, концовка, формулы, постоянные эпитеты, сюжет, чудесные приметы, числа, победы добра над злом в финал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оставление «Спящей царевны» Жуковского и «Сказки о мертвой царевне и семи богатырях» А.С. Пушки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о статьей учебника «Повествование , описание, рассуж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пересказ ск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ересказ фрагмента сказки «Спасение царевны», используя элементы повествования и рассуж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ить на вопрос: «Каким рассуждением можно закончить пересказ?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С. Пушкин. Рассказ учителя о детских и лицейских годах жизни поэта. «Няне» как поэтизация образа Арины Родионовн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лог о поэме «Руслан и Людмила» как собирательная картина народных сказо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фактами биографии юного Пушк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казать влияние народного творчества на будущего поэ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вести в мир Пушкинской ска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Развивать речь и воображение учащихс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пролога учащимис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живописью историей. Портреты Пушкина разных художников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основных этапов жизни и творчества А.С. Пушк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ожественный пересказ с элементами повествования и описания. Ответы на вопрос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наизусть «Пролог» к поэ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сказку «Шурале» Г.Тук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Р. Сопоставительное изучение поэм «Руслан и Людмила» (пролога) А.С. Пушкина и «Шурале» Г.Тука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ительный анал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должить обучение основам анализа поэтического произ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с сюжетами и героями двух ска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казать нравственную красоту героев, стремление к добру, патриотизм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сновного содержания  поэ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родукция картины И.Н. Крамского «У лукоморья», иллюстрация к поэмам. Запись фрагментов оперы М.Глин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сное рисование. Работа с кроссвордом. Навыки выразительного чтения, умения проводить ана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ительный анализ. Умение формулировать выводы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планы понравившихся сходных эпизодов поэ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 Стихотворная и прозаическая речь. Рифма, ритм, строф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2" w:leader="none"/>
              </w:tabs>
              <w:ind w:left="3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различиями стихотворной и прозаической реч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2" w:leader="none"/>
              </w:tabs>
              <w:ind w:left="3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определение понятий «ритм», «рифма», «стоп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отличительных особенностей, признаков прозаической и стихотворной реч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я Н. Носова «Приключения Незнайки». Эпизод о том, как Цветик учит Незнайку сочинять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статьи на стр. 95. Умения иллюстрировать свои ответы пример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вристическая беседа. Выявление особенностей стихотворного и прозаического тес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курс на лучшего сочинител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литературная сказка .Антоний Погорельский. «Черная курица, или Подземные жители» как литературная сказ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Рассказ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Дать представление о творчестве А. Погорельского.</w:t>
            </w:r>
          </w:p>
          <w:p>
            <w:pPr>
              <w:pStyle w:val="Normal"/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  Помочь увидеть в сказке   нравоучительное содержание и причудливый сюжет. Учить выделять основную идею произведения.</w:t>
            </w:r>
          </w:p>
          <w:p>
            <w:pPr>
              <w:pStyle w:val="Normal"/>
              <w:ind w:left="360" w:hanging="1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ывать чувство ответственности за свои слова и поступ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графический очерк. Выразительное чтение отрывка из текста. Осмысление прочитанного материала. Художественны пересказ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одство с другими литературными сказками В.А. Жуковского и А.С. Пушкина. Литературная сказка Яруллина «Пятно на солнце». Прочитать сказку и сопоставить по следующим аспектам: «Уроки нравственности в сказках» или «Волшебное и реалистическое в сказка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ать тезисно информацию о писателе. Записать в тетради выводы по сказке. Умение сопоставлять характеристику героя. Выразительное чтение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е задания о писателе и о создании сказки. Беседа по сказ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умать продолжение сказки А. Погорельского «Черная курица…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М.Гаршин . Сказка «</w:t>
            </w:r>
            <w:r>
              <w:rPr>
                <w:sz w:val="16"/>
                <w:szCs w:val="16"/>
                <w:lang w:val="en-US"/>
              </w:rPr>
              <w:t>Attalea princtps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Рассказ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Дать представление о творчестве  В.М.Гаршина</w:t>
            </w:r>
          </w:p>
          <w:p>
            <w:pPr>
              <w:pStyle w:val="Normal"/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  Помочь увидеть в сказке   нравоучительное содержание и причудливый сюжет. Учить выделять основную идею произведения.</w:t>
            </w:r>
          </w:p>
          <w:p>
            <w:pPr>
              <w:pStyle w:val="Normal"/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ывать чувство ответственности за свои слова и поступ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ческий очерк. Выразительное чтение отрывка из текста. Осмысление прочитанного материала. Художественны пере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одство с другими литературными сказками В.А. Жуковского и А.С. Пушк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ать тезисно информацию о писателе. Записать в тетради выводы по сказке. Умение сопоставлять характеристику героя. Выразительное чтение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задания о писателе и о создании сказки. Беседа по сказ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рассказ о том, что нового узнал на уро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юм Насыри. Поучения.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нового материала . Беседа по  двум предмет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анализ произве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личностью К. Насыр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ый анализ лит. Сказки Погорельского и поучений К. Насыр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итание учащихся на традициях татарского наро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ческий очерк. Выразительное чтение поучений. Осмысление прочитанного матери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одство с литературной сказкой А. Погорельского «Черная курица…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найти сходства и различия в произведениях А. Погорельского и К. Насыри. Запись в тетради основных тезисов поучений К. Насы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 учителя. Индивидуальное задание о просветителе татарского народа. Работа с текстом поучений. Бесе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ишите поучение в духе К. Насыр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литературные сказки К.Насыри и пересказать одну из н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сочинение «С кого я беру пример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Ю. Лермонтов. Слово о поэте. Историческая основа патриотический пафос стихотворения «Бородин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 с использованием ТСО. Рассказ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жизнью и творчеством М.Ю. Лермонтова, с композицией стихотворения «Бородино» и особенностями повествования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вивать умения и навыки восприятия поэтического текста, выразительного чтения стиха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ание уважения к великому прошлому Росс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графия поэта. Знание литературных терминов, умение применять их при анализ поэтического текста: завязка, кульминация, развязка. Особенности повеств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историей России 19 века (Отечественная война 1812-1814г.г.). Связь с искусством. Репродукции картин П.Заболоцкого «Старый солдат», С.Герасимова «М.И. Кутузов под Бородином»,А. Тубо «Бородинская битва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стоятельные наблюдения над развитием логики сюжета. Выразительное чтение стихотвор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ный. Обучение анализу литературного 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 чтение стихотвор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цитатный план эпиз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Ю.Лермонтов «Бородин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 урок) Анализ стихотво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закрепления, углубления и осмысливания зна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ческий анализ поэтического текс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" w:leader="none"/>
              </w:tabs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ысление содержания, художественный анализ текс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развитием сюжета и поведением геро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спитание патриотического чувства гордости, верности Род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итатного плана д/з, в ходе которого проверяется  сюжет. Художественный анализ Бородинского сражения. Знания и умения находить художественные приемы (сравнения, гиперболы, эпитеты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речью главного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 риторико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одство патриотизма народа во время войны с французами в произведении Лермонтова «Бородино» и  в исторических событ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отрывков стихотворения. Умение анализировать поэтический Развитие представлений о звукописи 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. Проверка цитатного плана. Повторение пройденного материала. Художественный анализ сцены Бородинского боя. Беседа по вопрос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ыучить наизусть отрывок из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писать изобразительно-выразительные средства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писать сочинение « Защитники Родины в изображении М.Ю.Лермонтова и в исторических событ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я А.В.Кольцова «Косар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Обучение чтению поэтического текста. Совершенствование ЗУ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2" w:leader="none"/>
              </w:tabs>
              <w:ind w:left="172" w:hanging="2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учащихся с жизнью Кольцова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2" w:leader="none"/>
              </w:tabs>
              <w:ind w:left="172" w:hanging="2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умения и навыки литературоведческого анализа поэтического текст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72" w:hanging="2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итие любви к труду и </w:t>
            </w:r>
          </w:p>
          <w:p>
            <w:pPr>
              <w:pStyle w:val="Normal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природе   главного героя   </w:t>
            </w:r>
          </w:p>
          <w:p>
            <w:pPr>
              <w:pStyle w:val="Normal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тихотворения.</w:t>
            </w:r>
          </w:p>
          <w:p>
            <w:pPr>
              <w:pStyle w:val="Normal"/>
              <w:ind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темы  стихотворения, ее раскрытие на основе конкретного материала. Знание основных принципов характеристики литературного гер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О репродукции картин известных художников с изображением крестьян-тружеников. Поговорки и пословицы русского,  чувашского и татарского народов о труд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изобразительно-выразительные средства  языка стихотворения.   Групповая работа (самостоятельно)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гр.-</w:t>
            </w:r>
            <w:r>
              <w:rPr>
                <w:sz w:val="16"/>
                <w:szCs w:val="16"/>
              </w:rPr>
              <w:t xml:space="preserve"> выписать слова, относящиеся к разговорному стилю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 гр.</w:t>
            </w:r>
            <w:r>
              <w:rPr>
                <w:sz w:val="16"/>
                <w:szCs w:val="16"/>
              </w:rPr>
              <w:t xml:space="preserve"> - выписать пословицы о труд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 гр</w:t>
            </w:r>
            <w:r>
              <w:rPr>
                <w:sz w:val="16"/>
                <w:szCs w:val="16"/>
              </w:rPr>
              <w:t xml:space="preserve">. - привести примеры  цветового изображения природы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 гр</w:t>
            </w:r>
            <w:r>
              <w:rPr>
                <w:sz w:val="16"/>
                <w:szCs w:val="16"/>
              </w:rPr>
              <w:t xml:space="preserve">. - найти олицетворения, эпитеты, сравнения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ое выразительное чтение  стихотворения. Коллективная работа в групп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характеристики литературного героя по плану.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размышление на одну из тем: «Отношение мужика к  земле   в стихотворении А.В.Кольцова «Косарь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 Чувство родимой земли – неотъемлемая часть души человека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Гоголь. Анализ повести «Вечера на хуторе близ Диканьк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ь «Заколдованное мес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ение нового материала. Комбинированный урок. Анализ художественного текста. Рассказ. учителя. Беседа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 представление о личности Н.В.Гоголя, обзор его произвед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первым произведением Н.В.Гоголя, принесшим ему большую слав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72" w:hanging="1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ая работа</w:t>
            </w:r>
          </w:p>
          <w:p>
            <w:pPr>
              <w:pStyle w:val="Normal"/>
              <w:ind w:left="360" w:hanging="1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художестве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со сказками, мифами, легендами русского, татарского, чувашского народов. Татарский баит  «Сак-Сок». Предания народные. Реальное и фантастическо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задания. Запись в тетрадях опорных сведений об авторе. Самостоятельный анализ эпизодов повести. Запись и объяснение новых 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 –лекции учителя. письменная работа по учебнику, карточкам. Художественный  пересказ. Ответы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умать фантастические истории в духе Н.В.гоголя (инд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повесть «Заколдованное мест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татарский баит «Сак-С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Гоголь. Реальность  и фантастика повести «Заколдованное место». Истинная веселость «Вечеров…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 урок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 Беседа на знание художественного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материала в форм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казать   особенности повествования и опис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накомство с геро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ыявить знание текста в игровой форм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художественного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художественных эпизод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 новых слов (из словарика с прошлого урок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татарского баита «Сак-Со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ическая  литература. Музыкальность гоголевских строк. В основу  опер Чайковского, Мусоргского, Римского-Корскакова лег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сти из этой книги Гоголя.  Мифы, легенды, предания русского, чувашского, татарского  народов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стной речи. Работа над анализом текста. знание поэтических средст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по повести (на знание текста). Игра брейн –ринг. Вопросы командам (участники – все учащие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сказать о национальных праздниках (Масленица, Троица, Рождество – инд.) по пла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 истории празд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к его проводят у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учить отрывок наизусть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А.Некрасов. Слово о поэте. Раздумья поэта о судьбе народа в стихотворении «На Волг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нового материала. Рассказ учителя. метод эмоционально-образного постижения слова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биографией и чертами личности поэта, нашедшими отражение в стихотворении «На Волге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глубить навыки анализа лирического произвед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ормировать читателя, способного к восприятию поэтических текстов в контексте духовной культуры на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стихотворения. Лирический моно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родукция картины И.репина «Бурлаки на Волге». Образ реки Волги в литературе и искусстве татарского и чувашского народа. Татарские и чувашские  песни о Волг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ое задание. Составление плана по стихотворению. (возможно цитатны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по плану. Обобщение. Выделение стержневой мысли поэзии Некрасова.  Выразительное чтение поэтического текс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исьменно ответить на вопрос №4 стр. 167 учеб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Составить обращение к реке в духе Некрасова  о Волге, используя эпитеты, сравнения, олицетворения – ин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.чт. Н. А. Некрасов «Есть женщины в русских селеньях…». Поэтический образ русской женщины в отрывке из поэмы «Мороз, Красный н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закрепления, углубления зна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ение знакомства с творчеством Некрасова.  Выразительное чтение  стихотворения поэ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отрывка из поэмы «мороз, красный нос». Знакомство с поэтическим образом русской женщин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д/з. выделение учащимися тех строчек стихотворения, в которых выражена главная мыс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рифмы и способов рифмо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родукция картин. Портреты женщин-тружениц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характеристики литературного героя по плану. Формирование самостоятельности и мыслительной деятельности 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по тексту на восприятие. Словарная работа обобщение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ыучить отрывок наизу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Найти примеры создания поэтического образа женщины в произведениях татарских и чувашских писателей и поэт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читать произведение Г.тукая «Дочь бакенщик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С.Тургенев. Слово о писателе. «Муму». Протест Герасима против барыни и ее челя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новой тем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знакомить биографическими данными писателя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мочь учащимся войти в художественный мир писател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работать навыки анализа художественного произвед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ыявить своеобразие героев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ли писател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ли ли содержание предыдущих собы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историей (крепостное пра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беседе, ответы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содержания, участие в беседе, выборочное чтение, выразительное 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технику чтения; умение анализировать произведение и делать вывод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но-ответная  работа. Знать биографические данные писателя; совершенствовать технику чтения. Оценка ответов учащихся по д/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держание понравившегося отрывка (стр. 171-196).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ить иллюстрацию по рассказ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генев – мастер портрета и пейза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совершенствования и углубления знаний. Урок развития речи. Поисковый мет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вершенствовать умения обобщить и систематизировать полученные знания.                              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с художественным своеобразием писател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ать понятие о гиперболе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портрете, о пейзаж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изобразительным искусством (картины с портретом и пейзаж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 описания портрета и пейзажа из других произведений Тургенева; записи в тетрад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ответов учащихся по вопросам д/з; фронтальный опро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устный рассказ: «Чувства глухонемого челове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Фет. «Весенний дождь». Ф.И. Тютчев «Весенние воды». Картины русской природы в изображении поэ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Комбинированный  метод (слово учителя, индивидуальные сообщения учащихся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творчеством А.А.Фета.        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Выявить связь природы и души человека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Воспитывать бережное отношение к природе.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об эпитет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РК – стихи Баратынского о природ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учащихся вслух, про себя; выразительное чтение: ответы на вопросы, нахождение эпите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но-ответная рабо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выразительное чтение или выучить  стихотворение ; стр. 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–викторина по творчеству М.Ю.Лермонтова, Н.В.Гоголя, Н.А.Некрасова, И.С.Тургене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совершенствования и углубления знаний. Репроду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вершенствовать умения обобщать и систематизировать полученные знания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ть умения сравнивать факты, события, явл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Воспитывать бережное отношение к природе, любовь к Род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ащиеся усвоили творчество этих писателей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ие произведения особенно понравились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предметная связь: тема Родины в произвед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адывание названий стихотворений по отрывку, отгадывание автора стихотворения; чтение наизусть ; выразительное чтение; умение узнавать поэта по отрывку; умение выразительно чит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рганизации – урок-игра; оценка деятельности учащихс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кроссворд по творчеству этих писат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Н.Толстой «Кавказский плен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Урок 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биографическими данными писателя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с историей создания рассказа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ывать толерантность (уважение к другим народам)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ь понятие о рассказе, сюжете, иде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знают дети о писател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а с горцами в прошлом и сего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в тетрадях; чтение текста. Уметь вести беседу; ответить на вопросы; найти нужное место в произведении; уметь выразительно чит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держание понравившегося отрыв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сказать содержание от 1 ли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.Р.Жилин и Костылин. Сравнительная характеристика героев. Обучение домашнему сочинению по рассказ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и углубление знаний, умений и навыков. Поисковый метод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учить сравнивать факты, события, явл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вершенствовать умения писать сочинение на основе сравнительной характеристики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ывать внимательного читател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ссказа; срав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давать характеристику герою произведения; уметь сравнивать портреты и характерные черты геро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но- ответная работа; выборочное чтение; подбор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сочинение по предложенному пла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П.Чехов. слово о писателе. «Хирургия» как юмористический расск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учителя., сообщения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 обзор жизненного и творческого пути  писателя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мочь учащимся  войти в художественный мир писател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ывать чувство юмора у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ие произведения  писателя знают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в тетрадях; выборочное и выразительное  чтение. Уметь переделать рассказ как инсцен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выступление по теме «Речь фельдшер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2-236. – и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«Лошадиная фамилия», «Пересоли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.чт. Рассказы .Антоши Чехонте. «Лошадиная фамилия», «Пересолил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понятие о псевдониме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должить формирование у учащихся представления  о юморе в литературном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понятия о юморе в литерату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делять приемы юмористического обр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ористические произведения  писателей родного кр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лубить знания учащихся о юморе, о юмористических чертах художественной изобрази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индивидуальных д/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исать рассказ на тему «Смешной случа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поэты 19 века о Родине и родной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Урок-практику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работать навыки анализа стихотворного произвед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Формировать умения сравнивать произведения разных поэтов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будить интерес к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ие произведения знают о Родине, о родной природ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хи татарских и чувашских поэтов о прир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наизусть, чтение выразительное; умение выразительно читать  стихотворение; определить его тему, идею; связь природы и души человек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 ответов учащихся по вопросам д/з; ответы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 иллюстр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ить выразительное чт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учить одно стихотворение наизу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.А.Бунин. «Косцы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Бесе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учить анализировать художественное произведение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оспитывать художественный вкус  у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тет, сравнение (выразительные средств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ление с отрывком из рассказа Абрамова «Две зимы и три лета» (отрывок о сенокос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чтение рассказа; записи в читательских дневни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отзыв о рассказе- ин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на вопросы стр. 4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Г.Короленко «В дурном  общест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. Беседа с элементами диалог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обзор жизненного  и творческого пути писател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работать навыки анализа художествен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знают о писател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я татарских и чувашских писателей о тяжелом детстве; произведения русских писателей по теме (Г.Ибрагимов «Пастухи», И.Гази «Незабываемые годы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и в тетрадях; чтение выборочное; уметь  выразительно читать; уметь анализировать художественное произведение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онравившегося отрывка. 11-26 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знь в дурном обще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и углубление знаний, умений, навыков. Бесе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ыработать навыки анализа художественного произвед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оспитывать у учащихся  чувства сострадания и человечности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ать понятие о пове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редыдущих гла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я татарских и чувашских писателей о тяжелом детств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содержания; чтение про себя, вслух; выборочное чтение; записи в тетрадях. Уметь осмыслить прочитанное, делать выв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; оценка ответов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держание понравившегося отрывка. (стр. 26-41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характеристику героев (ин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.Р. Сочинение на тему «Маруся и Соня: два дет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и углубление знаний, умений, навыков. 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ормировать  умения  анализировать, сравнивать, обобщать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вершенствовать умения писать сочинение на основе сравнени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оспитание челове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прочитанного текста; сравнительная характерист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льная характеристика Жилина  и Костыли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содержания; выборочное чтение; записи в тетрадях; работа с индивидуальными карточ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ответов учащихся по индивидуальным карточ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писать сочин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ы взаимоотношений детей и взрослых в рассказе А.Куприна «Тапер». Талант и труд. Музыка в рассказе. Особое восприятие прекрас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нового материал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знакомить учащихся с рассказом А.Куприна «Тапер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Раскрыть характер взаимоотношений детей и взрослых, показать его проблем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, чтение отрывков, пересказ  эпиз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ция, сюжет художественного произведения, система образов, музыка и искус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учителя, пересказ эпиз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атный план по рассказу (проверка содержания текст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ыучить понравившийся отры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характеристику геро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рисовать иллюстрацию к рассказ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Сообщение о Есенине – ин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Есенин. Слово о поэте. Поэтическое изображение родной природы в стихотворении С.А.Есенина «Синий май» , «Зоревая теплынь…», «Я покинул родимый дом». Своеобразие языка стихотворен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о стихотворением С.Есенина «Синий май. Зоревая теплынь…»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казать средства поэтического изображения родной природы в стихотворениях  поэта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крыть своеобразие языка  стихотворения поэ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этические средства языка в стихах Есенина; стихосложение; выразительное чтение стих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р стихотворения в литературе.  Портрет Есенина, иллюстрации «по есенинским места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ы на вопросы, выразительное чтение стихотворения, подбор примеров, умение анализировать стихи, навыки определения средств выразительн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 работа по поэтическим средствам выразительности; выразительное чтение стихов - инд .;  оценка устных ответов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стихотворение наизусть (по выбору). Стр. 1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размеры стиха. Прочитать сказ П.П.Бажова «Медной горы  Хозяй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ажов. Слово о писателе. «Медной горы Хозяйка». Трудолюбие, талант Данилы-мастера. Образ Хозяйки медной горы в сказе П.П.Бажова. Понятие о сказе. Сказ и сказ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о сказом П.П.Бажова «Медной горы Хозяйка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ать понятие о сказе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ставить характеристику геро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, чтение эпизодов из произ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р сказа в литературе. Иллюстрации к сказу, портрет писателя, параллель из татарск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эпизодов, составление плана характеристики  Данилы-мастера; умение анализировать,  аргументировать свою точку зрения, составлять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ответов учащихся по плану характеристики героя, анализ эпиз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понравившийся отрывок наизу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нспект статья о сказ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читать рассказ К.Г.Паустовского «Теплый хлеб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Г.Паустовский. Слово о писателе. Герои и их поступки в сказке «Теплый хлеб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 учителя. Бесе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о сказкой Паустовского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ать характеристику героям и их поступкам в сказ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 отдельных отрывков, ответы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речи, сюжет, портрет пис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бор материала по вопросам учителя, пересказ эпизода. Умение характеризовать  героев, анализировать их поступ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устных групповых  индивидуальных ответов учащихс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учить наизусть понравившийся отрывок из сказк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одного эпиз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. чт. К.Г.Паустовский. «Заячьи лапы». Природа и человек в произведении  К.Г.Паустовского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внеклассного чт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знакомить учащихся с рассказом  Паустовского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ределить роль природы и человека в рассказ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отрывка рассказа, ответы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 выразительные средства, цветные иллю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эпизода. Составление плана ответа. Умение анализировать, систематизировать, рассужда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устных ответов учащихся, групповая и индивидуальная работ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отзыв о прочитанной книге. Сообщение о С.Я.Маршаке – ин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сказку «Двенадцать месяцев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Я.Маршак. Слово о  писателе. Сказки С.Я.Маршака. Пьеса-сказка «Двенадцать месяцев». Драма  как род литературы.  Положительные и отрицательные  герои пьесы «Двенадцать месяцев».  Столкновение добра и з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размыш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учащихся с драмой в литературе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явить основные проблемы в пьесе С.Маршака «12месяцев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рабатывать умение размышлять о положительных и отрицательных героях, о добре и зле, высказывать свои суждения по проблем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рна вопросы, чтение фрагментов пье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оведение ( род драмы), иллюстрации к сказке, портрет пис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арская литература: сказки А.Алиш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 ролям фрагментов пьесы, ответы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змышлять, рассуждать по проблемам, систематизировать, выделять главно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плана-характеристики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устных ответов учащихся, выступлений (коллективная, групповая, индивидуальная работ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ловар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характеристику героям – инд. (пись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рочитать сказку до ко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Художественные особенности пьесы-сказки. Юмор в сказке. Традиции народных сказок в пьесе С.Я. Марш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явить художественные способности пьесы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ределить роль юмора в пьесе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дготовить учащихся к домашнему сочинению: «Добро и зло в сказке С. Маршака «12 месяцев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 выразительные средства языка пьесы, ответы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оведение, цветные иллюстрации к сказке, тат. народные сказке, русские народные сказки, японские народные сказ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сочинения, чтение по ролям фрагментов пьесы, ответы на вопросы, умение подбирать материалам по художественным средствам языка, анализировать сказ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устных ответов учащихся, работа по группам, индивидуа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общение о АП. Платонов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читать рассказ «Ники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П. Платонов. Слово о писателе. «Никита». Душевный мир героя рассказа. Оптимистическое восприятие окружающего мира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. Бесе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рассказом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духовный мир геро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казать быль и фантастику в рассказ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е чтение отрывков расс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«быль» и «фантастика», цветные иллюстрации к расска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бор материала для характеристики героя, ответы на вопросы, умение подбирать изобразительно-художественные средства язы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устных и письменных отв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статьи о были и фантасти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Ники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фантастический рассказ о дру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ая работа по литературе первой половины 20 ве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контро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знания, умения и навыки учащихся за 3 четвер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оведение, портреты писа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ответы на вопросы те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тестового задания, умение сосредоточиться, выбрать правильный ответ, логически мысли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об Астафьев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.П. Астафьев. Слово о писателе. «Васюткино озеро». Черты характера героя и его поведение в л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презент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с творчеством В. Астафьева, с его рассказом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ределить основные черты характера главного геро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ать понятие об автобиографическом произведении. 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глав рассказа, ответы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оведение, портреты писателей, иллюстрации к расска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, конспект статьи об автобиографическом произве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устных, умение законспектировать статью, анализировать поступки героя, поведение в л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ся к презентации произведения «Васюткино озер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рисовать обложку к произведению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ткрытие» Васюткой нового озера. Понятие об автобиографическом  произведен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пособствовать развитию  эстетического восприятия  учащимися рассказа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сширение знаний учащихся по творчеству В.Астафьева.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пособствовать  умению учащихся  выступать перед зрителями, анализировать поступки геро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рассказа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ическое мастерство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 рол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оведение (презентац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южет, постро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ценир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 Инсценировка фрагмен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выступать, иллюстрировать, аргументирова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устных ответов, выступлений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Подготовить письменный рассказ «Какие черты характера Васютки  привлекают меня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.Р. Сочинение «Поэтизация русской природы в литературе 20 века: С.А.Есенин, П.П.Бажов, К.Г. Паустовский, В.П.Астафьев (по одному произведению)». «Какие поступки сверстников вызывают мое восхищение?»  (По произведениям К.Г.Паустовского, А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онова, В.П.Астафьев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 произведениям К.Паустовского,  А.Платонова, В.Астафьева подготовить учащихся к написанию сочинения:»Какие поступки сверстников вызывают мое восхищение?»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оставить план сочин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сочинения, образы главных героев произведений писателей, анализ эпизодов, связанных с этими геро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теорией  литературы, с языковыми средствами, с типом речи –рассужд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ивизация мыслительных способностей  учащихся на основе  вопросов учителя; умение анализировать, рассуждать, ответы на вопросы, составлять пла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плана сочинения, пересказ по плану сочинения, устное изложение учащихся по теме сочинения, работа по составлению устного пересказа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исать сочи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поэты 20 века о Родине и родной природе; И.А.Бунин, Дон Аминадо. Поэтическое восприятие окружающего мира природы и своего места в нем. Русские поэты 20 века о Родине и родной природе: А.А.Прокофьев, Д.Б. Кедрин, Н.М.рубцов. Образ Родины в стихах о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концер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произведениями поэтов 20 века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действовать поэтическому восприятию  окружающего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тическое восприятие окружающего мира и своего места в нем, образ Родины в стихах о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теорией литературы, с языковыми средствами, со стихосложением, с историей (образ  Родины), с природоведением (окружающий мир), стихи М. Скороходова о природ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выявлению изобразительно-выразительных средств стиха, определение размера стихов, умение воспринимать поэзию о природе, навыки анализа сти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ответы на вопросы  по выразительным средствам  стиха, работа в группах по стихос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одно стихотворение наизусть (по выбору ученик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Анализ данного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рисовать иллюстрации к стихотвор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Подготовить сообщение о М. Скороходове – ин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Образ Родины и родной природы в произведениях поэтов нашего кр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учащихся с произведениями о природе поэтов нашего кра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ширить и углубить знания учащихся о природе и поэтах своего кра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одействовать развитию устной и письменной речи учащихс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Работа над выразительностью  и интонацией стих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-выразительные средства стих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теорией литературы, с географией  (города Татарии – Казань, Чистополь,  река Кама, деревня Красная Гор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ивизация мыслительной деятельности  учащихся на основе вопросов учителя, навыки анализа стихотвор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твет учащихся по выявлению изобразительно-выразительных средств стиха (в группах). Выразительное чтение стихотворения (индивидуально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стихотворение  «Родная сторона» наизу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общение о Саше Черн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читать рассказы «Кавказский пленник», «Игорь Робинзон». (стр. 162-175)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ша Черный. Слово о писателе. Образы детей в рассказах «Кавказский пленник», «Игорь Робинзон». Образы и сюжеты литературной классики в произведениях Саши Черного. Юмор в его рассказ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 учащихся с произведениями Саши Черного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характеристику образам детей в рассказах «Кавказский пленник», «Игорь Робинзон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знакомить с теорией литературы – с юмор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ы и сюжеты литературной классики в произведениях Саши Черного. Юмор в его рассказ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теорией литературы –юмор –с татарской литературой –Н. Мадьяров (юмористические рассказы о детях). «Бедная овца», «Встреча на дороге» Ш.Галиев (юмористические рассказы  о детях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эпизодов, связанных с характеристикой детских образов, конспект статьи о юморе, умение работать с текстом, отвечать на вопросы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по характеристике образов основных героев рассказов  (в группах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тветить устно ан вопрос «Что мне  показалось смешным в рассказах С. Черн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Индивидуальное –подготовить сообщение о К.Симонов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а и дети. Рассказ К.Симонова «Майор привез мальчишку на лафет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вардовский. Слово о поэте. «Рассказ танкиста». Патриотические подвиги детей в годы В.О.войны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формировать знания учащихся о произведениях на тему патриотических подвигов  детей в годы В.О.войн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 Характеристика геро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теорией литературы (композиция, тема, идея). Связь с историей – ВОВ, с татарской литературой. Р.Кутуй «Мальчишки»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ация мыслительной деятельности  учащихся на основе ответов на вопросы учителя, умение составлять сжатое изложение о подвигах детей, навыки работы с текс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учебника в конце рассказов, составление плана характеристик героев (в группах), устный пересказ эпизодов  подвигах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Характеристика героев по рассказ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общение о Р.Куту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читать повесть-поэму «Мальчиш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новый лист детства. Дети войны по повести-новелле Р.Кутуя «Мальчиш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размыш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ширение знаний учащихся о тяжелых военных годах своего края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формировать умения размышлять, рассуждать, исследовать, высказывать свою точку зрения по теме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действовать воспитанию у учащихся чувства сопереживания, сострадания к судьбам детей вой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я русских писателей о военном дет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теорией литературы (композиция, повесть-новелла), связь с историей своей страны (горячие  точки страны Чечня, Иран, Ирак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учителя, пересказ   эпизода по повести, умение работать с текстом произведения, умение отобрать материал по теме, анализировать художественное произ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ое изложение, характеристика героев (работа в группах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писать небольшой рассказ на тему «Что запомнилось о войне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тзыв о прочитанной книг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читать балладу «Вересковый мед». (стр.178-179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жное отношение к традициям предков по балладе Р.Стивенсона «Вересковый ме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формировать знание учащихся о балладе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 с балладой Р.Стивенсона «Вересковый мед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одействовать воспитанию бережного отношения к традициям пред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тические жанры произ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теорией литературы –балла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культурой предков. Е Евтушенко «Мед» (о меде в Чистополе в холодную военную зиму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статьи о балладе, рассказ  о традициях предков. Умение выразительно  читать балладу, анализировать произ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по языковым средствам ( в группах), пересказ эпизодов, связанных с темой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учить наизусть отры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арисовать иллюстрацию к произвед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общение о Дефо – ин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.чт. Сила человеческого духа. Гимн неисчерпаемым возможностям человека по произведению Д.Дефо «Необычайные приключения Робинзона Круз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знакомить  учащихся с произведением зарубежной литературы Д.Дефо «Необычайные приключения Р.Крузо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ый пересказ эпиз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убежная литература, иллюстрации худ. Я.Шанцгера «Герда и маленькая разбойница», «Снежная королева увозит Ка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ступле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писать небольшой рассказ о понравившемся эпизод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ообщение о Х.К.Андерсене – инд. (192-193 стр.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ьное и  фантастическое в сказке Х.К. Андерсена «Снежная королева». Кай и Герда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 учащихся с фантастической сказкой Х.К.Андерсена «Снежная королева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ДатьхарактеристикуКаю и  Гер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й и Герда. Роль дета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ображение Кая и Герды в цветных иллюстрациях. Художественный    и мультипликационный фильм по сказк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- задание по группам. Характеристика героев, обосновать свою точку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характеристики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характеристику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оисках Кая. Друзья  и враги Герды. Внутренняя  красота  герои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группировать друзей   и  врагов  Герды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крыть внутреннюю красоту герои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гла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ы  на  вопросы,   анализ  эпизодов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я  к  сказке  разных   худож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ь  эпизоды  произведения, выявить авторскую позицию, развернуто  ответить на  вопрос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 героини. Используемые  художественные сре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остальные сказки 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Р.Наши любимые  сказки  Х.К. Андерсе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развития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дготовить учащихся   к домашнему  сочинению  по  сказкам  Андерсена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вивать умение  слушать,   выступать  перед   одноклассниками,   аргументировать  свой  ответ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Составить план  сочи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 на вопросы,  чтение отрывков  из  сказ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манизм  в   сказках Андерсена, психология; поступки   людей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тупления учащихся, навык выразительности речи,  сравнения, умение  находить   изобразительные  сред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, коллективная,  групповая; план  соч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Сообщение о М.Твене(стр. 236-237). – инд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Прочитать роман  (в отрывках)  «Приключения Тома Сойера». (стр. 237-251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.чт.Том  Сойер и  его  друзья. Черты  характера  героев. Том и Гек  в  романе  М.Твена  «Приключения   Т. Сойера».  Внутренний мир  герое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внеклассного чт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знакомить с  приключенческим  романом   М.  Твена   «Приключения  Тома   Сойера»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ь характеристику  геро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 глав,   ответы  на  вопросы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  и  кино, герои Т.Сойера   в    цветных иллюстрациях  разных  худож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умения анализировать, оценивать;  устное сообщение учащихся, аргументировать  свою точку  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анализа рассказа эпизодов романа,  работа   в групп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устный  рассказ  на тему «Что мне  понравилось   в поступках   Т. Сойе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.чт. Дж. Лондон. Слово о  писателе. «Сказание  о Кише».    Нравственное взросление героя     рассказа.   Становление   его характера.  Мастерство Д.Лондона  в  изображении  жизни  северного на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ать  представление о творчестве американского  писателя  Д.Лондона.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знакомить учащихся  с героями  произведений  писателя,   с «людьми Севера»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ать   понятие  о  «сказании» </w:t>
            </w:r>
          </w:p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Воспитывать  стремление   учащихся  к добру, благородству, смелости,  справедливости   и  мужеству.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  текста  произ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изобретателей,   деятелей  родного края. Об их   вкладе   в   развитие науки   и 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пересказа  сказ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бор слов-характеристик  к  героям произведений писател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л  сказ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  смысл.   Оценка поведения  героя. Комментированное чтение.  Пересказ  эпизода сказ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 ответить на вопро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акие  изобретения  человечества   в  его истории  - самые важные и   великие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акие изобретения  моих   земляков прославили  мою Родин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отр знаний  по изученным в 5 классе  произведения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–виктори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ировать  и обобщить произведения и теоретические знания. изученные в 5 класс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ь интерес любовь к литера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кстов  произведений, теоретические зн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литературы родн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адывание  произведений по отрывкам, характеристика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эпиз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ся к классному сочинению на тему «Мое любимое произведение, прочитанное в 5 классе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Р.Классное  сочин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е любимое произведение, прочитанное в 5 класс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развития реч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дготовить учащихся к написанию сочинения: ««Мое любимое произведение, прочитанное в 5 классе»</w:t>
            </w:r>
          </w:p>
          <w:p>
            <w:pPr>
              <w:pStyle w:val="Normal"/>
              <w:ind w:lef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ставить план сочи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текстов  произведений, теоретические зн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кроссворд по изученным  произведен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Р.Литература родного кра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252" w:hanging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творчеством  писателей и поэтов родного кра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ить интерес к произведениям местных писателей и поэт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ь любовь к родн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тическое восприятие окружающего мира и своего места в нем, образ Родины в стихах о прир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и родн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любое стихотворение поэтов нашего района(по выбор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тогов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беседа,  об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полученных знаний по литерату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едение итога изучения курса «Литература» в 5 класс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, подбор материала по тексту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убежная литература, искусство, татарская и чувашская  литература, иск-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ы учащихся на вопросы, умение анализировать, обобщать, систематизироват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ое задание по кур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литературы по внеклассному чтению на ле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8"/>
        </w:tabs>
        <w:ind w:left="3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43:00Z</dcterms:created>
  <dc:creator>User</dc:creator>
  <dc:description/>
  <cp:keywords/>
  <dc:language>en-US</dc:language>
  <cp:lastModifiedBy>Raybook</cp:lastModifiedBy>
  <cp:lastPrinted>2013-08-09T16:28:00Z</cp:lastPrinted>
  <dcterms:modified xsi:type="dcterms:W3CDTF">2013-09-17T15:39:00Z</dcterms:modified>
  <cp:revision>121</cp:revision>
  <dc:subject/>
  <dc:title>Тематическое планирование уроков литературы в 5 классе </dc:title>
</cp:coreProperties>
</file>