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 УРОКОВ </w:t>
      </w:r>
      <w:r>
        <w:rPr/>
        <w:t xml:space="preserve"> ЛИТЕРАТУРЫ    8     КЛАСС</w:t>
      </w:r>
    </w:p>
    <w:tbl>
      <w:tblPr>
        <w:tblW w:w="1638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072"/>
        <w:gridCol w:w="1212"/>
        <w:gridCol w:w="2639"/>
        <w:gridCol w:w="2941"/>
        <w:gridCol w:w="1690"/>
        <w:gridCol w:w="1643"/>
        <w:gridCol w:w="1759"/>
        <w:gridCol w:w="497"/>
        <w:gridCol w:w="33"/>
        <w:gridCol w:w="33"/>
        <w:gridCol w:w="169"/>
        <w:gridCol w:w="460"/>
        <w:gridCol w:w="17"/>
        <w:gridCol w:w="38"/>
        <w:gridCol w:w="15"/>
        <w:gridCol w:w="13"/>
        <w:gridCol w:w="16"/>
        <w:gridCol w:w="150"/>
        <w:gridCol w:w="566"/>
      </w:tblGrid>
      <w:tr>
        <w:trPr>
          <w:trHeight w:val="46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. Методы обучения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роверяемый материал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 к уровню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ланируемые умения и навыки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утри предм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е связи, НРК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ч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е</w:t>
            </w:r>
          </w:p>
        </w:tc>
      </w:tr>
      <w:tr>
        <w:trPr>
          <w:trHeight w:val="5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кт 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. Литература и история. Интерес русских писателей к историческому прошлому своего нар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 Рассказ уч-ля с элементами беседы, работа с учебник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Дать более глубокое представление о литературе, её месте в жизни общества, связи с истор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явление уровня лит-го развития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формировать представление о связи лит-ры и истории. 4.Активизировать эмоц-но-личностный подход к творчеству писателей. 5.Воспитание любви к чтению худ-ой лит-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ие важные исторические события воспроизведены в лит-ых произ-ях, проч-ых за лето к курсу? Почему так велик интерес русских писателей к истор-му прошлому своего народа? Какой вывод можно сделать на основе произ-ий на истор-ую тему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ичие лит-ых произ-ий на истор-ую тему от подлинных истор-их событи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к А.Н. Толстого «Земля оттич и дедич», стих-ия Я. Смелякова «Надпись на «Истории России», «Бородино» М.Ю. Лермонтова и фрагменты описания Бородинского сражения (учебник истории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стр. 3-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ересказать вступительную ста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ветить на вопросы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ое народное  творчество. Отражение жизни народа в народных песнях, частушках, преданиях. Особенности худ-ой формы произ-ий УН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оение новых знаний. Урок-семина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с различными жанрами УНТ (песни, частушки, пре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оспитание любви к истокам русской культу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известно о народных сказ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ие высказывания М. Горького о героях народных сказок вам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мечты народа воплощены в жизнь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ческие песни 16века в песне о взятии Казани, об Иване Грозном, об Ермаке. Особенности лир-их любовных песе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оставление пословиц других стран мира. Расширение знаний о пословицах и поговорках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-ее задание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здание частушек на школьные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писание собственных и  коллективных песен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ание «О Пугачёве», «О покорении Сибири Ермаком». Особенности их содержания и художественной форм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новым материалом. Комментированное чтение преданий; сообщение учителя. Познакомиться с жанром преда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ся с жанром пре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У и Н исследователь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вивать интерес к изучению культуры родного кра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вы поняли основную мысль (идею) этой притчи? Какие притчи вам известны. С какими событиями они связаны? В чём их своеобразие? Чему они посвящались? Как сообщает народ об исторических событиях в преданиях и песнях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истории. Жанры устного народного творчест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диции русской культуры. Связь с историей (исторически факты). Использование иллюстраций. Народные песни (музыка)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статью Д.С. Лихачёва «У истоков русской культуры» с.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аконспек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ставить план в виде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литературной карты Татарстана. Трагизм «смутного» времени в татарском народном эпосе «Идегей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 Беседа, работа с текст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Познакомить с татарским народным эпосом «Идег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умения и навыки исследовательской работы, литературоведческого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вивать интерес к изучению культуры татар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оспитание патриотических чувств, толерантнос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овы основные признаки татарского народного эпо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ая тема является в эпосе главной, ведущ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худ-ые средства исп-ся при описании детства и юности Идеге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ие черты характера героев выявляются в их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кова истинная причина конфликта между Туктамышем и Идегеем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нровые особенности устного народного творчества; худ-но-изоб-ые средства из отрывка о детстве и юности Идеге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устным народным творчество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читать «Житие Александра Невского». Подготовить чтение по ролям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ийная литература как особый жанр древнерусской ли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. «Житие Александра Невского» (фрагменты). Теория лит-ры. Летопись. Древнерусская повесть. Житие как  жанр (начальное представление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и углубить представление уч-ся о древнерусской лит-ре. Раскрыть худ-ые особ-ти воинской повести и жития. Воспитание гражданственности, патриотических чувст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ие    худ-ые особенности    характерны для жанра жития?     Выделите   заслуги Александ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ского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-ти житийного жанра. Отл. от воинск. повести, словарная работа: личность, образ, праведник, духовность. Чтение наизусть отрывка «Здравствуй, Идиль-дом». Письменный анализ по предложенному  алгоритм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я худ-ов П. Корина «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ский», В. Серова «Въезд Александра Невского в Псков после Ледового побоища», К. Васильева «Александр Невский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устную или письменную харак-ку (по выбору) А. Нев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 задание (по выбору- для групп уч-ся) : сам-но проч. «Житие Сергея Радонежского»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. чт. «Шемякин суд». «Шемяка «посулы любил, потому так он и судил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вн. чте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уч-ся с сатирической повестью, как жанром древ-ой лит-ры. Показать сатиру на судебные порядки, изображение действительных и вымышленных событий как главного новшества лит-ры 17века. Развитие твор-их способностей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о герой повести «Шемякин суд»? Что такое правда, справедливость? Как вы это понимаете? Кого высмеивает повесть? О каком суде говорится? Какие приёмы сатирического изображения есть в повест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собенностей сатирической повести и приёмов сатир-го изоб-ия (гротеск, гипербола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живописью: гравюра на меди  19 века «Шемякин суд». (стр. 28-29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А. Крылов. Прочитать басни (по предложенному списку).  Индивидуальное сообщение: «Крылов-философ», «Крылов-журналист», «Крылов-музыкант». Переводы Тукая басен Крылова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И. Фонвизин-«сатиры местной властелин». Слово о писателе. «Недоросль» (сцены). Сатирическая направленность комедии. Теория лит-ры. Понятие о классицизм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классицизме. Показать сатир-ую направленность комедии. Воспитание гражданских чувст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классицизм? Какие три единства характерны для классицизма? Кого называют недорослем? На кого направлена сатира Фонвизин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равила классицизма в драматическом произведен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учить определения «юмор», «сатира». Знать основные правила классицизма (по материалам лекции и учебника)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Анализ эпизода комедии Д.И. Фонвизина «Недоросль», «Экзамен Митрофану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 драм-го произвед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; исследовательский метод. Беседа по сод-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онятие эпизода драм-го произ-ия. Развивать аналитические умения и письменную речь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роды лит-ры вам известны? К какому роду относится «Недоросль» Фонвизина? К какому жанру? Встречались ли вы с понятием «эпизод»? Что это значит в худ-ом произ-и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равила классицизма в драм-ом произ-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-ое сообщение «Постановка «Недоросля» на сценах Российских театров (лит-но-театральная энциклопедия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характеристику Митрофанушке (по плану харак-ки лит-го героя, записанного в тетрадях и на стен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. Назвать эпизоды, в кот. Мит. Только смеш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обрать эпизоды, раскрывающие отношение Мит. К родителям, охарактериз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арактеризуйте отношение Мит. к Соф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ношение Мит. к слу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разование Митрофана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Р.Подготовка к дом. сочинению-рассуждению «Только  ли смешон Митрофанушка?»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азвития реч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навыков написания сочин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я мысль станет тезисом сочинени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зиция сочин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ть сочинение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развёрнутый ответ на вопрос: «Встречаются ли Митрофанушки в нашей жизни?»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А. Крылов «Лягушки, просящие Царя», «Обоз»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. Объяснительно-иллюстрированный, аналитическое чт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ширить представление о жанре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Формировать у уч-ся навыки анализа сатир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вать творческие способности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Совершенствовать коммуникативную грамотность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нового вы узнали о взглядах И.А. Кры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то вам известно о детстве баснописца? Какие басни вы знаете? О чём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м рассказом начинается басня «Лягушки, просяшие Цар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 чём заключалось управление Царей, которые были посланы к Лягуш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к вы объясняете строки басни « в Лягушках каждый день великий недочёт», «приходит чёрный год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В каих строках заключена мораль басни? Кто её произносит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жанр басня, гипербола, сравнение, олицтворение, эпитет, понятие сатиры, морал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: Отечественная война 1812 года, правление 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вопись: «Лягушки, просящие Царя», «Обоз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 инсценирование басни «Лягушки, просящие Ца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писать небольшой рассказ на любую тему, закончив его моралью басни «Об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 желанию сделать рисунки к ба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пытаться написать басню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. чт. И.А. Крылов – поэт и мудрец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овершенствования ЗУ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глубить знания уч-ся о Крылове и показать многогранность личности баснопис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навыки восприят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ывать интерес к творчеству Крылов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опросы теорет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общения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видите примеры басен, в которых отражается талант Крылова- филисофа (журналиста, музыканта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ль, аллегория, знание биографии творчества Кры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я уч-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рылов-журна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рылов-музык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рылов-философ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ы Тукая басен Крылова (в прозе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читать «Записки кавалерист-девицы» Н. Дуровой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Ф. Рылеев. Слово о поэте. Понятие о думе. «Думы» К.Ф. Рылеева. «Смерть Ермака». Характерные особенности жан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новым материалом, лекция, сообщения уч-с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зор творчества поэта, раскрыть своеобразие худ-го мира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знакомить с жанром истор-ая песн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 какому принципу К.Ф. Рылеев выстраивает композицию своего стих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 какие части делится это стих-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темы в них затрагиваютс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 о Рылееве. Историческая справка о событиях 16 века. Жанр дума (Школьный энциклопедический словарь, М., 1999 г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атиры «К временщику». Кто такой Персий? (Римский поэт 1 века н.э., которому подражал Рылеев). Сопоставление творчества М.В. Милонова (1810 г.) и К.Ф. Рылеев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ть сочинение на одну из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разцовый гражданин в лирике и думах К.Ф. Ры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поставительный анализ стих-ий К.Ф. Рылеева «Гражданин» (Я ль буду в роковое время) и «Поэт и гражданин» Н.А. 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раткое сообщение уч-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лицейские годы А.С. Пушкина (уст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сообщение о Керн (устно)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Пушкин. Основные мотивы лирики поэт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, элементы лекции, работа с текст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глубить знания уч-ся о жизни и творчестве Пушкина и рассказать об основных темах лирик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формировать У и Н анализа поэт-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ывать интерес к творчеству Пушкина, внимание к слову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ие основные этапы жизни Пушкина  можно выде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ие темы характерны для лирики Пушк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 творчество поэта связано с его биограф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 творчество Тукая связано с творчеством Пушк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рактические задания по анализу произведен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графия поэта, умение анализировать лир-ие произ-ия, чтение наизусть любимых стих-ий, проверка сочи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разцовый гражданин в лирике и думах Ры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постави           ть анализ стих-ий К.Ф. Рылеева «Гражданин» (Я ль буду в роковое время) и «Поэт и гражданин» Н.А. Некрасо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шкин и Тукай, романс М. Глинки «Я помню чудное мгновение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рупп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письменный анализ одного из стих-ий по предложенному алгорит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читать «Историю Пугачёвского бунта»А.С. Пушкина (отрывки) стр. 81-8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план (цитатный) «История Пугачёвского бунта» (отрывка, предложенного в учеб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ческая тема в творчестве А.С. Пушкина. История пугачёвского восстания в худ-ом произ-ии и истор-ом труде писател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(с элементами семинара). Словесный (слово учителя, беседа, сообщения учеников), исследовательск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казать интерес А.С. Пушкина к русско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пределить причины обращения Пушкина к теме пугачёвского вос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знакомить уч-ся с «Историей пугачёвского бунта» и отражением темы в «Капитанской дочке»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звивать навыки передачи и восприят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Воспитывать интерес к изучению русской истории, культуры, лит-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ем был вызван интерес А.С. Пушкина к истории восстания и личности Пугачё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раз Пугачёва в произ-ях русской лит-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«История Пугачёва». Заглавие Пушкина и поправка Николая 1 («История пугачёвского бунта»), принятая Пушкиным как верная. Смысловое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тношение к Пугачёву народа, дворян и автора. «Бунт бессмысленный и беспощадный» (А.С. Пушк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сторическая эпоха в вымышленном 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ые задания: ответить на вопросы учебника (с.81, вопросы№1,4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изученных произ-ий о Пугачёве, текста «Истории пугачёвского бунта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лтава», «История Петра», «Арап Петра Великого», «Дубровский», сцена из «Бориса Годунова»; история пугачёвского восстания, образ Пугачёва в исторических песнях и преданиях, Лермонтова «Песня про купца Калашникова…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отбор материала (задания по группа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гр. – Гринёв и Савель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гр.- Гринёв и Шваб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гр.- Гринёв и Пугачё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гр.- литературоведческое исследование: определить по словарю смысл терминов «честь», «честолюб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Гринёв: жизненный путь героя, формирование характера. Подготовка к домашнему сочинению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семинар; культурологический комментарий, худ-ая интерпретация, сжатый пересказ, аналитическая беседа, групповая рабо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казать формирование личности Гринёва, выяснить под влиянием каких «благих потрясений» происходили изменения в характере расс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пределить нравственно-психологические параллели и антитезы в романе (Гринёв и  обитатели Белогорской креп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вершенствование навыков исследовательской работы по сопоставлению персонажей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Акцентирование внимания на проблемах нравственного выбора человека (вопросы чести, достоинства, нравственности, поступка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искуссия в литературоведении о тематике, содержании и жанре произ-ия (обзор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зображение быта и нравов дворянского общества 18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едставления Петруши о службе и реальная к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ринёв и Савель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Гринёв и Шваб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акие изменения происходят в характере геро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кста, срав-ая харак-ка (Гринёва и Швабрина, Гринёва и Савельича, Гринёва и Пугачёва), комплексный анализ худ-го образа Гринёва, системы образов в романе Пушкина «Капитанская дочка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визин «Недоросль», исторические данны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акие черты характера Маши подчёркивает автор? (цитатный пла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писать сочинение «Образ Гринёва» по произ-ию А.С. Пушкина «Капитанская дочка»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 капитана Миронова. Маша Миронова, её душевная красота и сил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, индивидуально-групповой метод, решение проблемного вопрос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крыть значение образа Маши Мироновой, показать становление характера девушки и отношение к ней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умение комплексно анализировать худ-ый образ (в единстве портретной, речевой, поведенческой характерист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ание стремления к саморазвит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роман назван «Кап. дочка»? (проблемный в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ой мы видим М. Миронову в начале пов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чему она отказалась стать женой Швабрина? Как это её характеризу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 поступила Маша, узнав, что родители Гринёва не дали ему согласие на брак с не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ая перемена происходит в М. Мироновой в конце пов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Что можно сказать об отношении М.М. к истор-им событиям, которые происходят вокруг неё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требление цитат в харак-ке, подбор и анализ эпизод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ысль семейная» в произ-ях русских писателей: Бунин «Цифры», Толстой «Детство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делите основные эпизоды встреч Гринёва с Пугачёвым, определите характер их взаимоотношений в каждом из этих эпизодов. Оформите в виде таблицы или опорной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Характеристика Пугачёва от  лица Савельича, М.  Мироновой, Петра Гринёва (на вы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ое задание исследовательского характера: описание портрета «бунтаря», сопоставление с его описанием в «Истории Пугачёва»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автора и рассказчика к  Пугачёву и народному восстанию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овершенствования ЗУН, анали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казать особенности худ-го изображения Пушкиным истор-го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вершенствование умения различать средства выражения авторской позиции в произ-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ание внимания к деталя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ую роль играет в повести образ Пугачёва? Какие черты характера определяют его поведение? Как раскрывается личность Пугачёва во время всреч с Гринё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сколько объективно автор показывает в повести Пугачё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чему Пушкин делает рассказчиком Петра Гринёва? В чём специфика такой формы повествовани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Пугачёва от лиц2а другого героя (от лица Савельича, Маши Мироновой, Петра Гринёва) сопоставление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ая характеристика Пугачёва; сравнение образа Пугачёва, изображенного Пушкиным в «Истории Пугачёвского бунта» и «Кап. дочке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зоды из худ-го фильма «Кап. дочка» (автор сценария Н. Коварский, композитор Т. Хренников (киностудия «Мосфильм, 1959), М. Цветаева «Пушкин и Пугачё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гачёв в Казани (историческая справка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Оформить контрольную карточку для однокласс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полнить задания учебника: 4,6,7,9 (стр.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анизм и историзм А.С. Пушкина в романе «Кап. дочка». Худ-ые особенности произ-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 и систематизации ЗУ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ширение знаний 8-ов о роли худ-го вымысла в воссоздании и раскрытии правды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пределение худ-го своеобразия романа Пушкина «Кап.д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тие умения сопоставлять и 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оспитание нравственных качеств на материале худ-го произ-ия и личных ощущений ученик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сторизм и худ-ый вы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Фольклорны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нятие о романе и реалистическом произ-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зличие авторской позиции в «Кап.дочке» и «Истории Пугачё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сторический и современный аспекты «Кап. дочки». Какие вечные темы поднимает Пушкин в этом произ-и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зиция, выполнение д/з, знание особенностей изученного ренее произ-ия и сопоставления его с изучаемым материалом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В. Герасимов «В Бердской слободе», А.А. Пластов «Суд Пугачёва», а также иллюстрации П. Соколова, С. Иванова, С. Герасимов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снить требования к написанию сочинения в эпистолярном жанре, проанализировать письма в романе Пушкина, составить план-таблицу на примере одного из писем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ющий урок по повести А.С. Пушкина «Капитанская дочка» (литературная игр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понимание идейно-худ-го богатства романа, учить разгадывать замысел автора, хорошо ориентир-ся в текст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кст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повесть Н. Дуровой «Записки кавалерист-дев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литературной карты Татарстана. Судьба женщины-воина. Н. Дурова «Записки кавалерист-девицы». Вн.ч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, урок-презентация, объяснительно-иллюстративный сообщение учителя, индивидуальные задания,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ть уч-ся представление о писателе Н. Дуровой и её произ-ии «Записки кавалерист-девицы», о её драм-ой судьбе; формировать у уч-ся навыки анализа проза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ть умение работать с лит-ой, умение составлять связное высказывание, развить навыки восприят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Формировать любовь к Родине, К родной лит-ре, к истории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Совершенствовать речемыслительную деятельность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значит любить Род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чему девочка из дворчнской семьи, переодевшись юношей, бежит в район боевых действ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а сколько образ героини типичен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историческая повесть, автобиографическая повест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: войны начала 19 века, Отечественная война 181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пись: А. Брюллов «Портрет Н. Дуровой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ить на вопрос: «Что значит любить Родину?»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читать главы из повести Л.Н. Толстого «Отрочество» (гл.2, 6, 11, 16, 31) подобрать цитаты, характеризующие внутренний мир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по повести А.С. Пушкина «Капитанская дочка». Тес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(учёт, оценка ЗУН);  тестирова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работать коммуникативную и правописную грамо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работать навык письменно излагать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глубить навык анализа прозаического текст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изучает история? Какие повести называются истор-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читайте сон П. Гринёва. Когда он привиделся герою? Какую роль играет этот сон в сюжетной организации повест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начитанности. Анализ эпизода. Коммуникативная грамотность. Правописная грамотност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ые задания: сообщение «История в восприятии М.Ю. Лермонтова» (учебник лит-ры 8кл. с.1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ить стих-ые размеры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.чт  . Повесть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иковая дам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, урок-презентация, объяснительно-иллюстративный сообщение учителя, индивидуальные задания,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ся с  произ-ем «Пиковая дама»,  формировать у уч-ся навыки анализа проза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ть умение работать с лит-ой, умение составлять связное высказывание, развить навыки восприят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вершенствовать речемыслительную деятельность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начитанности. Анализ эпизода. Коммуникативная грамотность. Правописная грамотност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ые задания: сообщение «История в восприятии М.Ю. Лермонтова» (учебник лит-ры 8кл. с.19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ить стих-ые размеры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 Лермонтов. Судьба поэт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с элементами беседы; лит-ая композиц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с очерком жизни и творчества М. Лермон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глубить навык анализа лирическо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вести понятие «ритмическая про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Сформировать чувство преклонения перед природо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 чём причина одиночества М. Лермонт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чему Белла Ахмадуллина назвала Лермонтова «высочайшим юношей вселенной»? Согласны ли вы с поэ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ми качествами должен обладать поэт, посвятивший свою жизнь искусству и род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 чём, на Ваш взгляд, проявилась многогранность Лермонт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В чём сходство судьбы Лермонтова с судьбой Пушкина? Чем вы объясняете это сходство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графия поэта; знание произ-ий М.Ю. Лермонтова. Теоретические сведения: рефрен, амфибрахий, дактил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пись: репродукции картин с видами Кавказа М.Ю. Лермонтова. История: присоединение Кавказа к Росси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исьменный анализ миниатюры «Синие горы Кавка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читать поэму «Мцыри». Составить цитатный план поэмы «Мц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ыраз-ое чтение наизусть стих-ия «Кавказ»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 Лермонтов «Мцыри». История создания, тема, идея, композиция, своеобразие поэм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, лекция, аналитическое чт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историей создания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явить структурные особенности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ыявить жанровые особенности поэм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ое впечатление произвело на вас произ-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ие сцены наиболее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чувства вызывает у вас герой поэ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смотреть текст, цитатный план и определить, как построена поэ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Где происходит действие поэ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акова роль картин природы в произ-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Почему поэт избрал форму исповед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кста; худ-ые средства выразительности; композиц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ступление по тезисам лекции на тему «Мцыри» как романтическая поэ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готовить пересказ «Жизнь Мцыри в монастыре. Характер и мечты юноши- послуш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тение наизусть отрывка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 Лермонтов «Мцыри». Образ Мцыри в поэм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; слово учителя, беседа, анализ лирического текс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ть характеристику Мцы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никнуть в замысел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ыявить способы раскрытия образа главного героя поэм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ова цель побега? Что значит для Мцыри быть свобо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то увидел и что узнал Мцыри о жизни во время своих скита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то значит «жить» для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Почему погиб Мцыри? Почему, несмотря на героя, мы не воспринимаем поэму как мрачное произ-ие?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южетной линии поэмы; теория лит-ры: образ в лит-ре, романтизм, ям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пись: образ Мцыри в графике А. Константинова и Н. Гогадз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ся к сочинению. Подобрать материал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писать цитаты, характеризующие любовь Мцыри к жизни и природе, его жажду подвигов и борьбы, его стремление к свободе и тоске по родине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Образная характеристика Мцыри. Обучающее сочинение по поэме М.Ю. Лермонтова «Мцыр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ЗУ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крыть тему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учение умению подбирать интересный материал к сочи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общать уч-хся к высказыванию собственно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тработать коммуникативную и правописную грамотность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ая общественная проблема привела автора к созданию образа Мцыр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темы, раскрытие темы на основе глубокого проникновения в текст поэм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: знать понятие лит-го образа, план его характеристики. (см. «план характеристики лит-го образа» в тетради, на стенде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писать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ое задание: «Слово о писателе. Судьба Н.В. Гого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ое задание: «История создания комедии «Реви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ое задание: «Премьера комедии «Ревизор» (написать афишу)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йный замысел композиции комедии Н.В. Гоголя «Ревизор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 Комбинированный; слово учителя, индивидуальные сообщения, анали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ть понятие специфики драматического произ-ия, диалога, монолога, основных компонентов драм-го произ-ия (действие, акт, явление, картина, сцена,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скрыть идейный замысел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тие и совершенствование коммуникативной компетенц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личие драмы от эпоса и ли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 какие жанры делится дра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тличительные признаки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бота над сюжетом коме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вязка коме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есть ли причины чиновникам бояться приезда ревизор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биографии писателя; знание родов лит-р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пись. Какое чувство пытались передать П. Боклевский, А. Константиновский, Н. Рудаков, изображая чиновников в сцене беседы с Городнич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визор» на сцене Качаловского театр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вторить литературоведческие термины (экспозиция, завязка, кульминация, развя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ставить таблицу «Чиновники уездного города» по образцу, записанному в тетрад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мя чино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фера городской жизни, которой руков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ложение дел в дан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Характеристика героя по тексту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блачение нравственных и социальных пороков чиновничества в комедии «Ревизор». Страх перед ревизором как основа развития действия в комед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. Комбинированный; слово учителя, аналитическая беседа, чтение отдельных эпизод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крыть типичную жизненную основу комедии, понять обстоятельства, привлекшие чиновников к их роковой оши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навыки анализа прозаическо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ание в уч-хся активной гражданской позиц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является завязкой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чему первые фразы Городничего (1 действие) навели страх на городских чинов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чему Городничий сам обманулся на счёт Хлестак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ие меры пытаются принять чиновники перед приездом ревизор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литературоведческих понятий: экспозиция, завязка, развитие действия, кульминация, развяз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, углубление знаний следующих понятий: экспозиция, завязка, кульминация, развязка- в практической деятельност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стно ответить на вопросы учебника, данные в конце 1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ыписать в тетрадях ремарки, определяющие поведенческую линию Городничего и Хлестакова в их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думайте над эпиграфом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тво Н.В. Гоголя в создании образа Хлестакова. Хлестаков и хлестаковщи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; комбинированный, чтение, анали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ть представление о характере Хлестакова. Понять, что такое хлестаковщ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навыки критически оценивать поступки и слова героев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вать способность к обобщения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чему Городничий и чиновники приняли Хлестакова за ревиз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то же этот Хлестаков из Петербур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омизм сцены в богоугодных за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нализ сцены врань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дом. задания (заполнение таблицы. См. урок 27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: приёмы создания комических ситуаци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ъяснить смысл фамилии Хлест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то такое хлестаковщина в вашем понимании (обратить внимание на монолог «Я везде 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еречитать 9 действие, подумать над вопросами учебника по этому действию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 Чиновники на приёме у ревизора. Анализ 9-го действия комедии «Ревизор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атериала; комбинированный (чтение отдельных эпизодов, пересказ некоторых сцен, аналитическая беседа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казать, что страх перед ревизором является основой комедий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бота над содержанием, образами, худ-ми особенностями пьесы, углубить навык работы над литературным обр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Воспитание положительных качеств на примере отрицателтных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 какими намерениями собрались чиновники в доме Городничего на следующий д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нимал ли Хлестаков о том, за кого его принимают в городе? Когда догада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 каких новых свойствах натуры Хлестакова узнали в 4 действ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Анализ 9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риёмы создания юмористических сцен в 4, 5, 9 действиях и «лепке», создании образ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оение дом. задания (обсуждение значения фамилии Хлестакова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: понятие образа в худ-ой лит-р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еречитать 5 действие, подумать над вопросами к 5 де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готовить сообщение «Трактовка образа Хлестакова разными актёрами» (индивидуальное зад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дготовить на выбор устную характеристику Городничего или Хлестакова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л комедии и его идейно-композиционное значен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 знаний; комбинированный (беседа, сообщение, сам0ая работа, индивидуальная работа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истематизация и обобщение знаний о героях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скрыть смысл финальной сцены и эпиграфа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глубить навык анализа драм-го текст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еседа по 5 действ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дение Городнич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ва идейно-композиционная роль любовной интри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ысл образа Петербур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то лежит в основе взаимоотношений в чиновничьем ми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то является развязкой комед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ое время отражено в комедии? Что знаете об этом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Трактовка образа Хлестакова различными актёрам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верка дом.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верка индивидуальных заданий, данных в начал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ставить своеобразную таблицу – схему поведения чиновников и Хлестакова (по действ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. Годы царствования Николая 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ся к сочинению по выбранной теме, подобрать фактический материал, сформулировать вопросы учителю, составить план к выбр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пережающи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рассказ Н.В. Гоголя «Шин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дготовить сообщение по содержанию рассказа А.И. Солженицына на «Матрёнин двор» (индивидуальное задание)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 Гоголь «Шинель». Мотив обид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; исследовательский метод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вершенствовать умения уч-ся анализировать пов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ать понятие «образ маленьк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ывать чувство собственного достоинства у уч-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огу ли я обидеть человек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идели ли Башмачкина? Кто? Где? Ког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чему обижают именно его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кста повести; теория лит-ры: среда и геро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-ра: А.И. Солженицын «Матрёнин двор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 рассказ о вещах, которые вам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делать иллюстрацию к финалу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дготовить подробный пересказ отрывка «Новая шинель у чиновника»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 Гоголь «Шинель». Образ дома в повест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знаний; исследовательский метод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пределить самобытность писателя в создании «образа маленьк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умения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ывать общечеловеческие ценности через обсуждение проблемы милосердия, справед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оспитывать любовь к родному дому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Есть ли у вас вещи, которыми вы дорожите? Почему дорож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рога ли шинель Башмачк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чему она меняет его существ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думайте, чем вызвано то, что Гоголь даёт 2 финала повест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образ маленького челове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-ра: Т. Толстой «Ночь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писать сочинение по теме «Образ маленького человека в повести Н.В. Гоголя «Шин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читать повесть Л.Н. Толстого  «Ноч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дготовиться к к/р по творчеству М.Ю. Лермонтова и Н.В. Гоголя.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 Написание сочинения (по комедии Н.В. Гоголя «Ревизор»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.р., контрольный (учет, оценка ЗУ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рческая сам-ая рабо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 по сод-ию произ-ия, идейно-худ-го значения пьесы, смысл образов комедии; умение логично, убедительно раскрыть тему, отработать коммуникативную и правописную грамотность, вырабатывать письменно излагать мысли, умение исп-ть цитат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идеи худ-го сод-ия комедии, образной системы пьес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ика, русский язык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 уроку контроля знаний по твор-ву М.Ю. Лермонтова и Н.В. Гог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ить тест по сод-ию поэмы «Мцыр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ить тест по сод-ю комедии «Ревизор»;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ой зачёт по твор-ву М.Ю. Лермонтова и Н.В. Гогол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учёта ЗУН. Все методы обучения: продуктивный, конструктивный, творческ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общить систематизировать, проверить навыки анализа лир-го и прозаическо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тие твор-их способ-ей уч-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ание ответ-ти за проделанную работу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стирование по биографии и твор-ву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оль пейзажа в харак-ке герое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 эпизод; находить общие ключевые слов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возникновения улицы Гоголя в Казан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 свой тест по биографии Толстого (по стр.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ить худ-но-выр-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читать р-з Толстого «После бала», сопоставив начало и конец р-за. Определить композиционный приём (контраст)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Е. Салтыков-Щедрин «История одного города» (отрывок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изация известных знаний о жизни и твор-ве Салтыкова-Щедрина. Изучение нового м-ла, комментированное чт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знания уч-хся о жизни и твор-ве Салтыкова-Щед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ть умения обобщать и систематизировать пол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е о худ-но-политической сатир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мы знаем о Салтыкове-Щедрине к 8 клас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роиз-ия Щ. вы чиат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новые сведения о нем вы почерпнули из стать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орядки существовали во времена С-Щ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ли ли они отражение в произ-ях авт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ми мы видим глуповц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сатир-ие приемы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из них помогают понять реальную сущность «деяний» градоначальников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елять «старое» и «новое» в твор-ве писателя (умение составлять клас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произведение сведений истор-го прошлог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атир-их приёмов изобр-ия геро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Щ. в Мамадышском уезд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итать отрывок из «Истории одного города» С-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харак-ку основных героев (глупов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дела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-ое задание: подготовить сообщение «Ироническая сатира. Гипербола, гротеск, пародия, эзопов язык»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стория одного города» как сатир-ое произ-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сследование языкового м-ла произ-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рная работа с понятиями ирония, сатира, гипербола, гротеск, пародия, эзопов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оение теоретических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идеи произ-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го хочет достичь Щ. сатир-им изобр-ем чиновников и градоначальников тогдашней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худ-ые тропы вы знаете и какие из них исп-е Щ.? С какой цел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народ, о котором рассказывается в романе, называют головотяп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чьей стороне С-Щ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сближает Щ. с Гоголем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худ-ых средств (троп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основных черт сатир-го произ-ия и автор-го замысл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книг Н.В. Гоголя и  М.Е. С-Щ., илл-ции к их произ-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исьменно ответить на вопрос: «Что я открыл для себя, прочитав отрывок из «Истории одного города» С.-Щ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е 2 учебника на стр.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атьи на с.15-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 зад.: составить кроссворд по твор-ву Н.С. Лескова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ые проблемы рассказа «Старый гений» Н.С. Леско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етический урок с элеметами аналитической беседы и эмоционально-образного постижения слова (или урок обобщения и контроля знаний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ботать навыки определения проблемы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-ть умения через худ-ую де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крывать хар-р главного героя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понятие сатир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о виноват в страданиях герои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ько ли со временем Лескова может быть связан случай, о котором рассказал читателям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роблемы общества затрагиваются в произ-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о обличает Лес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худ-ые детали доказывают это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пределять проблему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«Худ-ая дета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авторского мнен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вристическая беседа по илл-ции И. Пчелко «Старый гений» в учебнике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ольшое сочинение-рассуждение: «В чём смысл эпиграфа и названия произ-ия?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мир произведений Н.С. Леско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к –путешествие по России 2 полов. 19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коммен-го чтения с элем-ми аналит-ой бесед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ывать вним-го чит-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-ть об основных этапах жизни и твор-ва Н.С. Лес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онятия о р-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ображ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хотел рассказать нам автор статьи о жизни и твор-ве Н.С. Лес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й мы видим Россию у С.-Щ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е истор-ое время «проживают» персонажи р-з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елять и запом-ть главное в тексте стать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графия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ставлять опорную схем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итать р-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.1 учебника на с.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и заполни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харак-ка героев р-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повесть Тургенева «Ася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 Тургенев: личность, судьба, творчество. Автобиографический характер повести «А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изация известных знаний о жизни и твор-ве И.С. Тургенева. Изучение нового м-ла, комментиро-ванное чт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знания уч-хся о жизни и твор-ве И.С. Турге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-вать умения, обобщать и систематизировать пол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уч-хся к восприятию повести «Ася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нравилась ли вам пов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то из героев произвёл на вас наибольшее впечатление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эпизоды, с вашей точки зрения, являются наиболее важными и почему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повесть, фабул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-сочинение «Моё прочтение повести «Ася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ся». История любви как основа сюжета повести. Мастерство пейзажных зарисовок. Образ героя-повество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-ный, чтение, анали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едить за зарождением любви Аси и господина Н.Н. и за её развитием; с помощью каких средств автор передаёт психологическое состояние герое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 состоялось знакомство Н.Н. и А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ово состояние души Н.Н. после первого дня знаком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ое чув-во вызывает Ася у Н.Н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Что узнал Н.Н. об Аси из р-за бр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кую форму повествования выбирает автор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герой-повествова-тел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р-ое чтение 16 г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иготовьте р-з о свидании молодых людей и о пследующем отъезде Аси и Гаг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т лица фрау Луи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т лица Г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амой Аси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ургеневская» девушка в повести. Образ Ас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-ный, чтение, анали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синтез и углубление знаний об образе главной героин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ожно ли назвать Асю красавиц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скренна ли Ася в своих поступ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ова жизненная позиция Аси? Почему страстность девушки, её устремленность в будущем вызывают колебание в душе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 чём заключается трагедия Аси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 16 главы от лица других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 зад.: подготовить биографию Л.Н. Толстого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Н. Толстой «После б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 как приём, позволяющий раскрыть идею рассказ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; комбинированный; слово учителя; аналитическая беседа, чтение отдельных эпизод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с историей создания р-за. Помочь уч-ся раскрыть особ-ти р-за и писательский за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Форм-ть У и Н анализа проза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вать интерес к русской классической лит-р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чему произ-ие по своему жанру яв-ся р-зом? Что необычного в постро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Какое событие опис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ем объяснить, что в сцене бала всё окружающее героя воспринимается им с восторженным уми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оль пейзажа в р-з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дом. задания: что нового узнал о Льве Толстом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. Перекличка двух эпох-той, которую непосредственно изображает Толстой (40-е годы 19 века, время правления Николая 1) и той, которая присутствует незримо (90-е годы 19 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: эпитет, контраст (углубление понят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Н. Толстой в Казани. История создания произ-ия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размышляйте над вопрос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автор своего героя ведет на плац, где разворачивается картина экзекуции солд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стно ответить на вопросы №2,4 учебника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и рассказчик в произведении Толстого «После бала». Мысль автора о моральной ответственности человека за всё происходящее вокру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, комбинированный(аналит-ая беседа, элементы диспута, тест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нять гл. мысль р-за:человек должен чувст-ть свою личную ответ-ть за всё, что совершается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онтроль зн-ий уч-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-ть сам-ть в мыслит-ой деят-ти, активность, гражданской позиц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 какие выводы о душевных качествах полковника наталкивает его поведение по отн-ю к дочери на бал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скренен ли он к ней и другим гостям б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лковник на пла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чему Иван Васильевич не вмешался в происходящ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онял ли рассказчик причины противоречий в хар-ре и поведении полков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В чём корень противоречий, по мнению авт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ы ли вы списател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Прав ли Иван Васильевич, посчитавший и Вареньку, причастной к злу, совершаемому её отцом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уждение дом. задан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оведение: углубление понятий «композиция лит-го произ-ия», «лит-ый образ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читать указанные главы из повести Толстого «Отро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гр. «Поездка на долгих», «Новый взгля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гр. «Старший брат», «История Карла Иванович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гр. «Единица», «Меч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гр. «Папа», «Ба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гр. «Я», «Начало друж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м: «Отрочество», р-з А.П. Чехова «О люб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иография А.П. Чехов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 Чехов. Слово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«О люб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 обманчиво всё, что мешало любить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 Беседа. Анализ р-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. Работа с текст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ть обзор жизненного и твор-го пути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морчь уч-мся войти в худ-ый мир Чех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знакомить с р-зом А.П. Чехова «О люб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ыработать навыки анализа худ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Раскрыть духовный мир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Раскрыть смысл понятия «пропущенное счастье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вам известно о жизни А.П. Чех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ие р-зы Ч. Вы 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 чем суть р-за Ч. «О люб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Что мы можем сказать о героях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Вызвало ли поведение Алёхина у вас непоним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акие рамыш-ия у вас вызвал р-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Осуждаете или одобряете вы поступки геро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Что говорит автор в статье о «пропущенном счастье»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учащиеся знают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тение отрывков из р-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мение выделять детали, помогающие раскрыть хар-р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М-л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Работа со статьёй учебни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изобр-ым искусством (портреты А.П. Чех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-ция В. Панова к  р-зу «О люб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бная доля рус. интелегента в произ-ях писателей 19 век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 инд. пересказ эпиз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ставить план-хар-ку на героя: что изменилось, когда герой полюб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вопросы тревожили 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хин до и после приезда в 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 зад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готовить сообщения по твор-ву И.А.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ини-сочинение «Кто из героев пропустил свое счаст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читать р-з Бунина «Кавказ» (для всех)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 Бунин. Жизнь и твор-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а и человек в р-зе «Кавказ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-ый урок. Изучение нового м-ла. Р-з уч-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вристическая бесед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биограф-ми данными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общить знания о твор-ве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вер-ть умения выделять смысловые части р-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ызвать интерес к р-зу «Кав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озакомить уч-ся с проблематикой р-з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то оказал благотворное влияние на писате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аковы основные проблемы в р-зе «Кавказ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ой теме он посвящё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им настроением прониз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кие приметы времени вы заметили в тек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акова роль пейзажа и пейзажной зарисовки в р-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Кто гл. ге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Чем заканчивается р-з и что он вызывает в душе читател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нание ранее изуч-ых фактов из жизни И.А.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общения уч-хся о жизни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оммен-ое чтение отд-ых эпиз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нание сод-ия произ-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ртрет писателя, илл-ия к р-зу «Кавказ» И. Пчёл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поставление р-зов А.П. Чехова и И.А. Бунина о любв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ветить на вопрос: «Какую роль в произ-ии играет природа? Что этим достигае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оставить кластер «Любовь по Бун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ответ-рассуждение на вопрос «Виноват ли кто-нибудь из героев в разыгравшейся трагедии?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 Куприн. Слово о писателе. Нрав-ые проблемы р-за «Куст сир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-ка главных герое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 Беседа. Работа по материалу учебник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накомство с жизненным и твор-им путём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звать интерес к его произ-ям и выявить нрав-ые проблемы р-за «Куст сир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учение работе с эпическим текстом, разв-ие Уи Н выделять главное, сопоставля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Формир-ие умения отстаивать свою позиц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ва тематика произ-ий Куприна? Какие его р-зы читали раньше и чем они запомнились? Какое впечатление произвёл р-з? Каков сюжет р-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роблемы поднимает автор в произ-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ва автор-ая позиция? Можно ли сказать о чув-ве самоотверженности и любви Веры к муж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можно оценить поступок героев с моральной т. Зр.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биографии, сод-ия текста, умение выск-ть собственные мысли. Чтение эпизодов из произ-ия. Словар-ая работа: нрав-ть, самоотверженност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биографией писателя. В каких худ-ых произ-ях встр-ся проблемы, поднятые в р-зе Куприна , их решени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рать цитаты из текста р-за к срав-ой хар-ке Николая и Веры Алмазовых, подготови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е уч-хся о А. Бл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работа: подготовить понравившийся эпизод к инсценировке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 Блок. Слово о поэте. Стихотворение «Россия».   Историческая тема в его творче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 поле Куликовом». Анализ цикла. Тема родины в лирике Бло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-ия нового м-ла. Работа с учебником(статья Д.С. Лихачё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анализа поэтич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и систематизация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раткое знакомство с жизнью поэта и выделение в его творчестве истор-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оспитание чув-ва патрио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отношение в цикле «истор-го и современ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звивать умение анализа поэт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Воспитывать чув-во ответ-ти каждого перед родной страно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ую роль отводит Д.С. Лихачёв русской лит-ре в осознании необходимости единства Русской земли? О чём повествует Блок в цикле «На поле куликовом»? Почему в своем произ-ии он обращается к истор-му прошл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худ-ые ср-ва исп-ся поэтом? Какое настроение преобладает в произ-ии? Почему Блок сравнивает Русь с женой? Какова тема, идея, проблематика цикла? Найдите строки, которые могли бы стать эпиграфом к цикл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20"/>
                <w:szCs w:val="20"/>
              </w:rPr>
              <w:t>Какие  художественно-Стихотворение «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ое чтение, знание худ-но-выр-ых ср-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поэт-го произ-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продукция картины Бубнова «Утро на Куликовом поле», портрет А. Б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теирией лит-р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выр-ое чтение цикла «На поле Куликовом». Найти в цикле следы влияния древнерусской лит-ры, фольклорной поэтики. Чем объединены стих-ия А. Блока в цик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-но проанал-ть стих-ие Блока «Ро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учить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азмышлять над вопрос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е о Есенине. Прочитать поэму «Пугачёв». Выучить наизусть одно стих-ие Есенина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. Есенине. Слово о поэ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угачёв» – поэма на истор-ую тему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ообщения новых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(кратко) с жизнью и творчеством поэта, с историей создания поэмы «Пугачё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равнить: каким предстаёт Пугачёв у Есенина, а каким у  А.С. Пушкина в «Капитанской дочке»?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хар-ые черты таланта С. Есенина отметили Б. Пастернак, М. Цветае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есни и романсы на его стихи вы слыш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многие стихи стали песнями? Каким предстаёт Пугачёв в произ-ии? В чём принципиальное различие в оценке бунта Пушкиным и Есениным? Какие худ-ые ср-ва исп-ет Есенин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упления уч-хся о поэте. Аналит-ое чтение. Худ-но-выр-ые ср-ва язы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Есенина, бюст поэт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, как образ Пугачёва освещается в истории. Выписать из произ-ия внешние данные героя. Каким вы представляете Пугачё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сообщение о твор-ве И.С. Шмелёв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литературной карты Татарстана. Рабит Батулла.  Роман-сказание «Сююмбике-царица казанская». Знакомство с фрагментами из рома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. Сообщение уч-хся. Чтение и анализ эпизод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пис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глубить навыки работы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Развивать общую культуру и эрудиц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вы знаете о легендарной царице Каза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ем свадебный обряд 16 века отличается от современного татарского свадебного обря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ем интересны родственные отношения ханской семьи и современному читателю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-ть м-л; знание сказаний и преданий о Каза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фольклором татарского народа (свадебные песни), заочная экскурсия в город Касимов (место захоронения Сююмбике). История Казанского ханств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чинение-миниатюра «Какой я представляю себе царицу Сююмбик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ртрет юной цар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чинение-рассуждение «Чем интересен роман Р. Бутуллы моим современникам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 Шмелёв. Слово о писателе. «Как я стал писателем»(вос-поминания). Журнал «Сатирико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биографией писателя и с особенностями профессии писател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родился Шмелёв и о чём вспоминал впоследств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ше впечатление от прочитанного? Как к Шмелёву пришло умение писать? Какие чув-ва испытывает герой р-з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над сюжетом, проблематик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роиз-ми А.П. Чехова, И. Бунина, М. Горького. Воспоминание татарских писателей о своём первом опыт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инение-рассказ «Как я писал первое сочинение» Сведения о биографии М. Зощ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-за М. Зощ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стория болезни». Подумать над вопросом «Какие традиции русской сатиры продолжал автор?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Зощенко «История болезн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-ое чтение. Беседа по вопроса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жизнью и твор-вом М. Зощ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мочь понять, как создается сатир-ое произ-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аучить понимать юмор и сатиру в худ-ом произ-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оспитание негативного отн-ия к отрицательным явлениям обществ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вы узнали о М. Зощенко из высказываний о нем современ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умайте, что высмеивает писатель? Сочувствует ли автор своему герою? Как правильнее назвать р-з юмор-им или сатир-им? План-хар-ка на главного геро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сатира, юмор. Сообщение уч-хся о жизни  Зощенко. Коммен-ое чтение начала и конца произ-ия. Найти примеры, которые доказывают, что «хворать дома» лучше. Позиция автора по отн-ю к герою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диция рус. сатиры в р-зах татарских писателе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ить письменно на вопрос «Чем мне понравился этот р-з»? Подготовить биографическую справку о Тэффи, прочитать р-з «Жизнь и воротника», нарисовать илл-ции и составить рекла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р-з М.А. Осоргина «Пенсне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А. Осоргин «Пенсне». Сочетание фантастики и реальности в рассказ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 Рассказ учител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твор-ом Осорг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казать продолжение гоголевских традиций в изобр-ии мира и ве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Форм-ии умения анал-ть р-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Определить худ-ые особ-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Развитие реч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узнали об Осорг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ми представляются писателю окружающие его предм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о же является героем этого р-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лись с вами подобные ситу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ем своеобразие р-за «Пенсне»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имание к слову и к тому, как автор говорит о жизни ве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 мира веще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рная работа: сравнение, олицетворение, метафора, реальное, фантастич-о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-сочинение «История одной из моих вещ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р-з Платонова «Возвращение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Т. Твардовский – поэт-гражданин. История создания поэмы «Василий Тёрк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йно-худ-ое своеобразие поэмы «Василий Тёркин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-ла. Смешанный, лекция уч-ля, сообщения уч-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врис-ая беседа, отработка практич-их У и 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с биографией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ение жанровых  особен-ей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общение уч-хся к твор-ву Твард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накомство с жанровым новаторством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Умение находить лейтмотив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Воспитание гордости за находчивость, смелость, оптимизм русского солдат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ие факты  из биографии помогают лучше понять твор-во писате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ъясните смысл «говорящей» фамилии глав.героя поэ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ем объяснить популярность поэмы в годы В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меняется настроение при чтении главы «Переправа»? Почему автор срав-ет молодых солдат с воинами прошлых веков? Через какие испытания проводит автор своего геро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я уч-хся, чтение глав поэмы, хар-ка лит-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од-ия, выр-ое чтение, умение анал-ть, находить выр-ые ср-ва и объяснить их смыс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автором неопубликованных глав поэмы в Чистополе. Илл-ции к поэме. Фольклорные мотив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рывок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-з о Василии Тёркине от лица солд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оба пера «Невероятное прикл-ие Василия Тёрк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ыявить анектодические эпизоды из жизни Тёр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овторить понятие юмор, ирония, са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Придумать анекдот о военной жизни В. Тёр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сообщение о поэ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. Окудж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сенка о пехо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Л. Ошанин «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. Высоцкий «Песни о земле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ика и юмор в поэме «Василий Тёркин». Характеристика Тёрки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овершенствования знаний. Урок-практику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следить как в поэме сочетаются героика и юм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явить определяющие качества Тёр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онтроль знаний уч-х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ие юмор-ие произ-ия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ожно ли найти в поэме юмор-ие эпиз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то помогает гл. герою поэмы выйти из сложных ситуац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им вырисовывается образ советского солдат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остав-ие, композиция, определение ритма  размера поэмы, осмысление худ-ых деталей в текст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д-ый образ русского солдата в фольклоре, знание поэмы, композиции, сюжета, героев (тест-ие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исунки к эпизодам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исьменный ответ на вопрос: «Чем мне нрав-ся солдат Василий Тёрки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 главы «Поединок», «Смерть и воин» перекликаются с фольклорными жанрами, с былинным эпосом? Подтвердить пример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биографию А. Платонов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ьба А. Плато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тика р-за «Возвращ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сл названия р-з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чтения и обсуждения, работа с т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 и систематизация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с новыми вехами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огащение словар-го зап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лказать влияние войны на судьбы героев, трагизм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ыявить нрав-ую позицию писателя и способы её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пределить смысл названия р-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Показать влияние войны на судьбы герое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узнали нового о жизни и твор-ве Платон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р-зы Платонова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о герои р-за «Возвращени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эпизоды запом-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ши впечат-ия от р-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проблемы поднимает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р-з называется «Возвращение»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-ия Платонова прочит0ые ранее. Внимание к слову. Словар-ая работа. Уст-ая хар-к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сцен расставания Маши  и Иванова, встреча с семьёй, хар-ка детей, матери. Варианты вашего названия р-з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оха, время действия в р-зе. Татарские писатели В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умать над вопросом «В чём смысл названия р-з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воспоминания членов семьи о жизни в год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обрать стихи и песни о войне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ая Отечественная война в сти-ях поэтов и песни военн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Исаковский, Б. Окуджава, А. Фатьянов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уп-ия уч-хся, выр-ое чтение стих-ий, беседа по вопросам, анализ стих-ий, чтение стих-ий, наизусть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начение поэзии в год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готовить м-лы к лит-ой газ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казать, как высокие патриот-ие чув-ва в поэзии соединились с глубоко личными переживаниям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Воспитание любви к Родине, к народу – защи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одумать, какую тему поднимет каждая из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Познакомить с твор-ом  композиторов и историей создан7ия песен («Катюша», «В землянке», «В лесу прифронтовом» и др.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война отразилась в стих-ях поэ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овите основные проблемы, рассматриваемые в сти-ях «Жди меня», «Землянка»? Какие худ-но-выр-ые ср-ва исп-ет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изобр-ют войну худ-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ую тему поднимает автор в песн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ва правда вой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м чув-вом пронизаны песни о В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из песен слышали дома, по радио,, на концертах? Какие из них вошли в филь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они называются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ие биограф-ие данные о поэтах. Анализ одного стих-ия. Проверить пись-ые работы уч-хся «Как война повлияла на судьбу многих родственников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-ое чтение стих-и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продукции картин на тему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-ое чтение стих-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и песен военн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ские песни о войне, татар-ие композиторы о войн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гр.-подготовить м-лы к выпуску лит. газеты о поэтах-песен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гр.-подготовить выступ-ия о композит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гр.-подг-ть истории созд-ия песен военн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гр.-подг-ть записи любимых песен о войне или инд-ое испол-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дактировать м-лы к лит-ой газете «Песни огненных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гр.-найти признаки общности в балладах А. Дементьева «Баллада о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гр.-найти различия в изобо-ии образа матери в балл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гр.-выр-ое чтение стих-ий о матери Р. Файзуллина «Мать», М. Джалиль «Мать», инд-ое задание-подготовить сообщение о А. Дементьеве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литературной карты Татарс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на и 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сопоставительного анализа баллады Андрея Дементьева «Баллада о матери» и стих-ия Мусы Джалиля «Праздник матери». Стих-ия поэтов Татарстана о матер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рав-но-этическая целенаправленность в интерпретации лит-го м-ла, приобщение уч-хся к высокой духовности отечественной культур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глубить зн-ия шк-ов об анализе лирич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тие умения сопоставлять тексты, близкие по 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глубить представ-ие уч-хся о лирич-ом «Я» автора поэт-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Создать условия для разговора об  отн-ии чел-ка к дому, матери, Родин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ндрей Дементьев «Баллада о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. Джалиль «Праздник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поставительный анализ баллад А. Дементьева, М. Джал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 представлена тема матери в произ-ях др. авторов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-ый анализ худ-ых текстов, близких по форме и тематик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-ия татар-их поэтов: баллада Фатыха Карима «Гульсум», стих-ия Р. Файзуллина «Сколько песен», «Мать», Сибгата Хакима «С каждой весной…», «Где вы, матери…», М. Джалиля «Мать», Р. Миннуллина «Письма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графия скульптуры «Памяти павшим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учить отрывок из баллады, стих-ие (на выбор уч-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очитать р-з В.П. Астафьева «Фотография, на которой меня нет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П. Астафьев. Слово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 р-за «Фотография, на которой меня нет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, сообщение уч-хся, работа с текст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истем-ть знания уч-хся по изуч-ым произ-ям В.П. Аста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работать умения и навыки уч-хся анал-ть произ-ия с применением цитат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чув-ва испытывает герой р-за, рассматривая принесённую учителем фотографию, на которой его не было? С какой целью автор вводит в повествование свои  размышления о др. фотограф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й нрав-ый урок несёт история, рассказанная писателем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биографии пис-ля. Умение анал-ть текст. Знание  истории создания произ-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агмент из опыта работы над р-зом «Фотография, на которой меня нет» учителя-словесника Е.Е. Фролово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 ответить на вопрос: «Чем интересен и полезен этот р-з нашим современникам?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литературной карты Татарст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 Заболоцкий. Жизнь  и судьба. Основные темы лирики поэт-го твор-ва. Худ-ая концепция поэта: «Мысль. Образ. Музык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. Объяснительно-иллюстративный, сообщение уч-ля, беседа, групповая работа, твор-ая лаборатор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знакомить уч-хся с биогр-ей и твор-вом Н.А. Заболоцкого: определить мотивы тв-ва поэта, основную тематику его произ-ий; закрепить навыки анализа лир-го произ-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вивать навыки монол-го выступления, совер-ть навыки выр-го чтения, формир-ть культуру речи; вырабатывать умение нах-ть точки соприкосновения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оспитать в уч-хся чув-во гуманного мировосприятия; формировать чув-во преклонения перед красотой природ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вы узнали о жизни, судьбе, личности Заболоцкого? Что вас особенно удивило в его судь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 чём секрет «волшебства» поэзии Заболоц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ему она так волнует н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Что составляет основу худ-го мира Заболоц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акие традиции русской классики и современной поэзии соединил в своем твор-ве Заболоцк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акие ср-ва худ-ой изобр-ти  исп-ет автор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пейзажная лирика, филосфская лирика, метафора, олицтворение, эпите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Н.А. Заболоц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пись: репродукции с картин И.И. Шишкина «Одинокий дуб», А.И. Куинджи «Ночь на Днепре», И.И. Левитана «Март», Ф.С. Рокотова «Портрет А.П. Струйс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: Л. Ван Бетховен фрагмент 5 симфонии, записи песен «Очарована, заколдована…», «Обрываются речи влюбленных», «Облетают последние мак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писать сочинение «Что есть красота» По стихам Н.А. Заболоц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учить стих-ие Н.А. Заболоцкого наизусть (по выбору уч-хся)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 Шекспир. Слово о писателе. «Ромео и Джульетт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. Лекция с элементами беседы с включ. Инд-ых выступ-ий уч-хс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уч-хся с твор-ой судьбой Шекспира. Углубить предст-ие о культуре Западной Европы, об эпохе Возрожд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эпоха Возрождения? Почему именно с театром связано твор-во Шекспира? Что нам известно о Шекспире? Сообщения уч-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оль театра во времена Шексп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иография Шексп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вор-ий путь Шекспир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«эпоха Возрождения», знание основных фактов биографии Шекспир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историей. Своеобразие эпохи Возрождения. Илл-ции картин Леонардо да Винчи, «Сикстинская Мадонн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по учебнику стр. 250-254; ответить на вопросы на стр.2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-ся с текстом трагедии и подготови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устный пересказ «Мои впечатления о прочитанном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 Шекспир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единок семейной вражды и любви, «Вечная проблема» в трагедии Шексп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ликт как основа сюжета драм. произ-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знаний и уме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уч-хся с трагедией, дать толкование понятия «вечные проблемы», конфликта как основы сюжеты драм. произ-ия. Формировать исследовательские навыки анализа текст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е впечат-ие произвела на вас трагедия? Что такое трагедия? Почему невозможно счастье влюбленных? В чём суть конфликта данной трагедии? Какие «вечные проблемы» поднимает автор в этой пьесе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 трагедия, конфликт, «вечные проблемы», знание текста произ-ия. Выборочный пересказ отд-ых сцен в пьес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РК. Кол Гали «Кыйсан Йосуф». С. Прокофьев. Балет «Ромео и Джульетта». Экранизация спектакля Большого театра Г.С. Уланова и Екатерина Максимова- исполнительницы роли Джульетт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й ценой был достигнут мир между семьями Монтекки и Капулет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выб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победило: любовь или враж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исовать илл-ции к трагедии. Эссе «Это произ-ие не оставило меня равнодушным». Прочитать сонеты Шекспира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нет как форма лирической поэзии. Сонеты Шекспи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и углубление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представление о Шекспире. Дать понятие сонет. Развивать навыки выр-го чтения. Нрав-ое воспитание уч-хс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со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о переводил сонеты Шекспи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ова тематика сонетов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нет, построение сонета, тропы, отличие русского и английского сон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музыкой. Песни А. Пугачёвой на стихи Шекспира (перевод С. Маршака) «Уж если ты разлюбишь так теперь…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учить наизусть один из сонетов (по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р-о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сопоставить текст оригинала сонета 66 с дословным переводом с переводами С. Маршака и Б. Пастернака (1г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сопоставить русский и английский сонеты (2г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«Галиябану» М. Файзи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 Мольер «Мещанин во дворянстве» - сатира на дворянство и невежествен-ных буржу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представление уч-хся о классицизме; познакомить с жизнью и твор-им путем Мольера. Выяснить композицию и идейный смысл комеди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классицизм? Каковы черты классицизма? Что известно о Мольере? Монтаж по книге М. Булгакова «Жизнь господина де Моль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,1980 (серия ЖЗЛ) «Жизнь и твор-во Мольера»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ия лит-ры: развитие понятия о классицизм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лит-ой. М. Булгаков «Жизнь господина де. Мольер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чить чтение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-но читать эпизоды (по ролям). Сцены выбрать сам-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елить черты классицизма в комедии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ьер. «Мещанин во дворянстве». Мастерство писателя. Общечеловеческий смысл комед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овершенствования и углубления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знаний об основных правилах классицизма. Отработка навыков анализа текста. Воспитание уважения к знаниям и нетерпимого отнош-ия к невежда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овите основные черты классицизма в комедии Мольера. Какова завязка комедии? Кульминационная сцена? Какой эпизод, на Ваш взгляд, можно считать развязкой? Каков идейный смысл пьесы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онфликта в комедии, знание текста, подбор эпизод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этико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ить  на вопросы: «В чём новаторство Мольер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«Всегда ли мы подражаем достойны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Журдены» - сочинение-эссе (по выбору)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. Свифт «Путешествия Гулливера» как сатира на государственный стро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. «Чтение с остановками»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накомство с писателем и его эпох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тир-ие приёмы, реальность и фантастика в ром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Актуальность сатир-их произ-ий в наши дн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Что способствовало появ-ию подобного ром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а какие стороны государ-го управ-ия направ-на сатира Свифта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-ть и делать выводы, высказывать своё мнение, цитироват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возникновения гос-ва, причины возникновения человеческих порок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6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бщение "Человеческие пороки в романе"</w:t>
            </w:r>
          </w:p>
          <w:p>
            <w:pPr>
              <w:pStyle w:val="Normal"/>
              <w:spacing w:lineRule="auto" w:line="240" w:before="0" w:after="0"/>
              <w:ind w:left="69" w:hanging="6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Фантастика и реальность в романе" (составить таблицу)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. чт. В. Скотт. Слово о писателе. «Айвенго» как истор-ий рома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новым м-лом. Урок-практику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зор твор-ва В. Скот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накомство с жанром истор-го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влечь читателя, заставить его сопереживать персонажи роман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 какой точки зрений рассмат-ет Скотт историю, как переплетаются в романе история и вымысел, какой предстаёт в романе средневековая Анг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ого из героев романа можно назвать истинным рыцарем? Какие качества роман-их героинь свойственны Ревеке и Рове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акие описания массовых сцен запомнились Вам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чему брачный союз Айвенго и Ровены символизируют в романе залог будущего мира и согласия двух враждующих племен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сопоставления героев и сюжет разных произ-ий, сходства и отличия в авторской позиц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оставление романа «Айвенго» с романом Пушкина «Капитанская дочка» (история, лит-ра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оставить финал романа Скотта с завершением истории любви Ромео и Джульетты, героев трагедии Шекспира.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лит-ой карты Татарстана. Историческое прошлое татарского народа в романе Н. Фаттаха «Течёт река Итиль»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нового м-ла, работа с текстом, комментир-ое чт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акова роль пейзажа в произ-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 каких языческих обрядах Вы узнали, прочитав ром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 каким причинам чел-к может отдалиться от общества и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Тотыж потерпел поражение. Побежден ли он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Т, народный эпос, роль пейзажа в лит-ом произ-ии; ответ на вопрос дом.зад.: «Можно ли отнести иеху к роду человеческому?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историей Татарстан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 предложенному плану дать письменную хар-ку Тоты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 Любимое произведение, изученное в 8 класс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, систематиз-ия полученных зна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-ие какого автора особенно запомнилось, почему?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 степень усвоения изуч-го м-л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усв-ия текстов уч-мис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ить отзыв о любимом произведении 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ение  итого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истематизации ЗУ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еда по прочитанным произведениям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тать произ-ия, рекомендованные для 9 класса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49:00Z</dcterms:created>
  <dc:creator>Admin</dc:creator>
  <dc:description/>
  <cp:keywords/>
  <dc:language>en-US</dc:language>
  <cp:lastModifiedBy>Raybook</cp:lastModifiedBy>
  <cp:lastPrinted>2010-11-01T14:44:00Z</cp:lastPrinted>
  <dcterms:modified xsi:type="dcterms:W3CDTF">2013-09-20T05:56:00Z</dcterms:modified>
  <cp:revision>97</cp:revision>
  <dc:subject/>
  <dc:title/>
</cp:coreProperties>
</file>