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Алексеевская СОШ» Бавлинского муниципального района 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ассмотрена                                                                       Согласована                                                             Утвержден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Руководитель ШМО                                                       Зам. директора  по УР                                              Директор школы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18"/>
          <w:szCs w:val="18"/>
        </w:rPr>
        <w:t>________ Осипова  С. Н.                                                  ___________  Данилова Н.Н.                              __________ Данилов В.Н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Cs/>
          <w:sz w:val="18"/>
          <w:szCs w:val="18"/>
        </w:rPr>
        <w:t xml:space="preserve">Пр. №___ от  «__» _______ 2013 г.                                 « __»  _______ 2013 г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АБОЧАЯ 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СИПОВОЙ СВЕТЛАНЫ НИКОЛАЕВНЫ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szCs w:val="40"/>
        </w:rPr>
        <w:t>5  класс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szCs w:val="40"/>
        </w:rPr>
        <w:t xml:space="preserve">РУССКИЙ    ЯЗЫК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Рассмотрена  на заседании педагогического совета 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Протокол  №__от    «____» _________ 20___ г.  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Введена  в действие приказом школы №____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от  «____»     __________ 20___ г.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Алексеевка,2013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абочая программа по русскому язык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5 клас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Рабочая программа составлена на основе Федерального компонента государственного образовательного стандарта основного общего образования, Базисного учебного плана,  </w:t>
      </w:r>
      <w:r>
        <w:rPr>
          <w:color w:val="000000"/>
          <w:shd w:fill="FFFFFF" w:val="clear"/>
        </w:rPr>
        <w:t xml:space="preserve">на основе письма МО и Н РТ №9127/13 от 09.07.2013г " Об учебных планах в 2013-2014 учебному году", приказа МО и НРТ №4154/12 от 09.07.2012 " 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", Учебного плана ОУ на 2013-2014 учебный год </w:t>
      </w:r>
      <w:r>
        <w:rPr/>
        <w:t xml:space="preserve">(для 4-9 классов ОУ РТ с русским языком обучения с изучением родного (чувашского) языка),    </w:t>
      </w:r>
      <w:r>
        <w:rPr>
          <w:rFonts w:cs="Times New Roman CYR" w:ascii="Times New Roman CYR" w:hAnsi="Times New Roman CYR"/>
        </w:rPr>
        <w:t xml:space="preserve">Примерной программы основного общего  образования по </w:t>
      </w:r>
      <w:r>
        <w:rPr>
          <w:rFonts w:cs="Times New Roman CYR" w:ascii="Times New Roman CYR" w:hAnsi="Times New Roman CYR"/>
          <w:b/>
          <w:i/>
        </w:rPr>
        <w:t>русскому языку</w:t>
      </w:r>
      <w:r>
        <w:rPr>
          <w:rFonts w:cs="Times New Roman CYR" w:ascii="Times New Roman CYR" w:hAnsi="Times New Roman CYR"/>
        </w:rPr>
        <w:t xml:space="preserve">  и Программы по </w:t>
      </w:r>
      <w:r>
        <w:rPr>
          <w:rFonts w:cs="Times New Roman CYR" w:ascii="Times New Roman CYR" w:hAnsi="Times New Roman CYR"/>
          <w:b/>
          <w:i/>
        </w:rPr>
        <w:t>русскому языку</w:t>
      </w:r>
      <w:r>
        <w:rPr>
          <w:rFonts w:cs="Times New Roman CYR" w:ascii="Times New Roman CYR" w:hAnsi="Times New Roman CYR"/>
        </w:rPr>
        <w:t xml:space="preserve"> к учебникам 5-9 классов </w:t>
      </w:r>
      <w:r>
        <w:rPr>
          <w:rFonts w:cs="Times New Roman CYR" w:ascii="Times New Roman CYR" w:hAnsi="Times New Roman CYR"/>
          <w:b/>
          <w:i/>
        </w:rPr>
        <w:t>М.Т. Баранова, Т.А. Ладыженской, Н.М. Шанского  (Рекомендовано МО и Н РФ; М.: «Просвещение», 2007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Рабочая программа адаптирована  под 4 часовой  недельный  объем. (3 часа из  федерального компонента и 1 час отведен из школьного компонента для усиления  базового ядра области «Филология»).  </w:t>
      </w:r>
    </w:p>
    <w:p>
      <w:pPr>
        <w:pStyle w:val="Normal"/>
        <w:widowControl w:val="false"/>
        <w:autoSpaceDE w:val="false"/>
        <w:ind w:left="502" w:hanging="0"/>
        <w:rPr/>
      </w:pPr>
      <w:r>
        <w:rPr>
          <w:rFonts w:cs="Times New Roman CYR" w:ascii="Times New Roman CYR" w:hAnsi="Times New Roman CYR"/>
        </w:rPr>
        <w:t xml:space="preserve">Количество учебных часов </w:t>
      </w:r>
    </w:p>
    <w:p>
      <w:pPr>
        <w:pStyle w:val="Normal"/>
        <w:widowControl w:val="false"/>
        <w:autoSpaceDE w:val="false"/>
        <w:ind w:left="50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год - 140</w:t>
      </w:r>
    </w:p>
    <w:p>
      <w:pPr>
        <w:pStyle w:val="Normal"/>
        <w:widowControl w:val="false"/>
        <w:autoSpaceDE w:val="false"/>
        <w:ind w:left="50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них на развитие речи – 24</w:t>
      </w:r>
    </w:p>
    <w:p>
      <w:pPr>
        <w:pStyle w:val="Normal"/>
        <w:widowControl w:val="false"/>
        <w:autoSpaceDE w:val="false"/>
        <w:ind w:left="50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чинений-11</w:t>
      </w:r>
    </w:p>
    <w:p>
      <w:pPr>
        <w:pStyle w:val="Normal"/>
        <w:widowControl w:val="false"/>
        <w:autoSpaceDE w:val="false"/>
        <w:ind w:left="50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й-6</w:t>
      </w:r>
    </w:p>
    <w:p>
      <w:pPr>
        <w:pStyle w:val="Normal"/>
        <w:widowControl w:val="false"/>
        <w:autoSpaceDE w:val="false"/>
        <w:ind w:left="50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ных уроков -10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</w:rPr>
        <w:t>Основными целями обучения в организации учебного процесса в 5 классе будут:</w:t>
      </w:r>
    </w:p>
    <w:p>
      <w:pPr>
        <w:pStyle w:val="21"/>
        <w:widowControl w:val="false"/>
        <w:spacing w:lineRule="auto" w:line="240"/>
        <w:jc w:val="both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усскому  языку: </w:t>
      </w:r>
    </w:p>
    <w:p>
      <w:pPr>
        <w:pStyle w:val="21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/>
          <w:bCs/>
        </w:rPr>
        <w:t xml:space="preserve">воспитание </w:t>
      </w:r>
      <w:r>
        <w:rPr/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b/>
          <w:bCs/>
        </w:rPr>
        <w:t>совершенствование</w:t>
      </w:r>
      <w:r>
        <w:rPr/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b/>
          <w:bCs/>
        </w:rPr>
        <w:t xml:space="preserve">освоение </w:t>
      </w:r>
      <w:r>
        <w:rPr/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формирование </w:t>
      </w:r>
      <w:r>
        <w:rPr/>
        <w:t>умений</w:t>
      </w:r>
      <w:r>
        <w:rPr>
          <w:b/>
          <w:bCs/>
        </w:rPr>
        <w:t xml:space="preserve"> </w:t>
      </w:r>
      <w:r>
        <w:rPr/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анные цели обусловливают решение следующих задач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тие всех типов речевой деятельности: чтение, аудирование,  говорение, письмо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общеучебных умений и навыков: коммуникативных,  интеллектуальных, информационных, организационных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прочных орфографических  и пунктуационных умений и навыков,  овладение нормами русского литературного языка и обогащение словарного  и грамматического строя речи учащихся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Сопоставление Примерной программы с авторской показало, что в авторской программе неполно представлены  разделы «Фонетика», «Синтаксис», «Лексикология», «Морфемика», «Морфология». Данные темы реализуются в рабочей программе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12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делы науки о языке 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дактические  единицы, которые введены  в рабочую программу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ие сведения о языке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зык – важнейшее средство общения в определенном национальном коллективе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нетика. Орфоэпия 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фоэпия как наука о язы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Фонетическая транскрипция. Объяснение особенностей произношения и написания слов с помощью элементов транскрипции. Изменение звуков в речевом потоке. Соотношение звука и буквы. Характеристика  отдельного звука речи и анализ звука в речевом потоке. Связь фонетики с графикой и орфографией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новные  выразительные средства фонетик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нятие об орфоэпической норме. Овладение  основными правилами литературного произношения и ударения. Орфоэпические словари и их использование в повседневной жизн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ценка собственной и чужой речи с точки зрения орфоэпических нор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именение знаний и умений по фонетике в практике правописания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фемика 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личие морфемы от других языковых единиц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ды морфем. Корневые и некорневые морфемы. Возможность исторических изменений в структуре сло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новные выразительные средства морфемики. Использование  авторских  слов в художественных текстах. Повтор  слов с одинаковыми морфемами как  один из приемов выразительнос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именение знаний и  умений по морфемике в практике правописания.   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ексикология 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Лексикология как раздел науки о языке. Лексика как словарный состав, совокупность слов данного языка. Отличие слова от других языковых единиц. Основные способы передачи лексических значений слов. Толкование лексического значения лова с помощью описания, толкования, подбора синонимов,  антонимов, однокоренных сл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нимание основания  для переноса наименования  (сходство, смежность объектов, признаков). Основные  виды тропов.  Наблюдение     за использование переносных значений слов в устных и письменных текст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личение омонимов и многозначных слов в речи. Смысловые и стилистические различия синонимов. Наблюдение за использование синонимов в устной и письменной речи. Использование  синонимов   как средства связи предложений в тексте и как средство устранения неоправданного повтор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блюдение за использованием антонимов устной и письменной  реч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ет лексической сочетаемости слов в реч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ценка своей и чужой речи сточки зрения точного, уместного и выразительного  словоупотребления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раммати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фология.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рфология. Грамматика как раздел науки о языке. Морфология  как раздел грамматики. Система частей речи  в русском языке. Грамматическое  значение слова и его отличие от лексического значения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мя существительное 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уществительное общего рода. Существительные, не имеющие родовой характеристики. Правильное употребление имени существительного в речи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мя прилагательное 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ависимость рода, числа и падежа прилагательного от существительного. Правильное употребление имени  прилагательного в речи  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лагол 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ильное употребление глаголов в реч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интаксис 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нтаксис как раздел грамматики.Связь синтаксиса и  морфолог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ные признаки словосочетаний: смысловая и грамматическая связь главного и зависимого слова. Предложение как основная единица синтаксиса  и как минимальное речевое высказывание. Основные признаки предложения и его отличие от других языковых единиц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нтонация предложений с обращением. Наблюдение за употреблением обращений в разговорной речи, языке художественных произведений.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Раздел «Орфография и пунктуация» в авторской программе представлен в полном объем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одержание рабочей программы</w:t>
      </w:r>
    </w:p>
    <w:tbl>
      <w:tblPr>
        <w:tblW w:w="10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3"/>
        <w:gridCol w:w="2867"/>
      </w:tblGrid>
      <w:tr>
        <w:trPr>
          <w:trHeight w:val="562" w:hRule="atLeast"/>
        </w:trPr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 в рабочей программе</w:t>
            </w:r>
          </w:p>
        </w:tc>
      </w:tr>
      <w:tr>
        <w:trPr>
          <w:trHeight w:val="281" w:hRule="atLeast"/>
        </w:trPr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1</w:t>
            </w:r>
          </w:p>
        </w:tc>
      </w:tr>
      <w:tr>
        <w:trPr>
          <w:trHeight w:val="281" w:hRule="atLeast"/>
        </w:trPr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в 1-4 классах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+5</w:t>
            </w:r>
          </w:p>
        </w:tc>
      </w:tr>
      <w:tr>
        <w:trPr>
          <w:trHeight w:val="294" w:hRule="atLeast"/>
        </w:trPr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. Пунктуация. Культура реч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+6</w:t>
            </w:r>
          </w:p>
        </w:tc>
      </w:tr>
      <w:tr>
        <w:trPr>
          <w:trHeight w:val="281" w:hRule="atLeast"/>
        </w:trPr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. Орфоэпия. Графика и орфография. Культура реч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+2</w:t>
            </w:r>
          </w:p>
        </w:tc>
      </w:tr>
      <w:tr>
        <w:trPr>
          <w:trHeight w:val="281" w:hRule="atLeast"/>
        </w:trPr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. Культура реч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2</w:t>
            </w:r>
          </w:p>
        </w:tc>
      </w:tr>
      <w:tr>
        <w:trPr>
          <w:trHeight w:val="281" w:hRule="atLeast"/>
        </w:trPr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ика. Орфография. Культура реч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2</w:t>
            </w:r>
          </w:p>
        </w:tc>
      </w:tr>
      <w:tr>
        <w:trPr>
          <w:trHeight w:val="281" w:hRule="atLeast"/>
        </w:trPr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+2</w:t>
            </w:r>
          </w:p>
        </w:tc>
      </w:tr>
      <w:tr>
        <w:trPr>
          <w:trHeight w:val="281" w:hRule="atLeast"/>
        </w:trPr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1</w:t>
            </w:r>
          </w:p>
        </w:tc>
      </w:tr>
      <w:tr>
        <w:trPr>
          <w:trHeight w:val="294" w:hRule="atLeast"/>
        </w:trPr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+2</w:t>
            </w:r>
          </w:p>
        </w:tc>
      </w:tr>
      <w:tr>
        <w:trPr>
          <w:trHeight w:val="294" w:hRule="atLeast"/>
        </w:trPr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зученного в 5классе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часов 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bCs/>
        </w:rPr>
        <w:t>Учебно</w:t>
      </w:r>
      <w:r>
        <w:rPr>
          <w:b/>
          <w:bCs/>
          <w:lang w:val="en-US"/>
        </w:rPr>
        <w:t>-</w:t>
      </w:r>
      <w:r>
        <w:rPr/>
        <w:t>тематическое планирование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1559"/>
      </w:tblGrid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рок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ма уро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чание </w:t>
            </w:r>
          </w:p>
        </w:tc>
      </w:tr>
      <w:tr>
        <w:trPr>
          <w:trHeight w:val="1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Ведение. Язык и человек. Общение  устное и письмен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ем учебник. Слушаем на урок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Стили речи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и буквы.  Произношение и правописани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оверяемых безударных гласных в корн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 проверяемых   согласных в корне сл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непроизносимых  согласных в корне слова. Буквы </w:t>
            </w:r>
            <w:r>
              <w:rPr>
                <w:i/>
                <w:sz w:val="20"/>
                <w:szCs w:val="20"/>
              </w:rPr>
              <w:t>и, у, а</w:t>
            </w:r>
            <w:r>
              <w:rPr>
                <w:sz w:val="20"/>
                <w:szCs w:val="20"/>
              </w:rPr>
              <w:t xml:space="preserve"> после шипя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ительный ъ и  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ое написание предлогов с другими слов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Тек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Тема текста.  Сочинение «Осенняя прогулка с класс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ся и ться в глагола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Р.Изложение «Как я однажды охотилс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ые окончания глагол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прилагатель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чинение по картине А.А.Пластова «Лето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им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Основная мысль тек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по теме «Повторение изученного в начальных класс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диктант с грамматическим заданием по те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вторение изученного в начальных классах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. Пункту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сочет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 словосочетания. Заведение памятки. Тестир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 Обучение сжатому изло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предложений по цели высказы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лицательные пред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чинение «Памятный день в школ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предложения.  Главные члены предложения.  Подлежаще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уем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ре между подлежащим и сказуемы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остраненные и распространенные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степенные члены предложения. Дополн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. Обстоятельство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днородными член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препинания в предложениях с однородными член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бращен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Письмо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Сочинение по картине Ф.П.Решетникова  «Опять двойка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онный разбор ПП. Подготовка к контрольной работе по теме «Предлож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 по теме «Предлож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го диктан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ложные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Ди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интаксис». Подготовка к контроль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   по теме «Синтакси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го дикта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Обучение выборочному изложени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етика. Гласные зву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звуков в потоке речи. Согласные твердые и мягкие. Согласные звонкие и глух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Повеств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а. Алфави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Описание предм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мягкости согласных с помощью мягкого зна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йная роль букв </w:t>
            </w:r>
            <w:r>
              <w:rPr>
                <w:i/>
                <w:sz w:val="20"/>
                <w:szCs w:val="20"/>
              </w:rPr>
              <w:t>е, ё, ю, 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эп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разбор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Фонетика».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с грамматическим заданием по теме «Фонети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го дикта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 и его лексическое знач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значные и многозначные сло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ое и переносное значение сл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онимы. Синонимы. Антонимы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Сочинение по картине И.Э.Грабаря «Февральская лазу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о теме  «Лексика. Культура речи».  Подготовка к контрольной рабо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диктант с грамматическим заданием  по теме «Лексика. Культура речи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Изложение «Первый сне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а – наименьшая значимая часть слова.  Изменение и образование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слова. Корень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Рассужд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а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дование  звуков. Беглые гласны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ы морфем. Морфемный разбор сло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гласных и согласных в приставках. Буквы З и С на конце приставок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о- а в корне –лаг- и –лож-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увы о-а в корне –раст-  и  - рос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ё-о после шипящих в кор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и-ы после 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Морфемика. Орфография. Культура речи». 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диктант по те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Морфемика. Орфография. Культура реч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го дикта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Сочинение  по картине П.П.Кончаловского «Сирень в корзи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ые  и служебные части  реч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существительное. Имя существительное как часть реч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Доказательства в рассуждении. Сочинение «Почему нужно беречь книгу?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на существительные одушевленные и неодушевленные.  Имена существительные  собственные и нарицательны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 Род имен существ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на существительные, которые имеют только форму мн. чис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, которые имеют только форму ед.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 склонения имен существительных. Падеж имен существитель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падежных окончаниях существительных в единственн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Изложение от 3 л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ое число име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 </w:t>
            </w:r>
            <w:r>
              <w:rPr>
                <w:i/>
                <w:sz w:val="20"/>
                <w:szCs w:val="20"/>
              </w:rPr>
              <w:t xml:space="preserve">о- ё </w:t>
            </w:r>
            <w:r>
              <w:rPr>
                <w:sz w:val="20"/>
                <w:szCs w:val="20"/>
              </w:rPr>
              <w:t xml:space="preserve"> после шипящих и </w:t>
            </w:r>
            <w:r>
              <w:rPr>
                <w:i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 в окончаниях  существитель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Имя существительное».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Имя существительн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 прилагательное. Имя прилагательное как часть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падежных окончаниях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Описание животного. Излож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агательные полные и краткие. Морфологический разбор имени прилагательного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о теме «Имя прилагательное». Подготовка к контрольной работ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Имя прилагательн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гол. Глагол как часть речи.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Рассказ. Составление рассказа по рисункам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определенная форма глагола.  Правописание </w:t>
            </w:r>
            <w:r>
              <w:rPr>
                <w:i/>
                <w:sz w:val="20"/>
                <w:szCs w:val="20"/>
              </w:rPr>
              <w:t>тся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 xml:space="preserve">ться </w:t>
            </w:r>
            <w:r>
              <w:rPr>
                <w:sz w:val="20"/>
                <w:szCs w:val="20"/>
              </w:rPr>
              <w:t>в глагол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глагол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е –и</w:t>
            </w:r>
            <w:r>
              <w:rPr>
                <w:sz w:val="20"/>
                <w:szCs w:val="20"/>
              </w:rPr>
              <w:t xml:space="preserve"> в корнях с чере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Невыдуманный рассказ о себе. (сочинение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глагола. Прошедшее вре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. Будущее врем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яжение глаголов.  Как определить спряжение глагола с безударным личным глагол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глагола.  Мягкий знак после шипящих в глаголах во  2-ом лице единственного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ремен. Повторение по теме «Глагол». 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диктант  с грамматическим заданием по теме «Глагол». Тес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ы науки о язык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в приставках и корнях 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в окончаниях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 букв  </w:t>
            </w:r>
            <w:r>
              <w:rPr>
                <w:i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 в ПП и 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анализ текста как итоговый контроль за год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ведение ит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 xml:space="preserve">Контроль за деятельностью учащихся осуществляется при помощи  диктантов (предупредительный, объяснительный, выборочный, графический, творческий, свободный, «Проверяю себя»), диктантов с грамматическими  заданиями, текстов комплексного анализа текста, сочинений поначалу, по заданному плану, иллюстрации и т.д.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ребования к уровню  подготовки  учащихся 5 класса  </w:t>
      </w:r>
    </w:p>
    <w:p>
      <w:pPr>
        <w:pStyle w:val="Normal"/>
        <w:widowControl w:val="false"/>
        <w:ind w:firstLine="567"/>
        <w:jc w:val="both"/>
        <w:rPr/>
      </w:pPr>
      <w:r>
        <w:rPr/>
        <w:t>В результате изучения русского языка ученик должен</w:t>
      </w:r>
    </w:p>
    <w:p>
      <w:pPr>
        <w:pStyle w:val="Normal"/>
        <w:widowControl w:val="false"/>
        <w:ind w:firstLine="567"/>
        <w:jc w:val="both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 xml:space="preserve">основные единицы языка, их признаки;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опознавать языковые единицы, проводить различные виды их анализа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объяснять с помощью словаря значение слов с национально-культурным компонентом;</w:t>
      </w:r>
    </w:p>
    <w:p>
      <w:pPr>
        <w:pStyle w:val="Normal"/>
        <w:widowControl w:val="false"/>
        <w:spacing w:before="120" w:after="60"/>
        <w:jc w:val="both"/>
        <w:rPr/>
      </w:pPr>
      <w:r>
        <w:rPr/>
        <w:t xml:space="preserve">           </w:t>
      </w:r>
      <w:r>
        <w:rPr>
          <w:b/>
          <w:bCs/>
          <w:i/>
          <w:iCs/>
        </w:rPr>
        <w:t>аудирование и чтение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 xml:space="preserve">адекватно понимать информацию устного и письменного сообщения (цель, тему текста, основную, дополнительную, явную и скрытую информацию); 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 xml:space="preserve">читать тексты разных стилей и жанров; владеть разными видами чтения (изучающее, ознакомительное, просмотровое); 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 xml:space="preserve"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 </w:t>
      </w:r>
    </w:p>
    <w:p>
      <w:pPr>
        <w:pStyle w:val="Normal"/>
        <w:widowControl w:val="false"/>
        <w:spacing w:before="120" w:after="60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 и письмо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воспроизводить текст с заданной степенью свернутости (план, пересказ, изложение, конспект)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 xml:space="preserve">создавать тексты различных стилей и жанров (отзыв, аннотация, реферат, выступление, письмо, расписка, заявление); 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соблюдать в практике письма основные правила орфографии и пунктуации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фонетика и орфоэп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фонетический и орфоэпический разборы с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ьно произносить широко употребляемые служебные сло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морфемика и словообразовани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 типичным суффиксам и окончаниям определять изученные части речи и их форм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ять способы образования слов различных частей реч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нализировать словообразовательные гнезда на основе учебного словообразовательного словар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ставлять словообразовательные гнезда однокоренных сло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лексикология и фразеолог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блюдать лексические нормы, употреблять слова в соответствии с их лексическим значением, а также с условиями и задачами общ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олковать лексическое значение общеупотребительных сл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одить элементарный анализ текста, обнаруживая в нем примеры употребления слов в переносном значени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морфолог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личать постоянные и непостоянные морфологические признаки слова, проводить морфологический разбор с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ьно и уместно употреблять слова изученных частей ре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ть знания и умения по морфологии в практике правописания и проведении синтаксического анализа предлож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рфограф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ладеть правильным способом применения изученных прави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итывать морфемное строение, значение и грамматическую характеристику при выборе правильного написа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интаксис и пунктуац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ять схемы словосочетаний и конструировать словосочетания по предложенной сх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синтаксическую роль всех изученных частей ре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личать и конструировать сложные предложения с сочинительными и подчинительными союз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правильную интонацию предложений в ре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яснять пунктуацию изученных конструкций, использовать на письме специальные графические обозначения, строить пунктуационные схемы предложени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ий компл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учителя </w:t>
      </w:r>
    </w:p>
    <w:p>
      <w:pPr>
        <w:pStyle w:val="Normal"/>
        <w:numPr>
          <w:ilvl w:val="0"/>
          <w:numId w:val="13"/>
        </w:numPr>
        <w:rPr/>
      </w:pPr>
      <w:r>
        <w:rPr/>
        <w:t>Программа  общеобразовательных учреждений по   русскому языку   5-9 классы .М.Т. Баранов, Т.А. Ладыженская.   М., Просвещение,2007 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Русский язык: учеб. для 5 кл. общеобразоват. учреждений / Т. А. Ладыженская,   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 xml:space="preserve">М.Т.Баранов М.: Просвещение ,2007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Беляева О.В. Даценко О.А. Универсальные поурочные разработки по русскому языку.  5 класс. М.: ВАКО, 2007</w:t>
      </w:r>
    </w:p>
    <w:p>
      <w:pPr>
        <w:pStyle w:val="Normal"/>
        <w:numPr>
          <w:ilvl w:val="0"/>
          <w:numId w:val="13"/>
        </w:numPr>
        <w:rPr/>
      </w:pPr>
      <w:r>
        <w:rPr/>
        <w:t>Страхова Л.Л. Словарные диктанты для 5-7 классов.- СПб. Изд. Дом «Литера», 2006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Г.Х.  Ахбарова,  Т.О.Скиргайло. Деловые бумаги. Пособие для учителя и для учащихся. –Казань: ИПКРО РТ, 2003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Губернская Т.В.Русский язык  5 класс. Тестовые  задания  к основным  учебника: рабочая тетрадь(АВС. Все уровни ЕГЭ) -  М.: ЭКСМО, 200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/>
      </w:pPr>
      <w:r>
        <w:rPr/>
        <w:t xml:space="preserve">Уроки русского язвка в 5 классе /  Книга для учителя /Богданова Г.А. – М.: Изд. Дом «ГЕНДЖЕР», 2000 </w:t>
      </w:r>
    </w:p>
    <w:p>
      <w:pPr>
        <w:pStyle w:val="Normal"/>
        <w:tabs>
          <w:tab w:val="clear" w:pos="708"/>
          <w:tab w:val="left" w:pos="2040" w:leader="none"/>
        </w:tabs>
        <w:ind w:left="708" w:firstLine="708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Настольная книга учителя  русского  языка: Справочно-методическое пособие /Сост. Е.Т.Романова -М.: Астрель, 2007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rPr/>
      </w:pPr>
      <w:r>
        <w:rPr/>
        <w:t>Влодавская  Е.А.Русский язык. ЕГЭ. Эффективная  методика.- М. Экзамен, 2006</w:t>
      </w:r>
    </w:p>
    <w:p>
      <w:pPr>
        <w:pStyle w:val="Normal"/>
        <w:tabs>
          <w:tab w:val="clear" w:pos="708"/>
          <w:tab w:val="left" w:pos="2040" w:leader="none"/>
        </w:tabs>
        <w:ind w:left="708" w:firstLine="70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ий компл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учащихся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Русский язык: учеб. для 5 кл. общеобразоват. учреждений / Т. А. Ладыженская, М.Т.Баранов М.: Просвещение ,2007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</w:p>
    <w:p>
      <w:pPr>
        <w:pStyle w:val="Normal"/>
        <w:numPr>
          <w:ilvl w:val="0"/>
          <w:numId w:val="12"/>
        </w:numPr>
        <w:rPr/>
      </w:pPr>
      <w:r>
        <w:rPr/>
        <w:t>Павлова  Т.И., Раннева Н.А., Василенко Н.Н.  Учимся писать сочинение- рассуждение: рабочая тетрадь по  русскому языку. 5-7классы. –Ростов н/Д: Легион,200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трахова Л.Л. Словарные диктанты для 5-7 классов.- СПб. Изд. Дом «Литера», 200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Г.Х.  Ахбарова,  Т.О.Скиргайло. Деловые бумаги. Пособие для учителя и для учащихся. –Казань: ИПКРО РТ, 20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Нефедова Е.А., Узорова О.В. 500 правил  и упражнений по русскому языку/учебное пособие 6класс.- М.: Аквариум, 20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Ушакова О.Д. Пунктуационный разбор предложения: Справочник школьника.- СПб: Изд. Дом «Литера», 200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Ушакова О.Д.  Орфографический разбор предложения: Словарик  школьника.- СПб: Изд. Дом «Литера», 200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Губернская Т.В. Русский язык  5 класс. Тестовые  задания  к основным  учебника: рабочая тетрадь(АВС. Все уровни ЕГЭ) -  М.: ЭКСМО, 2008</w:t>
      </w:r>
    </w:p>
    <w:sectPr>
      <w:type w:val="nextPage"/>
      <w:pgSz w:w="12240" w:h="15840"/>
      <w:pgMar w:left="993" w:right="616" w:gutter="0" w:header="0" w:top="709" w:footer="0" w:bottom="709"/>
      <w:pgBorders w:display="allPages" w:offsetFrom="text">
        <w:top w:val="single" w:sz="4" w:space="11" w:color="000000"/>
        <w:left w:val="single" w:sz="4" w:space="25" w:color="000000"/>
        <w:bottom w:val="single" w:sz="4" w:space="11" w:color="000000"/>
        <w:right w:val="single" w:sz="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ru-RU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б программа 5клрус язПОЯСН ЗА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2:00Z</dcterms:created>
  <dc:creator>Raybook</dc:creator>
  <dc:description/>
  <dc:language>en-US</dc:language>
  <cp:lastModifiedBy>Raybook</cp:lastModifiedBy>
  <cp:lastPrinted>2013-07-28T19:48:00Z</cp:lastPrinted>
  <dcterms:modified xsi:type="dcterms:W3CDTF">2013-09-25T05:43:00Z</dcterms:modified>
  <cp:revision>1</cp:revision>
  <dc:subject/>
  <dc:title/>
</cp:coreProperties>
</file>