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уроков русского языка                                                  5 класс</w:t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19"/>
        <w:gridCol w:w="1260"/>
        <w:gridCol w:w="2224"/>
        <w:gridCol w:w="4214"/>
        <w:gridCol w:w="1559"/>
        <w:gridCol w:w="1706"/>
        <w:gridCol w:w="34"/>
        <w:gridCol w:w="533"/>
        <w:gridCol w:w="175"/>
        <w:gridCol w:w="851"/>
        <w:gridCol w:w="1134"/>
      </w:tblGrid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урока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Тема уро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Тип урока 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Элементы содержания 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384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Требования к уровню подготов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ид контроля Измерител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/З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Дата провед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риме-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чание 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firstLine="384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firstLine="384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факт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center" w:pos="1704" w:leader="none"/>
              </w:tabs>
              <w:ind w:firstLine="384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color w:val="800000"/>
                <w:sz w:val="22"/>
                <w:szCs w:val="20"/>
              </w:rPr>
              <w:t>Язык и общ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едение. Язык и человек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ние  устное и письменно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ингвистика как наука о языке и речи. Основные  разделы лингвистики, изучающиеся в 5 классе. Писатели  и ученые о богатстве и выразительности языка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18"/>
              </w:rPr>
              <w:t>Знать</w:t>
            </w:r>
            <w:r>
              <w:rPr>
                <w:color w:val="000000"/>
                <w:sz w:val="20"/>
                <w:szCs w:val="18"/>
              </w:rPr>
              <w:t xml:space="preserve"> основные  разделы  лингвистики,  основные разделы языка и речи. Знать, чем отличается    устная речь от письменно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b/>
                <w:color w:val="000000"/>
                <w:sz w:val="20"/>
                <w:szCs w:val="18"/>
              </w:rPr>
              <w:t>Уметь</w:t>
            </w:r>
            <w:r>
              <w:rPr>
                <w:color w:val="000000"/>
                <w:sz w:val="20"/>
                <w:szCs w:val="18"/>
              </w:rPr>
              <w:t xml:space="preserve"> адекватно понимать информацию  устного и письменного  сообщения, осознавать значение русского языка  в жизни человека и общества, понимать, что язык – универсальное  средство  общения, свободное  владение русским языком – признак культуры человек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ное высказывание: когда  и как служит нам язы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,2.Упр. 3,7. Выучить высказывание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итаем учебник. Слушаем на уро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иемы слушания. Нормы речевого этикет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 приемы слушания, соблюдать нормы русского речевого этикета, извлекать  информацию  из различных  источников, понимать основное содержание тек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оспроизвести услышанное и добавить отсутствующую ча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,4  Упр. 11. Изучить памятки (стр. 7,8)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Стили речи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развития реч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Функциональные разновидности языка: разговорный стиль, научный стиль, художественный стиль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сновные  признаки разговорного, научного стиля, языка художественной    литературы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, уметь опознавать стиль, соответствующий ситуации, теме, целям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пределить стиль данных текстов (работа по карточкам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5,упр. 15; изучить схему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800000"/>
                <w:sz w:val="22"/>
                <w:szCs w:val="20"/>
              </w:rPr>
              <w:t>Повторение изученного в начальных класс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вуки и буквы.  Произношение и правописание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 повторения и закрепления изученного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вуки гласные и согласные.  Ударные и безударные гласные. Согласные глухие и звонкие, мягкие и  твердые. Различение буквы и звук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в чем заключается различие между буквой  и звуком, что звуки делятся на гласные и согласные; гласные бывают ударные и безударные, образуют слоги, согласные делятся, на парные -непарные, глухие - звонкие, мягкие -твердые;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буквенный и  звуковой состав слова, делить слова на слоги для переноса. выделять на слух звуки и называть и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Фонетический  разбор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6, упр.22, повторить характеристику звук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ф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закреплении изученного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рфограмма.  Место орфограмм в словах.  Опознавательные признаки орфограмм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что такое орфограмма, опознавательные  признаки орфограмм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находить орфограммы в разных морфемах, дифференцировать   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ложненное списывание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( распределить слова в 2 столбика   (с опознавательным признаком безударной гласной и  гласной после шипящей и Ц)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7, упр. 26,2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авописание проверяемых безударных гласных в корне слова.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авописание проверяемых и непроверяемых гласных в корне слова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однокоренных слов,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одбирать проверочное  слово, определять ударение в слове, называть ударные и безударные  глас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,упр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33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авописание  проверяемых   согласных в корне с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оверяемые  и непроверяемые  согласные в корне слова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ильные и слабые позиции согласных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оверять согласные, находящиеся в слабой позици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ъяснительный диктант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, упр. 42,45,46; словарная рабо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Правописание непроизносимых  согласных в корне слова. Буквы </w:t>
            </w:r>
            <w:r>
              <w:rPr>
                <w:i/>
                <w:sz w:val="20"/>
                <w:szCs w:val="18"/>
              </w:rPr>
              <w:t>и, у, а</w:t>
            </w:r>
            <w:r>
              <w:rPr>
                <w:sz w:val="20"/>
                <w:szCs w:val="18"/>
              </w:rPr>
              <w:t xml:space="preserve"> после шипя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произносимые  согласные в корне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Правописание  букв </w:t>
            </w:r>
            <w:r>
              <w:rPr>
                <w:i/>
                <w:sz w:val="20"/>
                <w:szCs w:val="18"/>
              </w:rPr>
              <w:t>и,у,а</w:t>
            </w:r>
            <w:r>
              <w:rPr>
                <w:sz w:val="20"/>
                <w:szCs w:val="18"/>
              </w:rPr>
              <w:t xml:space="preserve"> после шипящих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парность  звонких  и глухих  согласных, безошибочно писать  слова, опознавая признаки  орфограммы,  работать со словаре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безошибочно писать слова,  проверять написанное, опознавая  признаки орфограммы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с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,11; упр. 48,49 (</w:t>
            </w:r>
            <w:r>
              <w:rPr>
                <w:sz w:val="20"/>
                <w:szCs w:val="18"/>
                <w:lang w:val="en-US"/>
              </w:rPr>
              <w:t>II</w:t>
            </w:r>
            <w:r>
              <w:rPr>
                <w:sz w:val="20"/>
                <w:szCs w:val="18"/>
              </w:rPr>
              <w:t>),51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делительный ъ и  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Части слова. Разделительные </w:t>
            </w:r>
            <w:r>
              <w:rPr>
                <w:i/>
                <w:sz w:val="20"/>
                <w:szCs w:val="18"/>
              </w:rPr>
              <w:t xml:space="preserve">ъ  </w:t>
            </w:r>
            <w:r>
              <w:rPr>
                <w:sz w:val="20"/>
                <w:szCs w:val="18"/>
              </w:rPr>
              <w:t xml:space="preserve">и </w:t>
            </w:r>
            <w:r>
              <w:rPr>
                <w:i/>
                <w:sz w:val="20"/>
                <w:szCs w:val="18"/>
              </w:rPr>
              <w:t xml:space="preserve"> ь.</w:t>
            </w: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 опознавать  признаки орфограммы, безошибочно писать слова, объяснять причину количественного    несоответствия букв и звуков в словах с Ь и Ъ, определять функцию  Ь для смягчения предшествующей согласн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 диктан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,упр. 56,57; словарная рабо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делительное написание предлогов с другими слов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дельное написание предлогов со словами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тличать предлог от приставки, разграничивать приставки и предлоги, правильно  писать предлоги со слов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Четвертое лишнее» (найти слова без приставки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3,упр. 61. Составить 5-6 предлож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 Тек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развития реч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кст как речевое произведение. Построение текста.  Смысловая и композиционная цельность,  связность текста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сновные  признаки  текста, уметь отличать текст от предложений на тему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троить тек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заглавить тексты, разделить на абзацы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§14, упр. 65 </w:t>
            </w:r>
            <w:r>
              <w:rPr>
                <w:sz w:val="20"/>
                <w:szCs w:val="18"/>
                <w:lang w:val="en-US"/>
              </w:rPr>
              <w:t>(II</w:t>
            </w:r>
            <w:r>
              <w:rPr>
                <w:sz w:val="20"/>
                <w:szCs w:val="18"/>
              </w:rPr>
              <w:t>)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 Тема текста.  Сочинение «Осенняя прогулка с класс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развития реч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кст. Тема текста. Абзац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сновные  признаки  текста, уметь отличать текст от предложений на тему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троить тек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заглавить тексты, разделить на абзацы, составление плана 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 дописа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асти реч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ти  речи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Самостоятельные и служебные части речи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я частей речи, последовательность распознавания частей речи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части  речи по вопросу, значению, морфологическим  признакам, приводить  свои пример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ая работа по карточкам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5, упр. 71; словарная работ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гол: время, лицо, число, род ( в прошедшем времени);  правописание гласных  в личных окончаниях глаголов, буква ь во втором лице единственного числа)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находить глагол в предложении, определять его время, лицо, число, использовать  глаголы в речи, правильно писать гласные  в личных окончания глаголов, Ь в глаголах 2 лиц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стное высказывание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6, упр. 76,7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ся и ться в глагола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авописан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ся и ться в глаголах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 правильно ставить вопросы  к глаголу на –тся, понимать, от какого  условия зависит выбор Ь, устно объяснять выбор напис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ая работа по карточкам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7, упр.66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6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Р.Р.Изложение «Как я однажды охотилс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развития реч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ередавать содержание текста от 3 лица, выделять в тексте главную, второстепенную информацию, отвечать на вопросы по содержанию, владеть изучающим видом чт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ложение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ложение дописа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ичные окончания глагол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дельное написание  НЕ с глаголами. Глаголы 1 и 2 спряжения. Правописание гласных  в личных окончаниях глаголов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правило написания НЕ с глаголо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</w:t>
            </w:r>
            <w:r>
              <w:rPr>
                <w:sz w:val="20"/>
                <w:szCs w:val="18"/>
              </w:rPr>
              <w:t xml:space="preserve">ь определить написание, спряжение глагола и выбрать гласную  в личных окончания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9, упр. 87; словарная работ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я существ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я существительное: три склонения существительных , род, число, падеж. Собственные и нарицательные; одушевленные и неодушевленные  существительные.  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находить имя существительное в предложениях и тексте, определять их род, число, падеж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безошибочно определять выбор орфограммы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правило написания Ь после е шипящих на конце существительных, уметь применять это правило на практик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заимодиктан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0, упр. 94,9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я прилагат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я прилагательное: род, число, падеж. Правописание гласных в падежных окончаниях прилагательных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определение имени прилагательного  как части реч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задавать вопросы от существительного   к прилагательному, правильно  писать окончание прилагательных, определяя их род, число, падеж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заимодиктан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1, упр. 102,107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 Сочинение по картине А.А.Пластова «Лет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развития реч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редства раскрытия замысла художника: композиция, цвет, колорит. План, опорные  слова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формулировать  тему, создавать текст по личным впечатлениям и по картине в соответствии с темой, последовательно излагать мысли, соблюдать абзацы, соизмерять части сочинения, научиться  видеть речевые  недочеты и  грамматические  ошиб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Составление   плана 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106, сочинение дописа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,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естоим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естоимения  1,2,3 лица ед. и мн.числа, склонение личных местоимений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личные местоимения, опознавать  их в тексте, 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их употреблять с предлогами в письменной и устной 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по карточкам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урок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2, упр.110, словарная работ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урок –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2, упр. 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 Основная мысль тек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овная мысль текста. Понятия «тема» и «основная мысль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основную мысль текст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>, что обозначают понятия: широкая и узкая тем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искать суть  ценностей, существующих в современной культу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«Летние радости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3, ответить на вопросы стр. 46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готовка к контрольной работе по теме «Повторение изученного в начальных класс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повторения, обобщения  и закрепления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ение изученных частей речи  и орфограмм, связанных с ними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грамотно писать, определять изученные части  речи, соотносить  звук и бук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ыполнить фонетический разбор  слова, синтаксический разбор ПП, повторить падежи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по тем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«Повторение изученного в начальных классах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учение части речи, правописание гласных и согласных  в корне, падежных окончаниях и личных оконч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грамотно писать, определять изученные части  речи, соотносить  звук и бук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иктант с дополнительным грамматическим  заданием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4,упр. 1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800000"/>
                <w:sz w:val="22"/>
                <w:szCs w:val="20"/>
              </w:rPr>
              <w:t>Синтаксис. Пунктуация.  Культура ре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нтаксис. Пункту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интаксис как  раздел  грамматики, единицы синтаксиса: с/с,  предложение. Знаки  препинания  конца предложения (знаки завершения, выделения, разделения)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идеть границы предложений, выделять с/с в предложении находить грамматическую основу предложения, использовать точное   и выразительное с/с для достижения  ясности, образности реч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бить текст на предложения, на  абзацы, поставить  знаки препинания в  конце предложения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4,25. Упр. 12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восочет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сновные признаки с/с: смысловая  и грамматическая связь главного и зависимого слова. Способы выражения главного и зависимого слов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троение с/с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 определять главное и зависимое слово, составлять схемы с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ыделить из текста с/с, составить их схемы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6,упр. 128,129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бор словосочетания. Заведение памятки. Тест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-практику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сновные  признаки с/с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бирать с/с, отличать  с/с от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7,упр. 133, разбор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ложение как основная единица  синтаксиса и как минимальное речевое высказывание. Основные признаки предложения и его отличия от других языковых  единиц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предложения,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находить грамматическую основу предложения,  выделять ее, конструировать предложения по заданным типам грамматических основ, соблюдать верную интонацию конца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аписать небольшой отрывок из любимого стихотворения, расставить логическое ударение в тексте, выразительно прочитат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8, упр. 135,136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  Обучение сжатому изло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развития реч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сновная мысль текста. Главная и второстепенная мысль текст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делять в тексте главную и второстепенную информации, выбирать уместный тон речи, при чтении текста вслух, на основе исходного текста писать сжатое изложение, сокращать текст,  сохраняя основную  мыс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лож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137, изложни переписать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иды предложений по цели высказы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иды предложений по цели  высказывания: невопросительные (повествовательные, побудительные ) и вопросительные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 о</w:t>
            </w:r>
            <w:r>
              <w:rPr>
                <w:sz w:val="20"/>
                <w:szCs w:val="18"/>
              </w:rPr>
              <w:t>пределение предложений по цели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 характеризовать  предложения по цели высказывания, правильно  ставить знаки препинания в конце предложения, уметь интонационно правильно произносить повествовательные,  вопросительные, побудительные предлож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стный аргументированный ответ на вопрос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29, упр. 142,147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осклицательные пред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иды предложений по эмоциональной окраске: невосклицательные, восклицательные. Интонационный и смысловые  особенности повествовательных, вопросительных, побудительных , восклицательных предложений. Пунктуационный знаки завершения   предложений. Пунктуационный знаки завершения, выделения,  разделения предложений.  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 п</w:t>
            </w:r>
            <w:r>
              <w:rPr>
                <w:sz w:val="20"/>
                <w:szCs w:val="18"/>
              </w:rPr>
              <w:t xml:space="preserve">равильно оформлять в устной и письменной речи восклицательные 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тение предложений вслух, расстановка  логических ударений, пауз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0, упр. 151,подготовиться к сочинению по упр. 153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 Сочинение «Памятный день в школ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сновная мысль текста. Главная и второстепенная мысль текст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чин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переписать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лены предложения.  Главные члены предложения.  Подлежаще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е члены предложения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подлежащего, основные способы его выражения,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выделять грамматическую основу  предложения с двумя главными чле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заимодиктант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основе рисунка сопоставить несколько  предложений со словом «брат» так, чтобы  это слово было подлежащим (1. Что делал брат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Каков брат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Кто такой брат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1,32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157,158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азуем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казуемое ,способы выражения сказуемого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 сказуемого и подлежащего, основные способы их выражения</w:t>
            </w:r>
            <w:r>
              <w:rPr>
                <w:b/>
                <w:sz w:val="20"/>
                <w:szCs w:val="18"/>
              </w:rPr>
              <w:t>, уметь</w:t>
            </w:r>
            <w:r>
              <w:rPr>
                <w:sz w:val="20"/>
                <w:szCs w:val="18"/>
              </w:rPr>
              <w:t xml:space="preserve"> находить грамматическую основу и графически выделять 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писать объект с помощью глагол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3,упр. 165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Тире между подлежащим и сказуем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ы выражения подлежащего и сказуемого существительными  в им. падеже.  Особенности связи подлежащего  и сказуемого 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способы выражения подлежащего и сказуемого, условия постановки тире  между подлежащим  и сказуемым, уметь опознавать сказуемое  и подлежащее при пропуске глагола-связки, ставить тире, читать предложения, делая паузы м/у подлежащим и сказуемы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заимо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4,упр. 169,17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распространенные и распространенные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распространенные и распространенные предложени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 различие м/у распространенными  и нераспространенными предложениями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их друг от друга, характеризовать  предложения по наличию или отсутствию  второстепенных  членов предложения,  распространять предло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заимопроверк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5,упр. 173,174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торостепенные члены предложения. Дополнение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торостепенные члены предложения. Способы выражения дополнения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дополнения, способы его выражения и грамматическое его обознач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 н</w:t>
            </w:r>
            <w:r>
              <w:rPr>
                <w:sz w:val="20"/>
                <w:szCs w:val="18"/>
              </w:rPr>
              <w:t xml:space="preserve">аходить дополнение в предложении , отличать прямое  дополнение  от подлежащ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по карточкам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спространить предложен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6,37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176,180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пределение. Обстоятельств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пособы выражения  определения и обстоятельств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>способы  выражения определения и графическое его обознач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обстоятельства, способы его выражения и графическое выраж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находить определения в предложении и использовать их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по данному   началу, подчеркнуть в описании опред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38,39. Упр. 182,185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ложения с однородными член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ложении с однородными членами, не связанными союзами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признаки однородных  членов,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находить однородные члены предложения, соблюдать правильную интонацию при чтении предложений с однородными членами, ставить  знаки препинания в предложениях с однородными членами, обосновывать  постановку знаков препин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ополнить предложения однородными членами, составить схемы предложений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0, упр. 192,194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наки препинания в предложениях с однородными член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ложении с однородными членами,   связанными союзами </w:t>
            </w:r>
            <w:r>
              <w:rPr>
                <w:i/>
                <w:sz w:val="20"/>
                <w:szCs w:val="18"/>
              </w:rPr>
              <w:t>а,  но</w:t>
            </w:r>
            <w:r>
              <w:rPr>
                <w:sz w:val="20"/>
                <w:szCs w:val="18"/>
              </w:rPr>
              <w:t xml:space="preserve"> и одиночным союзом </w:t>
            </w:r>
            <w:r>
              <w:rPr>
                <w:i/>
                <w:sz w:val="20"/>
                <w:szCs w:val="18"/>
              </w:rPr>
              <w:t>и</w:t>
            </w:r>
            <w:r>
              <w:rPr>
                <w:sz w:val="20"/>
                <w:szCs w:val="18"/>
              </w:rPr>
              <w:t xml:space="preserve"> ; запятая между однородными членами без союзов и с союзами </w:t>
            </w:r>
            <w:r>
              <w:rPr>
                <w:i/>
                <w:sz w:val="20"/>
                <w:szCs w:val="18"/>
              </w:rPr>
              <w:t>а, но, 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тавить  знаки препинания в предложениях с однородными членами, обосновывать  постановку знаков препин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что такое обобщающее слово,  </w:t>
            </w:r>
            <w:r>
              <w:rPr>
                <w:b/>
                <w:sz w:val="20"/>
                <w:szCs w:val="18"/>
              </w:rPr>
              <w:t>уметь р</w:t>
            </w:r>
            <w:r>
              <w:rPr>
                <w:sz w:val="20"/>
                <w:szCs w:val="18"/>
              </w:rPr>
              <w:t xml:space="preserve">асставлять знаки препинания в предложении с обобщающим словом, стоящим перед однородными членами, опознавать  предложения, осложненные однородными членами, самостоятельно  подбирать примеры на изученные    пунктуационные  прави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иктант «Проверяю себя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1,упр. 197,202; составить предложения по схемам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ложения с обращен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ложения, осложненные обращением.  Обращение, выраженное словом или сочетанием слов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что такое обращение,  роль обращение в речи, уметь составлять предложения с обращениями в соответствии с речевой  ситуацией, соблюдать  речевой этикет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личать обращение и подлежащее, соблюдать звательную интонацию при чтении предложений с обращения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текстов басен И.А. Крылова выписать 3 предложения с обращения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2,упр. 207,211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Письмо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исьмо как одна из разновидностей текста. Эпистола, эпистолярный жанр, содержание, оформление письма. Адрес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композиционные элементы письма, уметь составлять текст письма, </w:t>
            </w: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какими бывают письм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писание пись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аписать письмо другу 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нтаксический разбор 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-практикум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остое осложненное предложение. Порядок синтаксического разбор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порядок разбора ПП, уметь разбирать предложение устно и письменно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облюдать в практике письма орфографические  пунктуационные нормы, составлять  предложения по заданной сх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ая работа по карточка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4,упр. 217(4,,6предложения разобрать)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Сочинение по картине Ф.П.Решетникова  «Опять двойк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ипы речи: повествование, описание, рассуждение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писание сочин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переписать, составить предложения по схемам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унктуационный разбор ПП. Подготовка к контрольной работе по теме «Предло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-практикум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П и ПП  осложненное предложения. Знаки завершения предложения, разделительные и выделительные знаки препинания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условия  постановки  знаков препинания  в ПП, соблюдать верную интонацию конца предложения, устно объяснять постановку  знаков препинания  в предложениях изученных синтаксических конструкций и использовать на письме специальные графические обозначения, самостоятельно   подбирать   примеры  на изученные правила уметь опираться  на  смысловой  и интонационный анализ предложения при синтаксическом разбо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ная синтаксическая характеристика   ПП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урок –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220,синтаксический разбор 3 предложени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урок –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ст  по теме «Предложение»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ный диктант  по теме «Предло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вные и второстепенные члены предложения. Осложненное  предложение. Знаки препинания в них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что изучают синтаксис и пунктуация, 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составлять  ПП и СП изученных видов, самостоятельно  подбирать примеры на изученные  правила пунктуации, конструировать  предложения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иктант с грамматическим за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ветить на вопросы (устно),подобрать примеры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нализ контрольного диктанта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 коррекции знаний (практикум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ррекция знаний по теме «Главные и второстепенные члены предложения. Осложненное  предложение. Знаки препинания в них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что изучают синтаксис и пунктуация, 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составлять  ПП и СП изученных видов, самостоятельно  подбирать примеры на изученные  правила пунктуации, конструировать  предложения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ботать с орфограмм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с диагностической карто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над ошибкам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нтаксический  разбор ПП, составить предложение по схемам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стые и сложные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 и ПП  осложненное предложения. Знаки завершения предложения, разделительные и выделительные знаки препинания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тличать  ПП от СП,  выделять  в них  грамматические основы,  характеризовать  предложение по количеству  грамматических основ, владеть  правильным  способом действия  при применении изученных правил пункту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по карточка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6,упр. 222,224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нтаксический разбор С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-практикум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жное  предложение. Порядок синтаксического разбора СП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>порядок синтаксического  разбора СП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делать синтаксический  разбор по плану. Знать условия  постановки  знаков препинания в ПП, соблюдать верную интонацию конца предложения, устно  объяснять постановку  знаков препинания в предложениях изученных синтаксических  конструкций и использовать на письме  специальные  графические обозначения, самостоятельно  подбирать примеры на изученные правила, уметь опираться  на смысловой и интонационный анализ предложения  при синтаксическом разборе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лная синтаксическая характеристика СП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7, упр. 232 (2 предл.)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4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ямая реч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ямая речь, слова автора. Понятие о косвенной речи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что такое прямая речь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авильно произносить предложения с прямой речью  и грамотно расставлять  знаки препинания при прямой речи, находить предложения с прямой реч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высказывания переделать предложении с прямой речью:  прямая речь перед словами автора;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ямая речь после слов автора.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8,упр. 239,241; составить предложения по схеме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Ди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иалог. Реплика. Знаки препинания при диалоге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 что такое диало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авильно оформлять диалог на письме, правильно ставить знаки препинания при диалоге, составлять диалоги на заданную тему, вести диалог, интонационно правильно  читать диало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ставление диалогов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49,упр. 246,249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вторение по теме «Синтаксис». 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обобщения и закрепления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вные и второстепенные члены предложения. Осложненное  предложение. Знаки препинания в них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 что изучают синтаксис и пунктуация, 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составлять простые и сложные предложения изученных видов, самостоятельно подбирать примеры на изученные правила пунктуации, конструировать пред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е вопросы, конструирование ПП и СП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. 105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опросы 1-8(устно),упр. 251, 252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ный диктант    по теме «Синтаксис»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вные и второстепенные члены предложения. Осложненное  предложение. Знаки препинания в них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 что изучают синтаксис и пунктуация, 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оставлять простые и сложные предложения изученных видов, самостоятельно подбирать примеры на изученные правила пунктуации, конструирова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253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нализ контрольного диктант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 коррекции знаний (практикум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ые и второстепенные члены предложения. Осложненное  предложение. Знаки препинания в них»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 что изучают синтаксис и пунктуация, 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оставлять простые и сложные предложения изученных видов, самостоятельно подбирать примеры на изученные правила пунктуации, конструирова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с диагностической карто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над ошибкам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готовиться к изложению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 Обучение выборочному изложени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ыборочное изложение. Тема. Основная мысль текста. Главная и второстепенная информация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понимать основное содержание текста, выделять основную мысль, структурные части, выделять в тексте главную и второстепенную информ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ыборочно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лож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ложение переписать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800000"/>
                <w:sz w:val="22"/>
                <w:szCs w:val="20"/>
              </w:rPr>
              <w:t>Фонетика. Орфоэпия. Графика. Орфография. Культура ре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Фонетика. Гласные зву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Фонетика и орфоэпия  как  разделы науки  о языке. Звук- основная единица фонетики.  Фонетическая транскрипция  как специальный способ записи звучащей речи. Система согласных и гласных звуков русского язык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предмет изучения фонетики и орфоэпии, различать гласные и согласные звуки, способы их образования, не смешивать звуки и буквы. 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звук и букву, гласные и согласные  зву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 особенности образования  гласных звуков, различия м/у ударными и безударными звуками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делять в слове звуки речи. Давать фонетическую характеристику, использовать элементы упрощенной транскрипции, правильно произносить гласные зву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ргументированный ответ на вопросы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нетическая характеристика  гласных зву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50,51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 .259, изучить схем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гласные зву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гласные звонкие и глухие, мягкие и твердые. Парные и непарные  по звонкости и глухости, по твердости и мягкости. Сонорные согласные. Шипящие согласные. Смысло-различительная  роль звук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 особенности  образования согласных звуков, использовать  элементы транскрипции для обозначения звука и   объяснения  написания слова,  правильно произносить согласные звуки, не смешивать звуки и буквы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говаривание скороговоро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Фонетическая характеристика согласных звуков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52,упр. 267,26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менение звуков в потоке речи. Согласные твердые и мягкие. Согласные звонкие и глух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менение звуков в речевом потоке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 об изменениях звуков в речевом режиме,  уметь различать сильную и слабую позицию гласных и согласных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делять в слове звуки речи, давать фонетическую характеристику звук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стное высказывание «Почему, как правило, люди говорят с акцентом на иностранном языке?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53,54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. Упр. 27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Повеств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позиция повествования. План как средство внутренней организации текст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собенности повествования как типа речи,   его композицию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троить текст повествования, составлять план повествовательного харак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нализ текст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55,упр. 27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рафика. Алфави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делы лингвистики, изучающие письменную речь: графика, орфография, пунктуация. Связь фонетики и графикой. Письмо и каллиграфия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</w:t>
            </w:r>
            <w:r>
              <w:rPr>
                <w:sz w:val="20"/>
                <w:szCs w:val="18"/>
              </w:rPr>
              <w:t>ь, что алфавит – это обозначение звуков на письме</w:t>
            </w:r>
            <w:r>
              <w:rPr>
                <w:b/>
                <w:sz w:val="20"/>
                <w:szCs w:val="18"/>
              </w:rPr>
              <w:t>. Уметь</w:t>
            </w:r>
            <w:r>
              <w:rPr>
                <w:sz w:val="20"/>
                <w:szCs w:val="18"/>
              </w:rPr>
              <w:t xml:space="preserve"> правильно произносить  буквы алфавита, располагать слова в алфавитном порядке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ользоваться алфавитом в практической  деятельности (при работе со справочной литератур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аписать в алфавитном порядке фамилии и писателей и поэтов, чье  творчество изучается в 5 класс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§57,58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283,291, 29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Описание предм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ип речи –описание. Композиционная схема данного типа речи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композиционные особенности  описания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оздавать текст описания конкретного  предмета, составлять  план опис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чин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59, упр. 295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означение мягкости согласных с помощью мягкого зна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Твердые и мягкие согласные. Использование ь для обозначения мягкости предшествующего согласного. Написание сочетаний </w:t>
            </w:r>
            <w:r>
              <w:rPr>
                <w:i/>
                <w:sz w:val="20"/>
                <w:szCs w:val="18"/>
              </w:rPr>
              <w:t>ЧК,ЧН,НЧ,РЩ.</w:t>
            </w: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лучаи использования  Ь для обозначения мягкости согласных, правило написания   буквосочетаний  ЧК, ЧН, НЧ, НЩ, РЩ, 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бирать орфограмму для обозначения  мягкости согласных на письме, проводить сопоставительный анализ звука и букв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варный диктант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60,упр. 299,30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войная роль букв </w:t>
            </w:r>
            <w:r>
              <w:rPr>
                <w:i/>
                <w:sz w:val="20"/>
                <w:szCs w:val="18"/>
              </w:rPr>
              <w:t>е, ё, ю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поставительный анализ звукового и буквенного состава слов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в каких  позициях  Е, Ё, Ю,.Я  обозначают один звук и каких – два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полнять фонетический разбор слов с буквами Е,Ё,Ю,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В стихотворении  найти и записать слова с орфограммами ,указать, какие звуки обозначают Е,Ё,Ю,Я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§61,упр. 308, словарн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рфоэп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фоэпия как раздел языкознания.  Понятие об орфоэпической норме.  Овладение основными правилами литературного произношения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нать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о делении слов на  слоги и для перенос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ударные и  безударные глас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авильно  ставить ударение в слове, пользоваться   орфоэпическим словарем, делить слова на слоги, владеть основными правилами произношения в современном русском литературном языке ударных и безударных гласных, некоторых согласных и сочетаний соглас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ргументированный ответ на вопрос  « Как научиться правильно говорить?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62, упр. 311, словарн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нетически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Фонетическая транскрипция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нать, что такое фонетическая транскрипция, порядок выполнения фонетического разбора. Уметь выполнять звуковой анализ слова с целью объяснения  его произношения и для проведения элементарного анализа художественного тек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с фрагментами художественного текст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63,вопросы 1-5 (устно),упр. 315, фонетический разбо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вторение по теме «Фонетика»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вторительно-обобщающий урок  (фронтальная форма работы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вук как основная единица языка. Обобщение о звуках речи, их классификация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теоретические материалы по разделам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оизводить звуко -буквенный анализ слов, пользоваться алфавитом, грамотно писать,  применяя изученные прави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окажите, что фонетика и орфоэпия связаны между собо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нетический разбор слов; упр. 316, 31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ный диктант с грамматическим заданием по теме «Фонетика»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вук как основная единица языка. Обобщение о звуках речи, их классификация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>теоретические материалы по разделам, уметь производить звуко-буквенный анализ слов, пользоваться алфавитом, грамотно писать,  применяя изученные прав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 диктант с грамматическим з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ст по теме «Фонетика»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готовить сообщение по теме «Фонети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нализ контрольного диктант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 коррекции знаний (практикум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вук как основная единица языка. Обобщение о звуках речи, их классификация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теоретические материалы по разделам, уметь производить звуко -буквенный анализ слов, пользоваться алфавитом, грамотно писать,  применяя изученные правила</w:t>
            </w:r>
          </w:p>
          <w:p>
            <w:pPr>
              <w:pStyle w:val="Normal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ботать с диагностической карт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с диагностической картой</w:t>
            </w:r>
          </w:p>
          <w:p>
            <w:pPr>
              <w:pStyle w:val="Normal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sz w:val="20"/>
                <w:szCs w:val="18"/>
              </w:rPr>
              <w:t>Работа над ошибк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пр. 319, фон. разбор слов  (инд.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800000"/>
                <w:sz w:val="22"/>
                <w:szCs w:val="20"/>
              </w:rPr>
              <w:t>Лексика. Культура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во и его лексическое знач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ксикология как раздел лингвистики. Лексика как словарный состав, совокупность слов данного языка. Слово-  основная единица языка и речи. Лексическое значение слов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что такое лексическое и грамматическое  значение  слова, понятие «словарный запас», виды толковых словарей. 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лексическое и грамматическое значение слов, пользоваться  толковым словарем, владеть основными способами   объяснения лексического значения слова, определять значение слова с опорой на морфемное строе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толкового словаря выписать 5 незнакомых слов и формулировку их значений, составить с этими словами пред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64,  упр. 324,325,32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днозначные и многозначные сло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Лексическое богатство языка как источник выразительности  речи. Характеристика лексической системы русского языка. Однозначные и многозначные слова. 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понятие «однозначное и многозначное слово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бирать значение многозначного слова, соответствующее речевой ситуации: пользоваться  толковым словарем, употреблять слова в соответствии  с их лексическим знач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Творческий диктант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ставить в предложения нужные по смыслу слова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 65, 333,335,33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ямое и переносное значение сл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ямое и переносное значение слова. Понимание основания для переноса наименования (сходство. Смежность объектов или признаков). Основные виды тропов, основанные на употреблении слова в переносном  значении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нать понятия «прямое и переносное значение слова», «метафора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слова, употребленные  в прямом и переносном значении, употреблять в речи слова с переносным значением. Находить и определять роль метафоры и олицетворения в художественных  тек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тгадать загадки, созданные с помощью метафоры, найти метафоры и олицетворения в стихотворениях  И.Бунина, С.Есенин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66,упр. 341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монимы. Синонимы. Антонимы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усвоения новых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ксические омонимы и синонимы как слова, тождественные по лексическому значению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мысловые и стилистические различия синонимов. Различение омонимов и многозначных слов в речи.   Наблюдение за использованием омонимов и синонимов в художественных текстах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чем отличаются омонимы от многозначных сл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находить омонимы, синонимы, антонимы в словарях, анализировать значение, строение, написание различных видов, правильно употреблять в речи.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</w:t>
            </w:r>
            <w:r>
              <w:rPr>
                <w:sz w:val="20"/>
                <w:szCs w:val="18"/>
              </w:rPr>
              <w:t>ь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определение синонимов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определение омонимов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определение антоним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одбирать синонимы и антонимы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бирать из синонимического ряда наиболее точное и уместное слово в данной речевой ситуации.   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казать омонимы в тексте каламбуре, определить  значения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спределить синонимы по графам  в таблице: нейтральные слова, книжные слова, разговорные сло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67,68,69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347,356,36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Сочинение по картине И.Э.Грабаря «Февральская лазур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ип речи - описание. Описание природы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>, что такое пейзаж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 писать сочинение – описание по пейзажу, использовать синонимы в реч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чин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дописа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ение по теме  «Лексика. Культура речи».  Подготовка к контроль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обобщения и закрепления знан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инонимы, антонимы, омонимы, однозначные и многозначные слова, лексическое значение слова, переносное значение слов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</w:t>
            </w:r>
            <w:r>
              <w:rPr>
                <w:sz w:val="20"/>
                <w:szCs w:val="18"/>
              </w:rPr>
              <w:t xml:space="preserve">ь опознавать синонимы, антонимы, омонимы, употреблять их уместно в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. 149 (1-7 вопросы); упр. 364, 36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 по теме «Лексика. Культура речи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инонимы, антонимы, омонимы, однозначные и многозначные слова, лексическое значение слова, переносное значение слов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ознавать синонимы, антонимы, омонимы, употреблять их уместно в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367(подготовиться к излож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Изложение «Первый сне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сновная мысль текста. Заголовок. План. Стиль текст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оставлять план текста, находить слова, употребленные  в переносном значении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нимать, для какого стиля характерно  употребление таких   языков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лож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ложение переписа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800000"/>
                <w:sz w:val="22"/>
                <w:szCs w:val="20"/>
              </w:rPr>
              <w:t>Морфемика. Орфография. Культура ре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рфема – наименьшая значимая часть слова.  Изменение и образование с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емика как раздел науки о языке. Взаимосвязь морфемики и словообразования. Морфема как минимальная значимая  единица языка. Отличие морфемы от других языковых единиц.  Корневые и некорневые морфемы. Словообразовательный и словоизменительные морфемы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что такое однокоренные слова и формы одного  и того же слов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однокоренные слова и формы слова, подбирать однокоренные слова  с учетом значения слов, учитывать различия однокоренных слов, вносимые приставками и суффикса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емный разбор.  Докажите, что морфемный разбор связан со смысловым анализом слов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70, 7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37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конч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Окончание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пособы   словоизменения  (склонение  и спряжение), неизменяемость наречия и служебных частей речи, 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грамматическое значение окончаний в различных формах существительного, прилагательного, глагол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пределить, какими частями речи  являются слова, соответствующие схемам, определить грамматическую форму слова, скрывающегося  за схемо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§72, упр. 373, 374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ова слова. Корень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снова слова.  Корень слов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корня, однокоренных слов, способы проверки слов с орфограммами  в корне, находить, подбирать, образовывать однокоренные слова, различать однокоренные слова и слова с корнями-омонимами, понимать, что родственные слова имеют общность в лексическом значении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ложения, в которых употребляются   слова с корне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-ШЛ-(шла, пришла). Чем объясняется различие в лексическом значении этих слов?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73,74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377, подготовиться к сочин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Рассужд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ип речи –рассуждение. Композиционная схема рассуждения, его смысловые части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оздавать сочинение данного типа. </w:t>
            </w: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 из каких  структурных элементов оно состоит, выделять в тексте тезис,   доказательство, выв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чин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75, упр.38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ффикс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ффикс как значимая часть слова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делять суффиксы, объяснять особенности слов с эмоционально-оценочными суффиксами в художественных текс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произведений УНТ выписать имена сущ. И прил. С уменьшительно- ласкательными суффиксами, выделить эти морфемы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76,упр. 396, 397, 398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иста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иставка как словообразовательная морфема. Приставка  как значимая значимая часть слова. Роль приставки  как средства  образования слов. Значения приставок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что приставка – значимая часть слова, служащая для образования  новых слов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делять приставки в словах, определять их значение, отличать приставку от предлога, безошибочно оформлять письменную реч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с орфографическим словарем, составление слов по  схема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77, упр. 404,40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ередование  звуков. Беглые гласны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ередование гласных и согласных в корнях слов. Типы чередований. Беглые гласные как варианты  чередования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 чередовании звуков (гласных и согласных)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 выделять корни с чередующимися звуками, применять изученные правила, объяснять выбор напис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аписать свои примеры слов с чередованиями.  Осложненное списывание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78,79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411,41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арианты морфем. Морфемный разбор сло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  ур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арианты морфем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что в результате чередования  гласных и согласных  меняется звуковой состав слов, находить в вариантных  морфемах чередующиеся согласные и гласные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, в какой  морфеме  есть чередо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спределительный  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0,81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415, 416,41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авописание гласных и согласных в приставках. Буквы З и С на конце приставок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авописание неизменяемых приставок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ставки на з-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 неизменяемых приставках, о вариантах типа ОБ-ОБО, находить орфограммы в приставках.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правильно писать неизменяемые приставки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знать условие выбора буквы в приставках  на З-С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ользоваться правилом, определяющим выбор буквы, находить  орфограмму в морф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варный диктант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оверочная работа с помощью перфокар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2,83,упр. 422,426, 42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квы о- а в корне –лаг- и –лож-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кувы о-а в корне –раст-  и  - рос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рни </w:t>
            </w:r>
            <w:r>
              <w:rPr>
                <w:i/>
                <w:sz w:val="20"/>
                <w:szCs w:val="18"/>
              </w:rPr>
              <w:t>лаг-лож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рни </w:t>
            </w:r>
            <w:r>
              <w:rPr>
                <w:i/>
                <w:sz w:val="20"/>
                <w:szCs w:val="18"/>
              </w:rPr>
              <w:t>раст-ро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>, от чего зависит выбор  О-А в корнях  -ЛАГ- /-ЛОЖ-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применять правило  в письменной речи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находить орфограмму в морфем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>, в каких случаях  происходит чередование О-А в корнях РАСТ-РАЩ-РОС, слова-исключ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 данных корнях находить орфограмму в морф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упредительный диктан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4,85,упр. 436,441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уквы ё-о после шипящих в кор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квы ё-о после шипящих в корн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пособ выбор О-Ё в корнях слов после шипящих, находить орфограммы в морфеме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 обосновывать выбор Ё-О после шипящи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спределительный 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6,упр. 444; словарн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квы и-ы после 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квы и-ы после 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условия  выбора Ы-И в корнях после Ц, в суффиксах  и  в окончаниях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босновывать  этот выбор, находить орфограммы в морфемах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 xml:space="preserve">Словарный 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7, упр. 448,44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вторение по теме «Морфемика. Орфография. Культура речи». 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емный состав слова. Правописание гласных и согласных в корне. Основные средства выразительности. 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 морфемный состав  слова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делять морфему  на основе смыслового анализа слова, находить орфограммы в морфемах,  применять  изученные правила орфограф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, составление таблиц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. 183(вопросы  1-11, устно); упр.45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по тем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" Морфемика. Орфография. Культура реч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емный состав слова. Правописание гласных и согласных в корне. Основные средства выразительности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морфемный анализ слова,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выделять морфему на основе смыслового анализа слова, находить орфограммы в словах, применять изученные  правила орфографии. Определять тему, основную мысль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455 (разбор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нализ контрольного диктанта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 коррекции знаний (практикум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емный состав слова. Правописание гласных и согласных в корне. Основные средства выразительности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 морфемный состав  слова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выделять морфему  на основе смыслового анализа слова, находить орфограммы в морфемах,  применять  изученные правила орфографии, уметь работать с диагностической карт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с диагностической карто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над ошибк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547 (подготовиться к сочинению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.Р.Сочинение  по картине П.П.Кончаловского «Сирень в корзи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мысловая связь предложений  в тексте. Цепная  и параллельная связь  средства сцепления слов в предложений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,</w:t>
            </w:r>
            <w:r>
              <w:rPr>
                <w:sz w:val="20"/>
                <w:szCs w:val="18"/>
              </w:rPr>
              <w:t xml:space="preserve">  что такое натюрморт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обирать материал к сочинению, пополняя свой словарный запас, создавать  текст-описание, уметь доказательно отвечать  на вопросы учителя, выражать свое  отношение   к предмету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чин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переписа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800000"/>
                <w:sz w:val="22"/>
                <w:szCs w:val="20"/>
              </w:rPr>
              <w:t>Морфология. Орфография. Культура ре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амостоятельные  и служебные части  реч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амостоятельные и служебные части речи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>понятия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морфология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грамматика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мматическое значение сло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опознавать самостоятельные и служебные част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по таблиц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8,упр. 462, 463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я существительное. Имя существительное как часть реч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я существительное как часть речи. Морфологические признаки существительного, его роль в предложении, употребление в речи. 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морфологические признаки имени существительного, его роль в предложении.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узнавать существительное среди других часте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авление текста. Аргументированный ответ на вопрос «Почему в тексте преобладают имена сущ.?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урок-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9,упр. 468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урок –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89,упр. 472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Доказательства в рассуждении. Сочинение «Почему нужно беречь книгу?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троение текста-рассуждения и способы развития основной мысли(тезис), цепь умозаключений, вытекающих одно из другого. Тезис, доказательства, вывод. Доказательства и объяснения в рассуждении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тему структуру сочинения-рассуждения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иводить аргументы и факты в качестве доказательства, вести доказательство «от обратного», использовать специальные слова (в том числе вводные, союзы) для связи частей текста-рас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ыразить свое отношение к совам С.Маршака: «Грамматику изучать необходимо и полезно»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0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чинение переписа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18"/>
              </w:rPr>
            </w:pPr>
            <w:r>
              <w:rPr>
                <w:color w:val="FF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ена существительные одушевленные и неодушевленные.  Имена существительные  собственные и нарицательны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ена существительные одушевленные и неодушевленные.  Имена существительные  собственные и нарицательные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мматические различия одушевленных и неодушевленных существительных 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ьшая буква в географических названиях, в названиях улиц и площадей, в названиях исторических событий. Большая буква  в названиях газет, книг, журналов, картин и к/ф, спектаклей, лит . и музык. Произведений: выделение этих названий кавычкам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 связи категории одушевленности – неодушевленности с понятиями: живое, неживое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одушевленные и неодушевленные имена существительные, находить прием олицетворения в художественных текст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деление существительных на собственные и нарицательные.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правильно писать имена существительные собственные, различать существительные собственные и нарицательные, учитывая значени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1,92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480, 489,49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рфологический разбор имени существитель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Морфологические признаки и морфологический разбор имени существительного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нать морфологические признаки имени существительного, порядок морфологического разбора. Уметь определять морфологические признаки имени  существительного; производить его морфологический разбор, употреблять  в  реч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ологический разбор имени существительного, лексико-стилистический анализ текста по плану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3, упр. 499; разобрать 2сущ-ых морфологичес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Род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 ур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ологические признаки существительного. Род как  постоянный  признак существительного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морфологические признаки имени существительного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авильно определять морфологические признаки, соблюдать порядок разбора, следить за правильностью сокращени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акие морфологические  признаки  существительных являются  непостоянными? Доказать на примерах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4, упр. 503,50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ена существительные, которые имеют только форму мн. чис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исло имен существительных.  Существительные, имеющие форму только мн. числ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уществительное, имеющие форму только мн.числа,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употреблять эти существительные в речи в сочетании с прилагательными и глаголами прошедшего времени, соблюдать орфоэпические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разовать форму И.п., Р.п. мн.ч., обозначить ударении с 2-3 словами  составить предложен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5, упр. 510,511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ена существительные, которые имеют только форму ед.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имен существительных.  Существительные, имеющие форму только ед. числ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уществительное, имеющие форму только ед.числа,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употреблять эти существительные в речи в сочетании с прилагательными и глаголами прошедш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добрать к  существительным-антонимам прилагательные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6,упр. 515,516; разб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ри склонения имен существительных. Падеж имен существитель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ипы склонений имен существительных.  Система падежей  в русском языке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пособ определения склонения имен существительных.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задавать падежные вопросы, применять правило «И-Е в окончаниях существитель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§97,98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518,519; повторить падеж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стема падежей  в русском языке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адежные окончания существительных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падежи и падежные вопросы, правило выбора И-Е в безударных падежных окончаниях существительных, владеть способом действия при выборе орфограммы, безошибочно пис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рительный диктан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ворческое списы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урок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9, упр. 533, 534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урок –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99, выполнить разборы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Изложение от 3 л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дробное изложение текста. Типы речи: повествование, описание. Заголовок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заглавить текст, подробно передавать содержание повествовательного текста от 3 лица, включать в него описан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ложение от 3лиц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ложение переписа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ножественное число имен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авильное употребление имен существительных в речи. Орфоэпические и грамматические нормы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собенности написания и употребления форм мн.ч. имен сущ.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авильно писать и употреблять эти сущ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с толковым словарем: уточнить значения слов, придумать с ними предложен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0, упр. 550,552,55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Правописание  </w:t>
            </w:r>
            <w:r>
              <w:rPr>
                <w:i/>
                <w:sz w:val="20"/>
                <w:szCs w:val="18"/>
              </w:rPr>
              <w:t xml:space="preserve">о- ё </w:t>
            </w:r>
            <w:r>
              <w:rPr>
                <w:sz w:val="20"/>
                <w:szCs w:val="18"/>
              </w:rPr>
              <w:t xml:space="preserve"> после шипящих и </w:t>
            </w:r>
            <w:r>
              <w:rPr>
                <w:i/>
                <w:sz w:val="20"/>
                <w:szCs w:val="18"/>
              </w:rPr>
              <w:t>ц</w:t>
            </w:r>
            <w:r>
              <w:rPr>
                <w:sz w:val="20"/>
                <w:szCs w:val="18"/>
              </w:rPr>
              <w:t xml:space="preserve"> в окончаниях  существитель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Буквы   </w:t>
            </w:r>
            <w:r>
              <w:rPr>
                <w:i/>
                <w:sz w:val="20"/>
                <w:szCs w:val="18"/>
              </w:rPr>
              <w:t xml:space="preserve">о- ё </w:t>
            </w:r>
            <w:r>
              <w:rPr>
                <w:sz w:val="20"/>
                <w:szCs w:val="18"/>
              </w:rPr>
              <w:t xml:space="preserve"> после шипящих и </w:t>
            </w:r>
            <w:r>
              <w:rPr>
                <w:i/>
                <w:sz w:val="20"/>
                <w:szCs w:val="18"/>
              </w:rPr>
              <w:t>ц</w:t>
            </w:r>
            <w:r>
              <w:rPr>
                <w:sz w:val="20"/>
                <w:szCs w:val="18"/>
              </w:rPr>
              <w:t xml:space="preserve"> в окончаниях  существительны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о способе действий при выборе написания </w:t>
            </w:r>
            <w:r>
              <w:rPr>
                <w:i/>
                <w:sz w:val="20"/>
                <w:szCs w:val="18"/>
              </w:rPr>
              <w:t xml:space="preserve">о-ё </w:t>
            </w:r>
            <w:r>
              <w:rPr>
                <w:sz w:val="20"/>
                <w:szCs w:val="18"/>
              </w:rPr>
              <w:t xml:space="preserve">после шипящих и </w:t>
            </w:r>
            <w:r>
              <w:rPr>
                <w:i/>
                <w:sz w:val="20"/>
                <w:szCs w:val="18"/>
              </w:rPr>
              <w:t xml:space="preserve"> ц </w:t>
            </w:r>
            <w:r>
              <w:rPr>
                <w:sz w:val="20"/>
                <w:szCs w:val="18"/>
              </w:rPr>
              <w:t xml:space="preserve">в именах сущ.,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именять правило, безошибочно пис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варный 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1, упр. 558,560, выполнить разб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вторение по теме «Имя существительное».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ологические признаки существительного. Правописание окончаний. Употребление существительных в речи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ознавать существительные в тексте, опознавать слова с орфограммой, воспринимать текст с изученной орфограммой на слух, применять изученные правила правописания существительных на письме, употреблять существительные в речи с соблюдением грамматических и  орфоэпических н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нализ текста,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иктант «Проверяю себя»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ворческое списыва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. 223,ответить на вопросы 1-5, упр. 56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ный диктант по теме «Имя существительн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я существительное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ознавать существительные в тексте, опознавать слова с орфограммой, воспринимать текст с изученной орфограммой на слух, применять изученные правила правописания существительных на письме, употреблять существительные в речи с соблюдением грамматических и  орфоэпических н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дготовить сообщение оп теме «Имя существительное»; упр. 563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Имя прилагательное. Имя прилагательное как часть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мя прилагательное как часть речи. Общее грамматическое значение: род, число, падеж прилагательных. Полные и краткие прилагательные. Синтаксическая роль прилагательных . 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морфологические признаки прилагательных, синтаксическую роль полных прилагательных, суффиксы прилагательных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морфологические признаки прилагательных, синтаксическую 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равнительный анализ текстов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2,  упр. 569, 57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авописание гласных в падежных окончаниях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адежные окончания прилагательных. Согласование прил. с сущ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 согласовании прилагательных с существительными в роде,  числе и падеже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авильно писать окончания прилагательных, используя вопросы, заданные от определяемого сло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оверочная работа по карточкам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3, упр. 581, 58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 Описание животного. Излож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заглавливание. Повествование с элементами описания животного. Стиль текст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исать изложение, пользуясь памяткой, уместно употреблять прилагательные, включать в повествование описание, определять стиль исходного текста и сохранять его при  пересказывании, уметь озаглавить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лож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4, упр. 587; изложение переписа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илагательные полные и краткие. Морфологический разбор имени прилагательног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авописание кратких прилагательных с  основой на шипящую.  Неупотребление буквы ь на конце кратких прилагательных с основой на шипящую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грамматические  особенности кратких и полных прилагательных, их синтаксическую 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</w:t>
            </w:r>
            <w:r>
              <w:rPr>
                <w:sz w:val="20"/>
                <w:szCs w:val="18"/>
              </w:rPr>
              <w:t xml:space="preserve">ь отличать полные и краткие прилагательные, определять  роль кратких прилагательных в предлож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ая работа по карточка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5,106; упр. 591, 592,600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ение по теме «Имя прилагательное». Подготовка к контрольной работ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я прилагательное. Морфологические  признаки. Правописание прилагательных 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морфологические признаки прилагательных, опознавать прилагательных в тексте, безошибочно писать, находя орфограммы, соблюдать орфографические, лексические, грамматические нормы при употреблении прилагательны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, свободный 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. 239, вопросы 1-5; упр. 60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ный диктант по теме «Имя прилагательн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я прилагательное. Морфологические  признаки. Правописание прилагательны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морфологические признаки прилагательных, опознавать прилагательных в тексте, безошибочно писать,  выбирая  орфограммы, соблюдать орфографические, лексические, грамматические нормы при употреблении прилагательны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готовить сообщение по теме «Глагол» с пример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Глагол. Глагол как часть речи. </w:t>
            </w:r>
            <w:r>
              <w:rPr>
                <w:i/>
                <w:sz w:val="20"/>
                <w:szCs w:val="18"/>
              </w:rPr>
              <w:t>Не</w:t>
            </w:r>
            <w:r>
              <w:rPr>
                <w:sz w:val="20"/>
                <w:szCs w:val="18"/>
              </w:rPr>
              <w:t xml:space="preserve"> с глагол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гол как часть речи. Общее значение. Морфологические признаки (на основе изученного в начальной школе). Употребление глаголов в речи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глагола, опознавать его в тексте, определять время глагола,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 использовать в речи глаголы- синонимы для более точного выражения мысли, для  устранения неоправданного повтора с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дакторская прав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7,108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610,613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Рассказ. Составление рассказа по рисункам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ип речи – повествование. Композиционные элементы повествования. Рассказ по сюжетным картинкам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>, как обычно начинается рассказ, как строится повествование, составлять рассказ по картинк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использовать в рассказе диалог и прямую реч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ставление рассказа  по рисунку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09; написать расск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Неопределенная форма глагола.  Правописание </w:t>
            </w:r>
            <w:r>
              <w:rPr>
                <w:i/>
                <w:sz w:val="20"/>
                <w:szCs w:val="18"/>
              </w:rPr>
              <w:t>тся</w:t>
            </w:r>
            <w:r>
              <w:rPr>
                <w:sz w:val="20"/>
                <w:szCs w:val="18"/>
              </w:rPr>
              <w:t xml:space="preserve"> и </w:t>
            </w:r>
            <w:r>
              <w:rPr>
                <w:i/>
                <w:sz w:val="20"/>
                <w:szCs w:val="18"/>
              </w:rPr>
              <w:t xml:space="preserve">ться </w:t>
            </w:r>
            <w:r>
              <w:rPr>
                <w:sz w:val="20"/>
                <w:szCs w:val="18"/>
              </w:rPr>
              <w:t>в глагол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Инфинитив  на </w:t>
            </w:r>
            <w:r>
              <w:rPr>
                <w:i/>
                <w:sz w:val="20"/>
                <w:szCs w:val="18"/>
              </w:rPr>
              <w:t>ть (ться)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ти (-тись),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-чь (чься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-тся и –ться </w:t>
            </w:r>
            <w:r>
              <w:rPr>
                <w:sz w:val="20"/>
                <w:szCs w:val="18"/>
              </w:rPr>
              <w:t>в глаголах</w:t>
            </w:r>
            <w:r>
              <w:rPr>
                <w:i/>
                <w:sz w:val="20"/>
                <w:szCs w:val="18"/>
              </w:rPr>
              <w:t xml:space="preserve">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пределение понятия неопределенной формы глагола: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различать  неопределенную форму глагола, правильно писать глаголы в неопределенной форме, употреблять в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авить памятку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10, 111; упр. 628, 63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иды глагол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голы СВ и НСВ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, что глаголы  различаются по видам,  по вопросам и значениям, владеть способом действия по распознаванию вида глагола, уметь отличать глаголы СВ и НСВ, употреблять их в реч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ментированное письмо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12, упр.  647, 648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Буквы </w:t>
            </w:r>
            <w:r>
              <w:rPr>
                <w:i/>
                <w:sz w:val="20"/>
                <w:szCs w:val="18"/>
              </w:rPr>
              <w:t>е –и</w:t>
            </w:r>
            <w:r>
              <w:rPr>
                <w:sz w:val="20"/>
                <w:szCs w:val="18"/>
              </w:rPr>
              <w:t xml:space="preserve"> в корнях с чере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уквы е-и в корнях глаголов с чередованием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бер-/-бир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дер-/-дир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мер-/-мир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пер-/-пир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тер/-тир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стел-/-стил-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Знать </w:t>
            </w:r>
            <w:r>
              <w:rPr>
                <w:sz w:val="20"/>
                <w:szCs w:val="18"/>
              </w:rPr>
              <w:t xml:space="preserve">виды чередований, условия выбора Е-Ив корнях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именять данное правило, употреблять глаголы с чередующимися гласными в речи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ъяснительный 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13,упр. 653, 656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.Р.Невыдуманный рассказ о себе. (сочинение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развития ре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ип речи - повествование . Особенности рассказ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использовать глаголы  разного вида в тексте, создавать текст повествовательного характера, реализуя замысел в соответствии с тем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ный рассказ «Как я однажды…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14,упр. 6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ремя глагола. Прошедшее врем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ид и время глагола. Образование временных форм от глаголов  СВ и НСВ.  Глаголы в прошедшем времени. Способ образования и изменения глаголов прошедшего времени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вид и время глагола, образовывать формы глагола  с учетом вида, правильно употреблять в речи глагол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пособы образования глаголов прошедшего времени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спознавать глаголы  прошедшего времени, согласовывать глагол-сказуемое в прошедшем времени с подлежащим, выраженным существительным  среднего рода и собирательным  существительным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употреблять при глаголах имена существительные в нужном падеже, выбирать орфограммы перед суффиксом –Л, употреблять в речи, соблюдая орфоэпические нормы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упредительный диктан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ложненное списывание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ыразительное чте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15,116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662,66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астоящее время. Будущее врем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голы в настоящем времени. Образование глаголов настоящего времени. Из значение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Две формы будущего времени: простая и сложная. Способы образования форм будущего времени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нать, что форму настоящего времени имеют только глаголы НСВ, что глаголы настоящего времени обозначают  действия, происходящие не только в момент речи, определять грамматическое значение глаголов настоящего и будущего времени.   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пособы образования глаголов будущего  времени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меть образовывать простую и сложную форму будущего времени, употреблять их в речи. 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ное высказывание на тему «Какой станет школа через 10 лет?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17,118,упр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8, 67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6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пряжение глаголов.  Как определить спряжение глагола с безударным личным глагол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к усвоения новых зн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en-US"/>
              </w:rPr>
              <w:t>I</w:t>
            </w:r>
            <w:r>
              <w:rPr>
                <w:sz w:val="20"/>
                <w:szCs w:val="18"/>
              </w:rPr>
              <w:t xml:space="preserve">   и </w:t>
            </w:r>
            <w:r>
              <w:rPr>
                <w:sz w:val="20"/>
                <w:szCs w:val="18"/>
                <w:lang w:val="en-US"/>
              </w:rPr>
              <w:t>II</w:t>
            </w:r>
            <w:r>
              <w:rPr>
                <w:sz w:val="20"/>
                <w:szCs w:val="18"/>
              </w:rPr>
              <w:t xml:space="preserve">  спряжение глагола, глаголы-исключения. Способ определения спряжения глагола.  Правописание  безударных окончаний глагол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способы  определения спряжения глагола по ударным личным окончаниям и неопределен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определять спряжение глагола, пользуясь словар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применять алгоритм определения спряжения, различать глаголы  </w:t>
            </w:r>
            <w:r>
              <w:rPr>
                <w:sz w:val="20"/>
                <w:szCs w:val="18"/>
                <w:lang w:val="en-US"/>
              </w:rPr>
              <w:t>I</w:t>
            </w:r>
            <w:r>
              <w:rPr>
                <w:sz w:val="20"/>
                <w:szCs w:val="18"/>
              </w:rPr>
              <w:t xml:space="preserve">   и  </w:t>
            </w:r>
            <w:r>
              <w:rPr>
                <w:sz w:val="20"/>
                <w:szCs w:val="18"/>
                <w:lang w:val="en-US"/>
              </w:rPr>
              <w:t>II</w:t>
            </w:r>
            <w:r>
              <w:rPr>
                <w:sz w:val="20"/>
                <w:szCs w:val="18"/>
              </w:rPr>
              <w:t xml:space="preserve">  спряжения глагола, правильно выбирать буквы в окончании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Заполнить таблицу «Личные окончания глаголов» своими примерами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19,12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681, 690, 69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рфологический разбор глагола.  Мягкий знак после шипящих в глаголах во  2-ом лице единственного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мбинированный ур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орфологические признаки  глагола. Синтаксическая роль в предложении. Употребление глаголов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морфологические признаки глагола. </w:t>
            </w: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>выполнять устный и письменный   морфологический  разбор глагола, определять его синтаксическую роль, употреблять в речи, соблюдая литературные норм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правописание глаголов во 2-ом лице ед.числа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употреблять глаголы 2-го лица ед. числа в устной и письменной речи, выбирать орфограммы в глаголах с шипящим на конце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дактирован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ыборочный диктан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1, 12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698,70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отребление времен. Повторение по теме «Глагол».  Подготовка к контроль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бинированны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ремена глагола. Употребление форм настоящего и будущего времен глагола при изображении  прошлого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е значение, морфологические признаки глагола.  Правописание глагола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дно из важнейших стилистических средств – употребление форм  настоящего и будущего времени при изображении прошлого, уметь употреблять данные формы глагола в рассказе о прошл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Соблюдать</w:t>
            </w:r>
            <w:r>
              <w:rPr>
                <w:sz w:val="20"/>
                <w:szCs w:val="18"/>
              </w:rPr>
              <w:t xml:space="preserve"> правильное ударение в глаголах, при произношении которых  допускаются ошибки (начать, понять, начал, понял, начала, поняла, повторит, облегчит),опознавать глаголы, находить орфограммы в них, применять изученные орфографические правила на письме.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чинение-миниатюра на основе учебник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3,упр. 707,711; ответить на вопросы 1-8(стр. 280) уст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 с грамматическим заданием по теме «Глагол». Тес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е значение, морфологические признаки глагола.  Правописание глагола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Соблюдать</w:t>
            </w:r>
            <w:r>
              <w:rPr>
                <w:sz w:val="20"/>
                <w:szCs w:val="18"/>
              </w:rPr>
              <w:t xml:space="preserve"> правильное ударение в глаголах, при произношении которых  допускаются ошибки (начать, понять, начал, понял, начала, поняла, повторит, облегчит),опознавать глаголы, находить орфограммы в них, применять изученные орфографические правила на письме.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ный диктант с грамматическим задание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715, выполнить разб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над ошиб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 коррекции знаний (практикум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е значение, морфологические признаки глагола.  Правописание глагола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Соблюдать</w:t>
            </w:r>
            <w:r>
              <w:rPr>
                <w:sz w:val="20"/>
                <w:szCs w:val="18"/>
              </w:rPr>
              <w:t xml:space="preserve"> правильное ударение в глаголах, при произношении которых  допускаются ошибки (начать, понять, начал, понял, начала, поняла, повторит, облегчит),опознавать глаголы, находить орфограммы в них, применять изученные орфографические правила на письме.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с диагностической картой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с диагностической карто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над ошибк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4 (изучить), заполнить  таблиц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84806"/>
                <w:sz w:val="28"/>
              </w:rPr>
            </w:pPr>
            <w:r>
              <w:rPr>
                <w:b/>
                <w:color w:val="984806"/>
                <w:sz w:val="22"/>
                <w:szCs w:val="20"/>
              </w:rPr>
              <w:t>Повторение  и систематизация изученн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зделы науки о язык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интаксис. Фонетика. Лексикология. Морфемика. Морфология.  Имя существительное. Имя прилагательное. Глагол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основные  понятия лингвистики. </w:t>
            </w: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изученные части речи. Обосновывать правильность выбора орфограмм при написании этих частей речи, использовать существительные, прилагательные, глаголы в речи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ставление обобщающей таблицы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4,упр. 726, разб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3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фограммы в приставках и корнях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е урок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ласные. Ударные и безударные. Согласные. Части  слова. Условия выбора орфограмм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Знать</w:t>
            </w:r>
            <w:r>
              <w:rPr>
                <w:sz w:val="20"/>
                <w:szCs w:val="18"/>
              </w:rPr>
              <w:t xml:space="preserve"> условия, от которых зависит выбор орфограмм в приставке и корн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различать орфограммы и употреблять слова с данными орфограммами в речи, применять изученные правила на письм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полнить таблицу «Части речи» своими примерами, самостоятельно составить таблицу «Орфограммы в приставке и корне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урок –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5, упр. 731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урок -§125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736, 73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фограммы в окончаниях с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фография   и морфология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асти речи и слова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ознавать части  речи, находить в них орфограммы в окончаниях, применять изученные правила на пись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ное списы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6, упр.  741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потребление  букв  </w:t>
            </w:r>
            <w:r>
              <w:rPr>
                <w:i/>
                <w:sz w:val="20"/>
                <w:szCs w:val="18"/>
              </w:rPr>
              <w:t>ъ</w:t>
            </w:r>
            <w:r>
              <w:rPr>
                <w:sz w:val="20"/>
                <w:szCs w:val="18"/>
              </w:rPr>
              <w:t xml:space="preserve"> и </w:t>
            </w:r>
            <w:r>
              <w:rPr>
                <w:i/>
                <w:sz w:val="20"/>
                <w:szCs w:val="18"/>
              </w:rPr>
              <w:t>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Части речи. Части  слова. Ь после шипящих  в разных  частях речи. Правописание  разделительных  Ь и  Ъ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ознавать части речи, находить изученные орфограммы в окончаниях, применять  правила на письме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ительный диктан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7, упр. 745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наки препинания  в ПП и С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вторительно-обобщающий урок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остое предложение. Обращение. Однородные члены предложения. Обобщающее слово. Знаки завершения, разделения, выделения. Члены предложения. Знаки препинания в ПП и СП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Уметь </w:t>
            </w:r>
            <w:r>
              <w:rPr>
                <w:sz w:val="20"/>
                <w:szCs w:val="18"/>
              </w:rPr>
              <w:t xml:space="preserve">употреблять знаки завершения, разделения, выделения в ПП и СП, видеть структуру предложений, употреблять изученные синтаксические конструкции в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полнение таблицы своими примерами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струирование предложений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§128, упр. 749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мплексный анализ текста как итоговый контроль за год 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контроля  и коррекции знаний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интаксис. Фонетика. Лексикология. Морфемика. Морфология.  Имя существительное. Имя прилагательное. Глагол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тему, основную мысль текста, озаглавливать текст, различать звук и букву, находить орфограммы в морфемах, опознавать части речи, указывать их грамматические признаки, определять синтаксическую роль в предложении, соблюдать в практике письма орфографические и пунктуационные норм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с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полнить разборы (1-4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над ошибк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рок  коррекции знаний (практикум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интаксис. Фонетика. Лексикология. Морфемика. Морфология.  Имя существительное. Имя прилагательное. Глагол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 xml:space="preserve"> определять тему, основную мысль текста, озаглавливать текст, различать звук и букву, находить орфограммы в морфемах, опознавать части речи, указывать их грамматические признаки, определять синтаксическую роль в предложении, соблюдать в практике письма орфографические и пунктуационные норм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а с диагностической картой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бота над ошибкам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пр. 752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Подведение ит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еседа по изученному материалу, изученному в 5  классе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меть  строить устное высказывание на лингвистическую тему,  аргументировать свою точку 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Аналитическая бесед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тние  задания (инд.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18"/>
              </w:rPr>
            </w:pPr>
            <w:r>
              <w:rPr>
                <w:color w:val="0000FF"/>
                <w:sz w:val="2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6:01:00Z</dcterms:created>
  <dc:creator>OSIPOVЫ</dc:creator>
  <dc:description/>
  <cp:keywords/>
  <dc:language>en-US</dc:language>
  <cp:lastModifiedBy>Raybook</cp:lastModifiedBy>
  <cp:lastPrinted>2010-03-30T17:31:00Z</cp:lastPrinted>
  <dcterms:modified xsi:type="dcterms:W3CDTF">2013-09-24T09:48:00Z</dcterms:modified>
  <cp:revision>191</cp:revision>
  <dc:subject/>
  <dc:title>Тематическое планирование уроков русского языка в 5 классе</dc:title>
</cp:coreProperties>
</file>