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алендарно-тематическое планир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         </w:t>
      </w:r>
      <w:r>
        <w:rPr>
          <w:sz w:val="36"/>
          <w:szCs w:val="36"/>
          <w:lang w:val="ru-RU"/>
        </w:rPr>
        <w:t>уроков русского языка                                           7 класс</w:t>
      </w:r>
    </w:p>
    <w:p>
      <w:pPr>
        <w:pStyle w:val="Normal"/>
        <w:rPr/>
      </w:pPr>
      <w:r>
        <w:rPr/>
        <w:t xml:space="preserve"> </w:t>
      </w:r>
    </w:p>
    <w:tbl>
      <w:tblPr>
        <w:tblW w:w="16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710"/>
        <w:gridCol w:w="1908"/>
        <w:gridCol w:w="2520"/>
        <w:gridCol w:w="1980"/>
        <w:gridCol w:w="1188"/>
        <w:gridCol w:w="1080"/>
        <w:gridCol w:w="1080"/>
        <w:gridCol w:w="1004"/>
        <w:gridCol w:w="612"/>
        <w:gridCol w:w="626"/>
        <w:gridCol w:w="94"/>
        <w:gridCol w:w="612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№ </w:t>
            </w:r>
            <w:r>
              <w:rPr>
                <w:b/>
                <w:sz w:val="16"/>
                <w:szCs w:val="16"/>
                <w:lang w:val="ru-RU"/>
              </w:rPr>
              <w:t xml:space="preserve">уро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Тема урок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Цели урока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Элементы содержа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к уровню подготовк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Методические приемы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опутствующее повторе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мерител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ловарная раб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/З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дата провед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римечани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  <w:t xml:space="preserve">план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  <w:t xml:space="preserve">факт 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</w:t>
            </w:r>
          </w:p>
        </w:tc>
      </w:tr>
      <w:tr>
        <w:trPr>
          <w:trHeight w:val="169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АЗДЕЛ</w:t>
            </w:r>
            <w:r>
              <w:rPr>
                <w:lang w:val="ru-RU"/>
              </w:rPr>
              <w:t xml:space="preserve">  </w:t>
            </w:r>
            <w:r>
              <w:rPr/>
              <w:t>I</w:t>
            </w:r>
            <w:r>
              <w:rPr>
                <w:lang w:val="ru-RU"/>
              </w:rPr>
              <w:t xml:space="preserve">.  Общие сведения о  русском языке 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сский язык как развивающееся яв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атко ознакомить учеников с программой 7 класса, с учебником; дать понятие о русском языке как развивающимся явлении4создать эмоциональный настрой, способствующий повышению интересе к русскому языку и его изучени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усский язык- национальный язык русского народа, основное средство  общения в национальном коллектив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>: некоторые особенности развития русского язы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понятия: </w:t>
            </w:r>
            <w:r>
              <w:rPr>
                <w:i/>
                <w:sz w:val="16"/>
                <w:szCs w:val="16"/>
                <w:lang w:val="ru-RU"/>
              </w:rPr>
              <w:t>русский литературный язык, литературная норма, изменчивость норм языка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перировать терминами при анализе языкового явления; работать с учебной и справочной литера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екция с элементами беседы, работа со словарем, работа с географической карт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екс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со словар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еологизмы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. 3,4, выполнить разборы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,изучить схем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ДЕЛ</w:t>
            </w:r>
            <w:r>
              <w:rPr>
                <w:lang w:val="ru-RU"/>
              </w:rPr>
              <w:t xml:space="preserve">  </w:t>
            </w:r>
            <w:r>
              <w:rPr/>
              <w:t>II</w:t>
            </w:r>
            <w:r>
              <w:rPr>
                <w:lang w:val="ru-RU"/>
              </w:rPr>
              <w:t xml:space="preserve">.  Повторение  пройденного в 5 и 6 классах </w:t>
            </w:r>
          </w:p>
        </w:tc>
      </w:tr>
      <w:tr>
        <w:trPr>
          <w:trHeight w:val="2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с. Словосочетание и предлож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изученный материал о словосочетании и предложении; закрепить пунктуационные 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нтаксис. Пунктуация. Отличие  с/с о предложения. Главные и второстепенные члены  предложений. Синтаксический и пунктуационный  разбор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изученные сведения из раздела «Синтаксис и пунктуация»; понятия грамматическая основа предложения, члены предложения; строение ПП и СП; правила постановки знаков препинания в ПП и СП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ставить знаки препинания в ПП и СП; «видеть» сигналы пунктограмм и применять пунктуационные правила на письме</w:t>
            </w:r>
            <w:r>
              <w:rPr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, обобщение материала, выполнение упражнений, конструирование словосочетаний и предложений, объяснительный диктан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нтаксис, простое предложение, грамматическая основа предло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ительный диктант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работа с учеб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урлыкань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. упр. 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. Пунктуационный разбо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навыки синтаксического и пунктуационного разбора предложения, пунктуационны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лавные и второстепенные члены  предложений. Синтаксический и пунктуационный  разбо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изученные сведения из раздела «Синтаксис и пунктуация»; понятия грамматическая основа предложения, члены предложения; строение ПП и СП; правила постановки знаков препинания в ПП и С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пройденного материала, выразительное чтение, пересказ текста, беседа по вопросам, графическое оформление орфограмм, подготовленный диктан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нтаксический разбор  ПП, пунктуационный разб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 упр., работа по учебнику, разбор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. упр. 10,12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ксика и фразеоло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по лексике и фразеологии; развивать речь, внимание учеников, навыки выразительного чт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ексический состав языка. Лексические норм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понятия лексическое значение слова, прямое и переносное значение, синонимы, антонимы, фразеологиз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перировать понятиями при лексическом анализе слова; различать многозначные слова и омонимы; работать со словар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пройденного материала, беседа по вопросам, выразительное чтение,  подготовленный диктант, задания по занимательной лингвистике, словарн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рхаизмы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ризм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алектизм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фессионализм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аргонизм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еологиз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учебнику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удряв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урчав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ьющийс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3, упр.14, разбо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нетика и орфограф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по фонетике4 развивать орфографическую зоркость учеников; развивать навыки фонетического разбора, навыки выразительного чт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вуки речи. Оценка собственной и чужой речи с точки  зрения  орфоэпических нор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характеристики звуков, понимать и оперировать терминами: сильная и слабая позиция звука; знать орфоэпические нормы и соблюдать их в устной речев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работать с орфографическим и орфоэпическим словар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пройденного материала, Лингвистический разбор, выразительное чтение,  подготовленный диктант, задания по занимательной лингвистик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й разбор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ксикограф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ипотенуз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агаемы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вер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учебнику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фонетический разбор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то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4,  упр. 18,1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овообразование и орфография. Морфемный и словообразовательный разб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о словообразовании, умения делать морфемный и словообразовательный разбо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емы. Способы  образования слов. Правописание сл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рфограммы в корнях, суффиксах и оконч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различать формы слова и однокоренные слова, составить слово по заданной схеме, дать характеристику слова, опираясь на схему; работать со словообразовательным словар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выразительное чтение,  взаимопроверка, самостоятельная работа, занимательной лингвистик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особы образования сло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ем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учебнику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словообразовательны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итор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итори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урок-  п.5. упр. 26, 27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урок- выполнить  разбо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.09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я и орфограф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сл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о морфологии, навыки анализа текс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стема частей речи.  Принципы выделения: общее грамматическое  значение, морфологические признаки,  синтаксическая роль. Соблюдение основных морфологических норм  русского языка.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 xml:space="preserve">основные сведения по морфологии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вописание гласных в окончаниях слов разных част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граничивать части речи по их морфологическим признакам, различать одинаково звучащие морфемы, работать с орфографическим словар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нгвистический разбор, выразительное чтение,  предупредительный диктант; объяснительный диктант; взаимопроверка; самостоятельная работа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остоятельные и служебные части речи, синтаксический разбор 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учебнику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, морфолог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ералог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урок-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. 6 . упр. 31,33.34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урок- п.6. упр. 41,4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готовка к контрольному диктан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ить знания учеников; закрепить знания разных видов лингвистического разбо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авописание частей речи. Члены предложения.  Знаки препина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сновные сведения по морфологии, орфографии, синтакси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соблюдать в практике письма орфографические и пунктуационные нормы современного русского языка, осуществлять письменный речевой самоконтроль, развивать способность к самооцен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Развитие речи, лингвистический  разбор, работа по карточкам, взаимопроверк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ции учител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н. разбор, словообразоват. разбор, морф. разбор слов, синт. разбор 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разборов, инд. кар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ить все разборы. Повторить все части реч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трольный диктант по повторенному материалу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рить знания учеников; закрепить навыки разных видов лингвистического разбо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вописание частей речи. Члены предложения.  Знаки препи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сновные сведения по морфологии, орфографии, синтакси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соблюдать в практике письма орфографические и пунктуационные нормы современного русского языка, осуществлять письменный речевой самоконтроль, развивать способность к самооцен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ктовка, лингвистический разбор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н. разбор, словообразоват. разбор, морф. разбор слов, синт. разбор 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грамматических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ряжисты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. 44,написать  письмо друг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.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азвитие речи. Тек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понятие учеников о тексте, его особенностях; развивать навыки анализа текс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новные признаки текста, создание текстов различных типов реч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сновные признаки текста, типы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анализировать текст, определяя его типовую принадлежность, создавать тексты различных типов речи, работая с художественной литературой, уметь находить тексты, относящиеся к разным типам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разительное чтение, анализ текс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кротем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бзац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бор  текста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учебнику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м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де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7. упр. 45. 48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ить разбор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азвитие речи. Стили литературного язы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понятие учеников о стилях речи; развивать навыки анализа текста, лингвистическая разми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ные  стили язы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  </w:t>
            </w:r>
            <w:r>
              <w:rPr>
                <w:sz w:val="16"/>
                <w:szCs w:val="16"/>
                <w:lang w:val="ru-RU"/>
              </w:rPr>
              <w:t>изученные стили  языка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существлять комплексный анализ текста, работать со справочно - информа-ционной литературой, определять стили предложенных текстов, выделять их особ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разительное чтение, анализ текс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или литературного язы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бор  текста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учебнику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ые жанры стил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8, упр. 49,51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 xml:space="preserve">РАЗДЕЛ </w:t>
            </w:r>
            <w:r>
              <w:rPr/>
              <w:t>III</w:t>
            </w:r>
            <w:r>
              <w:rPr>
                <w:lang w:val="ru-RU"/>
              </w:rPr>
              <w:t>. МОРФОЛОГИЯ</w:t>
            </w:r>
          </w:p>
        </w:tc>
      </w:tr>
      <w:tr>
        <w:trPr>
          <w:trHeight w:val="30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част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частие как часть реч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 о причастии как о часть речи; показать связь причастия с прилагательным и с глаголом; развивать логическое мышление уче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прос  о причастии в системе частей речи. Причастие, его грамматические  признаки. Признаки глагола и прилагательного в причастии. Синтаксическа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оль.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авила выделения причастного оборота, стоящего после определяемого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выделять запятыми причастные обороты, стоящие после определяемого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конструировать предложения с причастным оборо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, выполнение упражнений, словарн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голы, имя прилагатель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работа по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сутствова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9, упр. 54, 56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азвитие речи. Публицистический сти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представления  о причастии как части речи» ознакомить учеников с основными признаками публицистического стиля, показать его значение; развивать навыки анализа текс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цистический стиль, его жанры, языковые особ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собенности публицистического стиля, его жан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существлять комплексный анализ текс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создавать тексты различной стилистическо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работа по тексту, изучение газеты (журна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сс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кс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10, упр. 58, 63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лонение причастий и правописание гласных в падежных окончан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сходство причастий и прилагательных; закрепить навыки  разбора словосочетания; способствовать развитию речи уче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лонение полных причастий и правописание гласных  в падежных окончаниях причас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нормы согласования причастий с определяем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 xml:space="preserve">безошибочно определять окончания причастий с помощью вопросов. </w:t>
            </w:r>
            <w:r>
              <w:rPr>
                <w:b/>
                <w:sz w:val="16"/>
                <w:szCs w:val="16"/>
                <w:lang w:val="ru-RU"/>
              </w:rPr>
              <w:t xml:space="preserve"> Уметь </w:t>
            </w:r>
            <w:r>
              <w:rPr>
                <w:sz w:val="16"/>
                <w:szCs w:val="16"/>
                <w:lang w:val="ru-RU"/>
              </w:rPr>
              <w:t>строить рассуждение в научном стиле на основе предлагаемого образца прос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нгвистический разбор, устные выступления, объяснения учителя, конструирование предложений, словарная работа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адежные окончания прилагательных, склонение с/с, конструирование предло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работа по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крится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лонн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сутствова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ирлянд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рази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лит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1, упр. 64, 6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нятие о причастном оборот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причастном обороте; развивать логические способности уче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частный оборот, выделение причастного оборота запят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авила выделения причастного оборота, стоящего после определяемого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выделять запятыми причастные обороты, стоящие после определяемого слова. </w:t>
            </w: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 xml:space="preserve">конструировать предложения с причастным оборотом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суждение творческих заданий, объяснение учителя; конструирование словосочетаний; наблюдения над текстом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равнительный оборо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работа по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аке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2, упр. 73,7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частный оборот. Выделение причастного оборота запят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глубить о причастном обороте; развивать навыки выделение причастных оборотов в тексте,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кстообразующая роль причастия. Синтаксическая синонимия. Правильное построение предложений с причастным оборото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авила выделения причастного оборота, стоящего после определяемого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выделять запятыми причастные обороты, стоящие после определяемого слова. </w:t>
            </w: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конструировать предложения с причастным оборо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уждение сочинений-описаний, объяснение учителя; выразительное чтение, наблюдения над текстом, словарная работа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труирование предложен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чинение- опис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тение сочинений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работа по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рёст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 берёсты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ерест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2.упр.72, словарная рабо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йствительные и страдательные причас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ать понятие о действительных и страдательных причастиях; развивать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йствительные и страдательные причастия. Нормы употреб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действительные и страдательные причастия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различать действительные и страдательные причасти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иалектные и просторечные сл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разительное чтение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ный разбор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исьм. зада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аром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4,упр. 84, 85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азвитие речи. Описание внешности челове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словесном портрете; развивать воображение учеников, навыки описания картин; закрепить навыки выделения причастных оборотов в тексте,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писание внешности человека: структура текста, языковые особенности («портретные слова»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труктуру сочинения-опис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выбирать языковые средства в зависимости от темы текста и основной мыс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; выразительное чтение, наблюдения над текстом, конструирование диалога; словарная работа, самостоятельная работ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стное рис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разительное чтение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ный разбор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исьм. зада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лагородн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агодар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одуш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соки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ято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вященн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ыцарски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правник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3.упр.8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аткие и полные страдательные причас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учеников о страдательных причастиях;  дать понятие о краткой и полной формах страдательных причастий; развивать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раткие страдательные причастия, их синтаксическая роль в предлож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олные и краткие страдательные причас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личать полные и краткие формы страдательных причастий и их роль в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блюдения в тексте, объяснения учителя, орфоэпическ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лные  и краткие прилагатель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разительное чтение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ный разбор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исьм. зада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зят –взят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веден-переведе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везен- привезе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несен- нанесе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.15, упр. 8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знакомить учеников со способами  образования                    действительных причастий настоящего времени; научить выбирать гласную в суффиксах этих причастий; развивать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разование действительных причастий настоящего времени. Правописание гласных в суффиксах действительных причастий настоящего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способы образования действительных причастий наст. вр.; условия выбора гласной в суффиксе этих причастий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 xml:space="preserve">опознавать суффиксы действительных и страдательных причастий настоящего и прошедшего времен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; повторение пройденного, конструирование словосочетаний, словарн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го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ный опрос, работа у доски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луэ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разитель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тр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нк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утк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ощренны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6, упр. 92,9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йствительные причастия прошедшего врем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знакомить учеников со способами  образования                    действительных причастий прошедшего времени; научить выбирать гласную в суффиксах этих причастий; развивать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разование действительных причастий прошедшего времени. Орфоэпические н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пособы образования действительных причастий прош. вр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бразовывать действительные причастия прошедшего време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вристическая беседа, объяснения учителя; лингвистический разбор, конструирование словосочетаний и предлож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 предложения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шедшее время глаго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ение упр., работа по тексту, чтение парагра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бывш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лекш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ядш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.17.упр.97, разбор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азвитие речи. Изложение с использованием причас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вивать учеников; закрепить о причаст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борочное изложение повествовательного текста с элементами описания внешности челове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бразовывать действительные причастия прошедшего времен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адекватно передавать содержание текст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уждение плана; пересказ; самостоятельн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ставление план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грам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красивше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вше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вшем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урок-Написать в черновике,  выделить причастия и подчеркну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урок-Изложение переписа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дательные причастия настоящего времени. Гласные в суффиксах причастий настоящего времен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вивать самостоятельность учеников в обучении, их внимание; расширить знания о страдательных причастиях настоящего времени; показать способ выбора гласной в их суффикса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разование страдательных причастий настоящего времени. Правописание гласных в суффиксах страдательных причастий настоящего времени. Синтаксическая синон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пособы образования страдательных причастий наст. вр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бразовывать страдательные причастия настоящего времени; правильно писать гласные в суффиксах страдательных причастий настоящего времен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работа с таблицей, конструирование предложений, развитие речи (синтаксическая синонимия), словар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голы НСВ, глаголы переходные и Н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олнение таблицы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работа по тексту, чтение пара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вижим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8. упр. 106, 107.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над ошибк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дательные причастия прошедшего врем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Показать способы образования страдательных причастий прошедшего времени; повторить правописание </w:t>
            </w:r>
            <w:r>
              <w:rPr>
                <w:i/>
                <w:iCs/>
                <w:sz w:val="16"/>
                <w:szCs w:val="16"/>
                <w:lang w:val="ru-RU"/>
              </w:rPr>
              <w:t>–н-</w:t>
            </w:r>
            <w:r>
              <w:rPr>
                <w:sz w:val="16"/>
                <w:szCs w:val="16"/>
                <w:lang w:val="ru-RU"/>
              </w:rPr>
              <w:t xml:space="preserve"> 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-нн</w:t>
            </w:r>
            <w:r>
              <w:rPr>
                <w:sz w:val="16"/>
                <w:szCs w:val="16"/>
                <w:lang w:val="ru-RU"/>
              </w:rPr>
              <w:t>- в прилагательных; развивать  монологическую речь уче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разование страдательных причастий прошедшего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пособы образования страдательных причастий прош. в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бразовывать страдательные причастия прошедшего вре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ъяснения учителя, элементы сопоставительного анализа, повторение пройденного(правописание прилагательных), словарная  работа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го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тение по цепочке, объяснительный диктант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веденн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веден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9, упр. 109, 110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Гласные перед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н </w:t>
            </w:r>
            <w:r>
              <w:rPr>
                <w:iCs/>
                <w:sz w:val="16"/>
                <w:szCs w:val="16"/>
                <w:lang w:val="ru-RU"/>
              </w:rPr>
              <w:t xml:space="preserve">в </w:t>
            </w:r>
            <w:r>
              <w:rPr>
                <w:sz w:val="16"/>
                <w:szCs w:val="16"/>
                <w:lang w:val="ru-RU"/>
              </w:rPr>
              <w:t>полных и кратких страдательных причаст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Закрепить правописание </w:t>
            </w:r>
            <w:r>
              <w:rPr>
                <w:i/>
                <w:iCs/>
                <w:sz w:val="16"/>
                <w:szCs w:val="16"/>
                <w:lang w:val="ru-RU"/>
              </w:rPr>
              <w:t>–н-</w:t>
            </w:r>
            <w:r>
              <w:rPr>
                <w:sz w:val="16"/>
                <w:szCs w:val="16"/>
                <w:lang w:val="ru-RU"/>
              </w:rPr>
              <w:t xml:space="preserve"> 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-нн</w:t>
            </w:r>
            <w:r>
              <w:rPr>
                <w:sz w:val="16"/>
                <w:szCs w:val="16"/>
                <w:lang w:val="ru-RU"/>
              </w:rPr>
              <w:t xml:space="preserve">- в прилагательных  и причастиях, показать выбор гласных перед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н </w:t>
            </w:r>
            <w:r>
              <w:rPr>
                <w:sz w:val="16"/>
                <w:szCs w:val="16"/>
                <w:lang w:val="ru-RU"/>
              </w:rPr>
              <w:t>в полных  и кратких страдательных  причаст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вописание гласных суффиксах страдательных причастий и прилагательных, образованных от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 правописании гласных в суффиксах страдательных причас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выбрать необходимую орфограм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е учителя, тренировочные упраж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бор по составу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бор морфолог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тение по цепочке, объяснительный диктант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 20, упр.112, 11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Одна и две  буквы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н </w:t>
            </w:r>
            <w:r>
              <w:rPr>
                <w:sz w:val="16"/>
                <w:szCs w:val="16"/>
                <w:lang w:val="ru-RU"/>
              </w:rPr>
              <w:t xml:space="preserve">в суффиксах страдательных причастий прошедшего времени. Одна буква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н </w:t>
            </w:r>
            <w:r>
              <w:rPr>
                <w:sz w:val="16"/>
                <w:szCs w:val="16"/>
                <w:lang w:val="ru-RU"/>
              </w:rPr>
              <w:t xml:space="preserve"> в отглагольных  прилагательных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Формировать навыки правописания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н </w:t>
            </w:r>
            <w:r>
              <w:rPr>
                <w:sz w:val="16"/>
                <w:szCs w:val="16"/>
                <w:lang w:val="ru-RU"/>
              </w:rPr>
              <w:t xml:space="preserve">и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нн </w:t>
            </w:r>
            <w:r>
              <w:rPr>
                <w:sz w:val="16"/>
                <w:szCs w:val="16"/>
                <w:lang w:val="ru-RU"/>
              </w:rPr>
              <w:t>в суффиксах страдательных причастий прошедшего  времени; научить отличать страдательные причастия прошедшего времени от отглагольных прилагательны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дна и две буквы Н в суффиксах полных причастий и прилагательных,  образованных от глагол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 правописании Н и НН в суффиксах полных и кратких причастий и прилаг., образованных от глаголов; Н в кратких причастиях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пределять написание Н и НН в суффиксах прилагательных и причастий полных и кратких форм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пройденного, элементы сопоставительного анализа, конструирование предложений, словарная работа, орфоэпическ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 предложения, глагол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тение по цепочке, объяснительный диктант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ёва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ваны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н</w:t>
            </w:r>
            <w:r>
              <w:rPr>
                <w:b/>
                <w:i/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  <w:lang w:val="ru-RU"/>
              </w:rPr>
              <w:t>вший-п</w:t>
            </w:r>
            <w:r>
              <w:rPr>
                <w:b/>
                <w:i/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ru-RU"/>
              </w:rPr>
              <w:t>няты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н</w:t>
            </w:r>
            <w:r>
              <w:rPr>
                <w:b/>
                <w:i/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  <w:lang w:val="ru-RU"/>
              </w:rPr>
              <w:t>вший- п</w:t>
            </w:r>
            <w:r>
              <w:rPr>
                <w:b/>
                <w:i/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ru-RU"/>
              </w:rPr>
              <w:t>дняты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Нач</w:t>
            </w:r>
            <w:r>
              <w:rPr>
                <w:b/>
                <w:i/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ru-RU"/>
              </w:rPr>
              <w:t>вший – н</w:t>
            </w:r>
            <w:r>
              <w:rPr>
                <w:b/>
                <w:i/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ru-RU"/>
              </w:rPr>
              <w:t>чат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1, упр. 114, 117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Одна и две буквы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н</w:t>
            </w:r>
            <w:r>
              <w:rPr>
                <w:sz w:val="16"/>
                <w:szCs w:val="16"/>
                <w:lang w:val="ru-RU"/>
              </w:rPr>
              <w:t xml:space="preserve">  в суффиксах кратких страдательных причастий и в кратких  отглагольных прилагатель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Закрепить навыки правописания </w:t>
            </w:r>
            <w:r>
              <w:rPr>
                <w:i/>
                <w:sz w:val="16"/>
                <w:szCs w:val="16"/>
                <w:lang w:val="ru-RU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  и </w:t>
            </w:r>
            <w:r>
              <w:rPr>
                <w:i/>
                <w:sz w:val="16"/>
                <w:szCs w:val="16"/>
                <w:lang w:val="ru-RU"/>
              </w:rPr>
              <w:t>нн</w:t>
            </w:r>
            <w:r>
              <w:rPr>
                <w:sz w:val="16"/>
                <w:szCs w:val="16"/>
                <w:lang w:val="ru-RU"/>
              </w:rPr>
              <w:t xml:space="preserve">  в суффиксах страдательных причастий прошедшего времени и в отглагольных прилагательных; показать условия выбора </w:t>
            </w:r>
            <w:r>
              <w:rPr>
                <w:i/>
                <w:sz w:val="16"/>
                <w:szCs w:val="16"/>
                <w:lang w:val="ru-RU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 и </w:t>
            </w:r>
            <w:r>
              <w:rPr>
                <w:i/>
                <w:sz w:val="16"/>
                <w:szCs w:val="16"/>
                <w:lang w:val="ru-RU"/>
              </w:rPr>
              <w:t>нн</w:t>
            </w:r>
            <w:r>
              <w:rPr>
                <w:sz w:val="16"/>
                <w:szCs w:val="16"/>
                <w:lang w:val="ru-RU"/>
              </w:rPr>
              <w:t xml:space="preserve">  в суффиксах страдательных причастий и в отглагольных  прилагательных; закрепить пунктуационные навык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 и НН в суффиксах кратких страдательных причастий и кратких отглагольных  прилага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 правописании Н и НН в суффиксах полных и кратких причастий и прилаг., образованных от глаголов; Н в кратких причастиях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пределять написание Н и НН в суффиксах прилагательных и причастий полных и кратких форм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ительный диктант, объяснения учителя, тренировочные упраж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наком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вест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выч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стави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образи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иде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2, 125, 127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Р.Р. Выборочное изложени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крепить навыки правописания причастий, закрепить пунктуационные навыки, развивать навыки письменного изложения текста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борочное изложение  повествовательного текста с элементами описания внешности челове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пределять границы текста для выборочного пересказа, продумать его композицию, адекватно передать 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разительное чтение, беседа по вопросам, работа с планом, пояснения учителя, самостоятельн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исе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уто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.130,изложение дописа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причас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ить знания учеников о причастиях, развивать навыки морфологического разбора причастий, закрепить пунктуационные 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е значение причастия, морфологические признаки,  синтаксическая 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порядок морфологического разбора причас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делать морфологический разбор причас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бота с учебником пояснения учителя, лингвистический разбор, элементы анализа текста, словарная работ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варел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вариум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валанг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3, упр. 131 (морф. разбор 3 причастий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итное и раздельное написание не с причастия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написание не с различными частями речи, показать условия выбора этой орфограммы в причастиях, закрепить пунктуационные навыки, навыки лингвистического разбо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итное и раздельное написание не с причаст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условия слитного и раздельного употребления НЕ с причаст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пределять слитное и раздельное написание НЕ с причас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изученного, объяснение учителя, беседа, словар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ровненн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ати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тенз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тендова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шный ужасающ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рашающ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жас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удовищ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утк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ловещ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розны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24. упр. 135; повторить  орфограммы 21, 32, 35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квы е и ё  после шипящих в суффиксах страдательных  причастий прошедшего врем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написание е и ё после шипящих в различных частях речи; показать условия выбора этой орфограммы  в причастиях; закрепить пунктуационные навыки, навыки лингвистического разбо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авописание гласных в суффиксах страдательных причаст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условия выбора букв после шипящих в суффиксах страд. прич. прош. в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именять орфограмму применительно к разным частям речи и разным морф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объяснение учителя, повторение изученного материа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квы е и ё после шипящих, синтаксический разбор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Чтение по цепочке, объяснительный диктант, выполнение упр.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5, упр. 142, 14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ение по теме «Причастие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крепить знания учеников, развивать навыки монологической речи, закрепить орфографические и пунктуационные навыки, навыки лингвистического разбора, активизировать самостоятельную работу учеников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начение, морфологические признаки, синтаксическая роль полных и кратких причастий. Правописание причас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теоретические сведения о причастии как части речи, орфографические и пунктуационные правила, и</w:t>
            </w:r>
            <w:r>
              <w:rPr>
                <w:b/>
                <w:sz w:val="16"/>
                <w:szCs w:val="16"/>
                <w:lang w:val="ru-RU"/>
              </w:rPr>
              <w:t xml:space="preserve"> Уметь </w:t>
            </w:r>
            <w:r>
              <w:rPr>
                <w:sz w:val="16"/>
                <w:szCs w:val="16"/>
                <w:lang w:val="ru-RU"/>
              </w:rPr>
              <w:t>правильно писать, произносить и употреблять в речи причастия,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ные в данном разделе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ализ сочинений, повторение изученного материала, тест, самостоятельн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цистический стиль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оварный диктант, тест, работа  по учебн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немогающ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.72. , вопросы 1-5; упр. 151, 152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трольный диктант по теме «Причастие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рить знания учеников ; закрепить орфографические и пунктуационные навыки, навыки лингвистического разбо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ногоаспектный анализ текста. Классификация и исправление допущенных ошиб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морфологические признаки причастия, орфографию причас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именять изученные орфографические прави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ктант, грамматические задания, работа над ошибк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частие как члены предложения, морфолог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ение грамматических зад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диаторы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 по теме «Причаст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ализ контрольного диктан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руппировать ошибки, выявить типичные, объяснить написание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лассификация ошибок и их ис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морфологические признаки причастия, орфографию причастия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именять изученные орфографические прави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олнение диагностической карты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частие как члены предложения, морфолог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ение грамматических зад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над ошибк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епричастие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епричастие как часть реч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ать понятие  о деепричастии как части речи; показать  связь с глаголами и наречиями; расширить речевую компетентность  уче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опрос о деепричастии  в системе  частей речи. Глагольные и наречные признаки  деепричастия, синтаксическая и текстообразующая роль деепричастий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глагольные и наречные признаки деепричастия, нормы употребления деепричастий в реч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находить деепричастия в тексте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отреблять деепричастия в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ительный диктант, объяснения учителя, повторение изученного, работа над исправлением речевых ошибок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голы, наречия, функции знаков препи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рябит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иновни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арман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арманщи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6, упр. 15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епричастный оборот. Запятые при деепричастном оборот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деепричастном обороте, показать необходимость выделения деепричастных  оборотов и деепричастий  в предложениях; закрепить знания о морфологии деепричаст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еепричастный оборот. Знаки препинания  при деепричастном обороте. Выделение  одиночного деепричастия запятым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>, что такое деепричастный оборот и правила выделения его запятыми на пись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находить деепричастия, деепричастные обороты, определять их границы, применять пунктуационные правила при деепричастных оборо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еседа по вопросам, лингвистический разбор, работа со схемами предложений, конструирование предложений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, второстепенные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изучение теоретического материала, конструирование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7, упр. 164,165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 Chuv;Arial" w:hAnsi="Arial Cyr Chuv;Arial" w:cs="Arial Cyr Chuv;Arial"/>
                <w:sz w:val="16"/>
                <w:szCs w:val="16"/>
                <w:lang w:val="ru-RU"/>
              </w:rPr>
            </w:pPr>
            <w:r>
              <w:rPr>
                <w:rFonts w:cs="Arial Cyr Chuv;Arial" w:ascii="Arial Cyr Chuv;Arial" w:hAnsi="Arial Cyr Chuv;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 Chuv;Arial" w:hAnsi="Arial Cyr Chuv;Arial" w:cs="Arial Cyr Chuv;Arial"/>
                <w:sz w:val="16"/>
                <w:szCs w:val="16"/>
                <w:lang w:val="ru-RU"/>
              </w:rPr>
            </w:pPr>
            <w:r>
              <w:rPr>
                <w:rFonts w:cs="Arial Cyr Chuv;Arial" w:ascii="Arial Cyr Chuv;Arial" w:hAnsi="Arial Cyr Chuv;Arial"/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 Chuv;Arial" w:hAnsi="Arial Cyr Chuv;Arial" w:cs="Arial Cyr Chuv;Arial"/>
                <w:sz w:val="16"/>
                <w:szCs w:val="16"/>
                <w:lang w:val="ru-RU"/>
              </w:rPr>
            </w:pPr>
            <w:r>
              <w:rPr>
                <w:rFonts w:cs="Arial Cyr Chuv;Arial" w:ascii="Arial Cyr Chuv;Arial" w:hAnsi="Arial Cyr Chuv;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Раздельное написание не с деепричастиями Деепричастия несовершенного   вид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правописание с НЕ различных частей речи; показать синтаксическую и интонационную необходимость выделения деепричастных конструкций; совершенствовать орфографическую и пунктуационную зоркость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знакомить учеников со способами  образования деепричастий  НСВ, показать связь деепричастий с глаголо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 с деепричастиям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еепричастия  НСВ и СВ и их образ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авило написания НЕ с деепричастиями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сопоставлять правописание НЕ с деепричастиями,  причастиями и глагол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пособы образования деепричастий СВ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бразовывать деепричастия, сохраняя вид, применять орфограмму «Гласная перед суффиксом деепричастия»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лингвистический разбор, объяснения учителя, тренировочные упражнения, работа над речевыми ошибками, словарная и орфоэпическ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 с другими частями реч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нтаксический разбор предложения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доумева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жаве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ерпа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алуяс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ассей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станц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я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8,  упр. 172, 174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29, упр. 177; сообщение (инд.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еепричастия совершенного вид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знакомить учеников со способами образования деепричастий СВ; совершенствовать  орфографические  и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еепричастия  НСВ и СВ и их образ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пособы образования деепричастий НСВ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бразовывать деепричастия, сохраняя вид, применять орфограмму «Гласная перед суффиксом деепричастия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лингвистический разбор, объяснения учителя,  тренировочные упражнения, работа над ошибками, словарная работа, задания занимательного характер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глаголов, синтаксический разбор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труирование предложений, изучение §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алере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кспресс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роситьс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инутьс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тнутьс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инутьс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ремитьс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нимательно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ас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30, упр. 182, 18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 Подготовка к сочинению по картине С. Григорьева «Вратарь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вивать навыки устной речи, умение делать описание по картине, совершенствовать орфографические и пунктуационные навык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ссказ по карт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иемы систематизации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излагать мысли на заданн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еседа по вопросам подготовленный диктант, лингвистический разбор, устное описание картины, словарная работ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кст и его построение, текст 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сание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ыстр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оплив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емитель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ор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средоточенн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чинение дописа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деепричас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, как делается морфологический  разбор деепричастий,  совершенствовать орфографические и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пособы образования деепричастий. Правописание НЕ с деепричастиями. Знаки препинания  при деепричастном обороте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орядок морфологического разбора деепричас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бобщать и систематизировать знания, выполнять морфологический разбор деепричас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именять знания в речевой практике об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подготовленный диктант, задания по занимательной лингвистик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го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грамматических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31,упр. 189; ответить на вопросы 1-6 (стр. 91,92)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вый урок по теме «Деепричастие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и обобщить навыки монологической речи, проверить усвоение учениками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пособы образования деепричастий. Правописание НЕ с деепричастиями. Знаки препинания  при деепричастном оборот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 xml:space="preserve">морфологические признаки, орфографию, нормы употребления деепричастия в речи и применять знания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лингвистический разбор, словарная диктант, тест, 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клонение глаголов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 с глаголом и  причастием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ожны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, 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бота по карточке, тест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трольный диктант по теме «Деепричастие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рить знания учеников, активизировать самостоятельную работ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особы образования деепричастий. Правописание НЕ с деепричастиями. Знаки препинания  при деепричастном оборо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морфологические признаки, орфографию деепричас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именять пунктуационные прави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иктант, грамматическое задание, работа над ошибкам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грамматических заданий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диограмм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ст по теме «Деепричастие»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ализ ошибок в контрольном диктант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руппировать ошибки, выявить типичные, объяснить написание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лассификация ошибок и их ис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морфологические признаки деепричастия, орфографию деепричастия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именять изученные орфографические прави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олнение диагностической карты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ричастие и деепричастие как члены предложения, морфолог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ение грамматических зад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ставить  предложения по схем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ечие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ечие как часть реч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ить знания учеников о наречии как части речи, показать грамматические признаки нареч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речие как самостоятельная неизменяемая  часть речи: значение, морфологические признаки, синтаксическая роль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бщее значение, морфологич. признаки и синтаксич. роль нареч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познавать наречия в сл/соч и предложении на основе учета их грамматического значения, морфологических признаков и синтаксической роли в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изученного объяснения  учителя, словарная работа, тренировочные упраж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онетический разбор слова, причастия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лагательные, глаг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ение упражнений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ренировочные упражнения  с взаимопровер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М</w:t>
            </w:r>
            <w:r>
              <w:rPr>
                <w:b/>
                <w:i/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ru-RU"/>
              </w:rPr>
              <w:t>льком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32. упр.19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мысловые группы нареч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стематизировать знания учеников о значении наречий, расширить речевую компетентност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ряды наречий по знач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потребление нареч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значения, выражаемые нареч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находить в тексте наречия и определять их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вторение изученного, объяснение учителя, работа с таблицей, тренировочные упражне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и морфологический 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олнение таблицы, 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ысе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епени сравнения нареч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способы образования степеней сравнения наречий, научить различать степени сравнения наречий и прилагательн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разование степеней нареч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пособы образования сравнит. и превосх. степени наречий, синтаксич. роль наречий в предлож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бразовывать наречия сравнит. степени, определять их синтаксич. роль, отличать сравнит. степень наречия от сравнит. степени прила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вторение изученного, объяснения учителя, работа с таблицей, конструирование предложений, тренировочные упражнения, иг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особы связи предложений, степени сравнения прилаг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теоретического материала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олнение таблиц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истов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й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зудерж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укротим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уздан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Ярост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34, упр. 214, 215; разбо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й разбор наречи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ить изученное, ознакомить учеников с порядком морфологического разбора наречий, закрепить умение отличать формы сравнительной степени наречий и прилагательн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е признаки наречий. Разграничение наречий и других часте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план и образец морфологического разбора наречия как части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характеризовать наречие как неизменяемую часть речи, соотносимую с сущ., прилаг., числит., глаго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готовленный диктант,  объяснения учителя, лингвистический разбор слов, словарная и орфоэпическая работа, тренировочные упраж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онетический и морфологический разбор, синтаксический разб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рамматические зад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пидем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добне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ир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ащ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бина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35, упр. 218; повторить «Н и НН в суффиксах прилагательных и причаст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литное и раздельное  написание не с наречиями на –о и -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условия написания не с причастиями на –о и –е, сопоставить данное правило с правилами написания не с другими частями реч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итное  и раздельное написание НЕ с наречиями на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-Е.  Роль синонимичной замены нареч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условия выбора слитного и раздельного написания НЕ с нареч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именять на практике изученное прави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готовленный диктант, объяснения учителя, повторение учителя, повторение пройденного, тренировочные упраж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 с существительными, с прилагательными, с глаго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олнение таблицы, выполнение упражнений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амарисков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зраже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раже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чтальо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итанц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темпел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ве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36, упр. 222, 223; заполнить таблиц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5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квы е и   и в приставках не- и ни- отрицательных нареч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навыки правописания не и ни с местоимениями, показать условия выбора приставок не и ни с наречиями, развивать навыки монологической реч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авописание отрицательных нареч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условия выбора на письме буквы Е в приставке НЕ- и буквы И в приставке НИ-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НЕ и НИ с разными частями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нгвистический разбор, словарная работа, тренировочные упражнения, составления устного рассказа по опорным словам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е- с другими частями ре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ка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сколечк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чу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мал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37, упр. 231,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дна и две буквы н в наречиях на –о и -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правописание одной и двух н в прилагательных и причастиях, наречи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разование наречий  от прилагательных. Н и НН в наречиях на О-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условия выбора написания Н и Н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слова с Н и Н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словарная работа, тренировочные упраж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уффиксы нн  и н в прилагательных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режлив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крет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38, упр .236; разбор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Объяснительный диктант  по теме «Наречие» и его анали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изученное о наречиях, совершенствовать навыки лингвистического раздора, навыки анализа ошиб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е признаки наречий. Разграничение наречий и других часте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ктант, грамматические задания, анализ ошибок, работа над ошибк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 Описание действ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крепить изученное о наречиях, показать значение наречий при описании действий, расширить речевую компетентность учеников, совершенствовать навыки монологической реч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сочинение-описание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элементы анализа текста, работа по исправлению речевых ошибок, работа над планом, устное сочин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бота по тексту, выполнение упражнений,  сочи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й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9, упр .240; сочинении «Учимся работать»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квы о и е после шипящих на конце нареч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квы о и а на конце нареч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крепить навыки правописания о и е после шипящих в разных частях речи, показать условия выбора этой орфограммы в наречиях; показать условия выбора правописания о и а на конце наречий, повторить способы образования слов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квы О-Е после шипящих на конце наречий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квы О- А на конце наречий с приставками ИЗ-, ДО-, С-, В-, НА, ЗА-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условия выбора и написания букв О и Е после шипящих на конце наречий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условия написания суффиксов наречи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исать О и Е после шипящих в разных частях слова и разных частях реч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наречия с суффиксами –О и 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ительный диктант, лингвистический разбор, работа с таблицей, самостоятельная работа; тренировочные упражнения, лингвистический разбо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авописание   звонких и глухих и  гласных  на стыке приставки и кор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бота по тексту, выполнение упражнений,  сочинение, словарный дик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40,41. Упр.  246, 247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5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 Описание картины Е.Н. Широкова «Друзь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ть навыки описания произведения живописи, развивать воображение учеников, навыки устной и письменной реч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чинение –описание. Собирание и систематизация рабочего материал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чинение переписа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фис между частями слова в нареч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случаи употребления дефиса в разных частях речи, показать условия выбора этой орфограммы в наречиях, закрепить навыки самостоятельной рабо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фис между частями слова в нареч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 постановке дефиса в наречиях и других частях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личать слитные, дефисные и раздельные написания нареч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ительный диктант, повторение пройденного, объяснения учителя, тренировочные упражнения, лингвистический разбор, словар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вным-дав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лей-неволе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имо-невидим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ло-помал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чь-в –точ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ок о бок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42. упр. 253, 25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итное и раздельное написание приставок в наречиях, образованных от существительных и количественных числительных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некоторые закономерности слитного и раздельного правописания наречий, учить применять знания по морфологии к правописанию наречий, учить отличать наречие от сочетаний именных частей речи с предлога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 xml:space="preserve">грамотно писать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нареч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нгвистический разбор, объяснения учителя, работа с таблицей,  словарная работа, тренировочные упражнения, конструирование словосочетаний и предложени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авописание числитель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смерт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 лет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 налет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 ход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 разбе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 миг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миг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 скак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 глазо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 си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43, упр. 260, работа над ошибками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пройденное, показать случаи употребления мягкого знака на конце нареч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условия выбора написания Ь в наречиях и других частях речи после шипящ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слова с основой на шипящ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объяснения учителя, тренировочные упражнения, объяснительный дикта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«ь»  на конце других частей ре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44, упр. .265, таблицу заполни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ение по теме «Наречие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ение и закрепление изученного о наречиях, развитие навыков анализа тек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е признаки, синтаксическая  роль,     правописание нареч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изученный материал по теме «Наречие»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именять знания на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беседа, свободный диктант, самостоятельная работа, тренировочные упраж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нтаксический разбор предложения, фонетический разбор слов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ребт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.123 (вопросы 1-10), упр. 271. 272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трольный диктант  по теме «Наречие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рка орфографических и пунктуационных навыков, навыков грамматического разбо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е признаки, синтаксическая  роль,     правописание нареч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изученный материал по теме «Наречие»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именять знания на прак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ктант, грамматический разбор, анализ ошибок, работа над ошибк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общение по теме «Нареч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нализ контрольного диктант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руппировать ошибки, выявить типичные, объяснить написание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лассификация ошибок и их ис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изученный материал по теме «Наречие»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именять знания на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олнение таблиц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. 274, подобрать приме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состоя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тегория состояния как часть реч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новой части речи – категории состояния, показать ее особен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опрос о словах категории состояния и модальных словах в системе частей реч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 категории состояния как о самостоятельной части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тличать категорию состояния от прилагательных и наре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, лингвистический разбор, тренировочные упраж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голы, грамматическая основа предло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§, анализ предложений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45.упр.  276,  275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категории состоя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порядок разбора слов категории состояния; совершенствовать навыки анализа  и пересказа текс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прос о словах категории состояния и модальных словах в системе частей реч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личие категории состояния от нареч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орядок морфологического разб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бирать категорию состояния как часть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элементы анализа и пересказа текс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 предложения, морфологический разбор самостоятельных часте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орф. разбор слов категории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46, упр. 281; ответить на вопросы  на стр. 132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.Подготовка к сочинению на лингвистическую тем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вивать умение отстаивать  свое мнение с помощью аргументов; развивать навыки написания текста рассуждения; ознакомить учеников с основными научными  заслугами А.Х.Восток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ссуждение на дискуссионную тему, его языковые особенност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элементы анализа текста, составление плана, написание черновика сочинения-рассужд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 предложения, морфологический разбор самостоятельных частей речи, типы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Чтение текста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ение грам.зад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ихосложени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. 282(сочинение на лингвистическую  тему)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РАЗДЕЛ  </w:t>
            </w:r>
            <w:r>
              <w:rPr>
                <w:sz w:val="16"/>
                <w:szCs w:val="16"/>
              </w:rPr>
              <w:t>IV</w:t>
            </w:r>
            <w:r>
              <w:rPr>
                <w:sz w:val="16"/>
                <w:szCs w:val="16"/>
                <w:lang w:val="ru-RU"/>
              </w:rPr>
              <w:t>.  СЛУЖЕБНЫЕ ЧАСТИ РЕЧИ</w:t>
            </w:r>
          </w:p>
        </w:tc>
      </w:tr>
      <w:tr>
        <w:trPr>
          <w:trHeight w:val="36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лог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остоятельные  и служебные части реч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лог как часть реч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обзорную характеристику служебным   частям речи; показать их отличие от самостоятельных частей реч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предлоге как служебной части речи; показать разнообразие отношений, которые  они выражаю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остоятельные  и служебные части реч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ужебные слова и их отличие от самостоятельной  части речи. Основная роль служебных  частей речи.  Предлог как часть речи. Роль предлогов  в с/с и предложен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самостоятельные и служебные части реч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пределять морфологическую  основу слова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предлог как служебную часть речи, отличие его от омонимичных приставок; роль предлога в с/с и в предложени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различать предлоги и приставки, определять роль предлогов в с/с и в предло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объяснения учителя, выразительное чтение, выполнение упражнений, элементы сопоставительного анализа, словар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остоятельные части реч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лонение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,  чтение теоретического материала, составление сх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зиденция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и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п.47, 48; упр. 288, работа над ошибками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отребление предлог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сферу употребление предлогов в речи; совершенствовать  речевую компетентность уче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логи однозначные и многозначные. Употребление предлогов с существительными, числительными,   местоимениями. Предлоги перед прилагательными ,  порядковыми числительными и  причастиями.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 многозначности предлога, способности предлога в разных с/с выражать разные отношения, употреблении предлога с сущ., местоим., чис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употреблять предлоги в с/с со связью предложного управления, пользоваться предлогами-синонимами и многозначными предлогами для выражения различных смыслов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беседа по вопросам, работа по предупреждению речевых ошибок, конструирование с/с, словарная работа, выполнение упраж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кст, стили текста,  па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словарю, составление схемы, выполнение упр., изучение теорет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образить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окончани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рибыти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49, упр. 293, 295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епроизводные и производные предлог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отличие производных и непроизводных предлогов, пути образования производных  предлог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епроизводные и производные предло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оизводные и непроизводные предлоги, соотносимые с формами других част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тличать производные предлоги от омонимичных частей речи, правильно употреблять производные предлоги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нгвистический разбор, объяснения учителя, работа по предупреждению речевых ошибок, выполнение упражнений, занимательная лингвистик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остоятельные части речи, словообразовательный разбор, морфолог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теоретического материала, выполнение упр.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лейного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прек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глас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агодар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встреч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ерекор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50, упр. 298, 29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стые и составные предлог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й разбор предлог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казать отличия простых и составных предлогов; совершенствовать  речевую компетентность учеников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знакомить с планом морфологического разбор предлога; развивать навыки анализа текста. Навыки монологической ре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стые и составные предлог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й разбор предлог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остые и составные предлог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порядок и образец морфологического разбора предлог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збирать </w:t>
            </w:r>
            <w:r>
              <w:rPr>
                <w:sz w:val="16"/>
                <w:szCs w:val="16"/>
                <w:lang w:val="ru-RU"/>
              </w:rPr>
              <w:t>м</w:t>
            </w:r>
            <w:r>
              <w:rPr>
                <w:sz w:val="16"/>
                <w:szCs w:val="16"/>
              </w:rPr>
              <w:t>орфологически предлоги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работа по предупреждению речевых ошибок, самостоятельная работа, выполнение упражнений, элементы анализа текс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или речи, глаголы-сказуемы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 предложения, типы текст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, выполнение упр.,  комментированное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регат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аланд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51.52; упр. 303, 304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.Подготовка к сочинению по картине  А.В.Сайкиной  «Детская спортивная школ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навыки морфологического разбора предлога; развивать навыки анализа текста,  навыки монологической речи, навыки описания произведений живописи; повторить  признаки  публицистического  стил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ссказ на основе увиденного на карт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исать сочинени</w:t>
            </w:r>
            <w:r>
              <w:rPr>
                <w:sz w:val="16"/>
                <w:szCs w:val="16"/>
                <w:lang w:val="ru-RU"/>
              </w:rPr>
              <w:t xml:space="preserve">е –репортаж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выразительное чтение, словарная работа, составление плана рассказа по репродукции картины, устное описание картин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й разбор предлога. фонетический разбор сл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он. разбор слова, работа со словар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имнасти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ан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аря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емпио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енер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 тренировать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. 307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очинение по картине)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итное и раздельное написание  производных предлог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казать условия выбора слитного и раздельного написания производных предлогов; научить отличать производные и непроизводные  предлоги от самостоятельных частей речи; развивать навыки анализа предложения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литное и раздельное написание  производных предлогов (в виду, в течение, вследствие и др.). Дефис в предлогах </w:t>
            </w:r>
            <w:r>
              <w:rPr>
                <w:i/>
                <w:sz w:val="16"/>
                <w:szCs w:val="16"/>
                <w:lang w:val="ru-RU"/>
              </w:rPr>
              <w:t>из-за, из-под.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потребление предлогов в реч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условия слитного и раздельного написания производных пред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личать союзы и предл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нализ сочинений, объяснения учителя, элементы сопоставительного анализа, выполнение упражнений, словарная работа, лингвистический разбор, самостоятельная работ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ечия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онимы, антонимы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карточкам, морфологический разбор предлого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последстви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встреч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вид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мест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одоб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ече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нтаз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53, упр. 311, разбо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юз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юз как часть реч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союзе  как  о служебной части речи; показать основные функции союз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юз как служебная часть речи, как средство связи однородных членов  предложения и частей СП. Синтаксическая роль союзов в предложениях. Союзы-синоним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оюз как часть речи, его роль в предложении и в текст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личать союзы и предл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ализ практических работ, работа со словарями, беседа по вопросам, объяснения учителя, выполнение упражнений, выразительное чтение, словар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или текста, типы реч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учение теоретического материала, выполнение упр., работа по словарю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ттого чт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ледствие того чт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силу того чт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агодаря тому чт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ь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туац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жд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54, упр. 315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стые и составные союз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юзы сочинительные и подчинительн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ить знания учеников  о простых и составных союзах, совершенствовать навыки анализа текста, навыки составления пла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отличия функций сочинительных и подчинительных союзов; совершенствовать навыки анализа предложений, лингвистического разбо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стые и составные союз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юзы сочинительные и подчинительные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ятая  перед союзами в ПП и СП. Употребление сочинительных  и подчинительных  союзов.  Текстообразующая   роль союзов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остые и составные союз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 xml:space="preserve">отличать  простые и составные  предлоги, </w:t>
            </w: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именять их в речи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 делении союзов на сочи-нит. и подчинит. и их назнач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или текста, грамматические основы предложения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рамматические основы предложений, главные члены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заимопроверка, выполнение упражнений, составление схемы, работа по словарю, само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ундаментального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ромешн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тоб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ля того чтоб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 тем чтоб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тем чтоб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талин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55, 56; упр.322, 324, 326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ятая между простыми предложениями  в союзном сложном предложен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условия постановки запятой  между простыми предложениями в союзном сложном предложении; развивать  орфографические и пунктуационные 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ятая между простыми предложениями  в союзном сложном предлож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 постановке запятой в сложном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, конструирование  и разбор предложений,  выполнение упражнений, построение схе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 предложения, типы речи, стили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 с  последующим разборо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.57,  составить предложения  по  схемам, выполнить разбор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чинительные союзы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чинительные союз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сновать деление сочинительных союзов на группы по значению, развивать орфографические и пунктуационные 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руппы сочинительных   и подчинительных союзов, их назначение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потребление сочинительных и подчинительных союз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группы сочинит. союзов и их назнач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группы подчинит. союзов, их назначени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личать сложные предложения и предложения с однородными членами (особенно с союзом И) и правильно ставить знаки препинания между ними; различать виды связи (сочинительную и подчинительную), интонационно выделять различные синтаксические конструкц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е учителя, конструирование, выполнение упражнений, построение схемы, выразительное чтение, орфоэпическ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 предложения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ипы речи, стили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схемы, работа с таблицей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вристическое задание, работа по слов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дугород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покой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евож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зволнованн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ак будто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тобы  (шт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етофо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емафо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 58. 59;  упр. 331, 340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сою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знакомить с планом морфологического разбора союза, развивать навыки анализа тек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ческий разбор союза. Разряды союзов по строению и значени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орядок морфологического разбора сою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разбирать союз как часть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амостоятельное изучение теоретического материала, объяснения учителя, выразительное чтение, элементы анализа текста, выполнение упражнений, словарная работ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ан морфологического разбора, анализ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со словарями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втор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ласси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60, упр. 342, 34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 Сочинение-рассуждение о книг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вивать умение сопоставлять и рассуждать, совершенствовать навыки монологической речи, навыки написания сочинений-рассуж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ссуждение на дискуссионную тему, его языковые особенност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структуру текста-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сочинение-рассуж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менты сопоставительного анализа текстов, обмен мнениями по дискуссионной теме, составление плана сочинения сочинения-рассуждения, 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, анализ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сание текста сочинения в чернови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зис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чинение  переписа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итное написание союзов </w:t>
            </w:r>
            <w:r>
              <w:rPr>
                <w:i/>
                <w:sz w:val="16"/>
                <w:szCs w:val="16"/>
                <w:lang w:val="ru-RU"/>
              </w:rPr>
              <w:t>также, тоже, чтоб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учить различать союзы также, тоже, чтобы и сочетания, сходные с ними, развивать навыки лингвистического анализа текс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итное написание союзов </w:t>
            </w:r>
            <w:r>
              <w:rPr>
                <w:i/>
                <w:sz w:val="16"/>
                <w:szCs w:val="16"/>
                <w:lang w:val="ru-RU"/>
              </w:rPr>
              <w:t xml:space="preserve">также, тоже, чтобы </w:t>
            </w:r>
            <w:r>
              <w:rPr>
                <w:sz w:val="16"/>
                <w:szCs w:val="16"/>
                <w:lang w:val="ru-RU"/>
              </w:rPr>
              <w:t>от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местоимений  с предлогами и частицами и союза </w:t>
            </w:r>
            <w:r>
              <w:rPr>
                <w:i/>
                <w:sz w:val="16"/>
                <w:szCs w:val="16"/>
                <w:lang w:val="ru-RU"/>
              </w:rPr>
              <w:t>также</w:t>
            </w:r>
            <w:r>
              <w:rPr>
                <w:sz w:val="16"/>
                <w:szCs w:val="16"/>
                <w:lang w:val="ru-RU"/>
              </w:rPr>
              <w:t xml:space="preserve"> от наречия </w:t>
            </w:r>
            <w:r>
              <w:rPr>
                <w:i/>
                <w:sz w:val="16"/>
                <w:szCs w:val="16"/>
                <w:lang w:val="ru-RU"/>
              </w:rPr>
              <w:t xml:space="preserve">так </w:t>
            </w:r>
            <w:r>
              <w:rPr>
                <w:sz w:val="16"/>
                <w:szCs w:val="16"/>
                <w:lang w:val="ru-RU"/>
              </w:rPr>
              <w:t xml:space="preserve">с частицей </w:t>
            </w:r>
            <w:r>
              <w:rPr>
                <w:i/>
                <w:sz w:val="16"/>
                <w:szCs w:val="16"/>
                <w:lang w:val="ru-RU"/>
              </w:rPr>
              <w:t>ж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условия различения на письме союзов </w:t>
            </w:r>
            <w:r>
              <w:rPr>
                <w:i/>
                <w:sz w:val="16"/>
                <w:szCs w:val="16"/>
                <w:lang w:val="ru-RU"/>
              </w:rPr>
              <w:t>тоже, также, чтобы, зато</w:t>
            </w:r>
            <w:r>
              <w:rPr>
                <w:sz w:val="16"/>
                <w:szCs w:val="16"/>
                <w:lang w:val="ru-RU"/>
              </w:rPr>
              <w:t xml:space="preserve"> и наречий и местоим. с частицами </w:t>
            </w:r>
            <w:r>
              <w:rPr>
                <w:i/>
                <w:sz w:val="16"/>
                <w:szCs w:val="16"/>
                <w:lang w:val="ru-RU"/>
              </w:rPr>
              <w:t>то, же, бы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союзы и омонимичные части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остоятельное изучение теоретического материала; объяснения учителя; элементы сопоставительного анализа, выполнение упражнений, лингвистический разбор, словар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или текста, морфологический разбор, синтаксический разбор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§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, выполнение раз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асс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рова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алан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осс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то(= н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61, упр. 346, 347, 34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80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трольный диктант и его анализ  по теме «Союз» и «Предлог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рить ЗУН  учеников по темам «Предлог» и «Союз»; закрепить навыки  лингвистического анализ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щее  и отличительное между предлогами и союзами. Предлоги  производные  и непроизводные. Составные предлоги и союзы, их отличие от простых. Слитное и раздельное написание  предлогов с другими словами. Предлоги как средство  связи слов  в с/с и предложении.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оюз как средство  связи предложений в тексте. Употребление предлогов и союз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морфологические признаки, орфографию союзов и предлог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именять пунктуационные прави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ктант, грамматические зад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 служебных часте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грамматических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Яств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чащихс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лагоухание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ер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урок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ветить на вопросы 1-10 на стр. 165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урок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пр. 356, работу над ошибками закончить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астиц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астица как часть реч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функциях частицы как служебной части речи; учить отличать частицу от других частей реч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Частица как часть речи. Роль частиц в предложен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б отличии частиц от знаменательных частей речи, о сходстве и отличии от служебных частей реч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отличать частицы от других часте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, выразительное чтение,  работа над интонацией, выполнение упраж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ксика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дарные сл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, выполнение упражнений, само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нсценировк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Чемпион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кош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62, упр. 358, 35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ряды частиц. Формообразующие частиц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ать понятие о разрядах частиц по значению; показать функции формообразующих частиц; закрепить умение отличать частицы от других частей реч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ряды частиц. Формообразующие част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формообразующие частиц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распознавать формообразующие 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объяснения учителя, лингвистический разбор, тренировочные упражнения, выразительное чт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циально-деловой стиль, фонетический и синтакс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, составление схемы, 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ы (б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ывал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вай (те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с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ска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оле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ене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63, упр. 363. 36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мысловые частицы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ь разнообразие и функции смысловых частиц, их функционирование в определенных стилях ре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мысловые частицы: выражение вопроса, восклицания,  указания, сомнения, уточнения, выделения, ограничения, усиления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 модальные частицы; богатство оттенков значений модальных частиц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различать оттенки значения част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объяснения учителя, лингвистический разбор, выразительное чтение, тренировочные упражнения, словар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голы в условном наклонении, морфологический, фонетический  и синтакс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, работа по словарю, выполнение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варитель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64, упр. 368, 370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дельное и дефисное написание част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ределить случаи разделительного написания частиц; развивать умение отличать частицы от других частей ре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дельное и дефисное написание част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о раздельном и дефисном написании частиц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исать частицы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нгвистический разбор, объяснения учителя, выразительное чтение, тренировочные упражнения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, местоимения, наречия, сою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. с последующей взаимопровер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арательн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65. упр. 378, .381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.  Устное сочинение  по картине  К.Ф.Юона «Конец зимы. Полдень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орфографические навыки раздельного и дефисного написания частиц; развивать  навыки монологической  речи, навыки описания произведения живопис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стное сочинение  по картин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сочинение и выступить с ним перед клас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игровая ситуация, составление плана, устное описан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кст, его постро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блюдение, подбор выразитель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ато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66 (изучить)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частицы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рить усвоение плана морфологического разбора частицы; развивать навыки лингвистического разбор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ить знания учеников о частицах не и ни; показать случаи, когда предложение с двумя частицами не получает положительный смысл; развивать навыки написания не с различными частями речи; учить  отличать  частицы не и ни от составных союз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щее значение, правописание частиц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порядок разбора частиц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пределять грамм. признаки частиц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выполнение упражнений, элементы анализа текст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пройденного, объяснения учителя, анализ предложений, игра-конкурс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или текста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анры УНТ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восходная степень прилагатель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 частиц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готовка к конкурсу- игре,  само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арабарски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рикатур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тир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66,упр. 38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Различение частицы </w:t>
            </w:r>
            <w:r>
              <w:rPr>
                <w:iCs/>
                <w:sz w:val="16"/>
                <w:szCs w:val="16"/>
                <w:lang w:val="ru-RU"/>
              </w:rPr>
              <w:t>не</w:t>
            </w:r>
            <w:r>
              <w:rPr>
                <w:sz w:val="16"/>
                <w:szCs w:val="16"/>
                <w:lang w:val="ru-RU"/>
              </w:rPr>
              <w:t xml:space="preserve"> и приставки </w:t>
            </w:r>
            <w:r>
              <w:rPr>
                <w:iCs/>
                <w:sz w:val="16"/>
                <w:szCs w:val="16"/>
                <w:lang w:val="ru-RU"/>
              </w:rPr>
              <w:t>не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lang w:val="ru-RU"/>
              </w:rPr>
              <w:t>Отрицательные  частицы НЕ И 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учеников  о частице и приставке не-; развивать орфографические и пунктуационные 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авописание НЕ с различными частями речи. Орфоэпические норм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трицательные частицы, их роль и смысловые значени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авильно писать слова с частицами НЕ и Н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>правила написания НЕ с разными частями реч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систематизировать и обобщать изученное ранее (слитно-раздельное написание НЕ, выделение значимых частей слов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, выполнение упражнений, словарная  и орфоэпическая раб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голы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вописание прист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бота по карточкам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едосягаем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арательн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67,68;  упр. 388, 391, 395.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. Сочинение-рассказ по данному сю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вивать навыки монологической речи, навыки написания сочинений по данному сюжет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ссказ по данному сюжет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исать сочинение в жанре 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яснения учителя, элементы анализа текста, составление плана, устные рассказы, написание сочи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южет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онетический разбор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иалог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ая мысль текста, типы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блюдение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ставление ди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пр. 402. Сочинение переписать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Частица </w:t>
            </w:r>
            <w:r>
              <w:rPr>
                <w:i/>
                <w:iCs/>
                <w:sz w:val="16"/>
                <w:szCs w:val="16"/>
                <w:lang w:val="ru-RU"/>
              </w:rPr>
              <w:t>ни,</w:t>
            </w:r>
            <w:r>
              <w:rPr>
                <w:sz w:val="16"/>
                <w:szCs w:val="16"/>
                <w:lang w:val="ru-RU"/>
              </w:rPr>
              <w:t xml:space="preserve"> приставка </w:t>
            </w:r>
            <w:r>
              <w:rPr>
                <w:i/>
                <w:iCs/>
                <w:sz w:val="16"/>
                <w:szCs w:val="16"/>
                <w:lang w:val="ru-RU"/>
              </w:rPr>
              <w:t>ни</w:t>
            </w:r>
            <w:r>
              <w:rPr>
                <w:sz w:val="16"/>
                <w:szCs w:val="16"/>
                <w:lang w:val="ru-RU"/>
              </w:rPr>
              <w:t xml:space="preserve">-, союз </w:t>
            </w:r>
            <w:r>
              <w:rPr>
                <w:i/>
                <w:iCs/>
                <w:sz w:val="16"/>
                <w:szCs w:val="16"/>
                <w:lang w:val="ru-RU"/>
              </w:rPr>
              <w:t>ни-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учить учеников различать  омонимичные лингвистические единицы; развивать орфографические и пунктуацион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авописание НИ с разными частями речи. Различение выражений НЕ ЧТО ИНОЕ, КАК…,  НЕ  КТО  ИНОЙ, КАК,,,, НИЧТО ИНОЕ, КАК…, НИКТО ИНО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различать и правильно писать НИ – частицу, союз, приставку</w:t>
            </w:r>
            <w:r>
              <w:rPr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яснения учителя, элементы сопоставительного анализа, выполнение упраж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ечия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стоимения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бор 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, работа по слов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69, .упр. 404,  405.; разбор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ение по теме «Частиц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ить знания по теме «Частица»; развивать орфографические и пунктуационные навыки,  навыки лингвистического разбо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пользование частиц  для передачи различных оттенков значения и для образования форм глагола. Разряды частиц по значению и  составу.  Смысловые различия частиц  НЕ-НИ. Употребление частиц с разными частями  реч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морфологические признаки, орфографию част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авильно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применять в речи. </w:t>
            </w: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авильно писать 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оварный  диктант, анализ предложений, тест, выполнение упраж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Частицы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и морфологический раз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теста, выполнение упражнений, работа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. 413(сочинение-миниатюра), упр. 412 (разбор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92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трольный диктант и его анализ  по теме «Частиц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рить знания учеников по теме «Частица», орфографические  и пунктуационные навыки, навыки лингвистического  разбо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ужебные   слова, их отличие от самостоятельных частей речи. Основная роль служебных частей речи. Правописание предлогов, союзов, частиц. Употребление их в речи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морфологические признаки, орфографию част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авильно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применять в речи. </w:t>
            </w: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правильно писать 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ктант, выполнение задания, анализ ошиб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. разбор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й разбор, категория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грамматических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урок- вопросы 1-7  на стр. 187, упр. 408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урок-414, работу нао ошибками закончить , выполнить разбор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 xml:space="preserve">РАЗДЕЛ  </w:t>
            </w:r>
            <w:r>
              <w:rPr/>
              <w:t>V</w:t>
            </w:r>
            <w:r>
              <w:rPr>
                <w:lang w:val="ru-RU"/>
              </w:rPr>
              <w:t>.   Междометие. Звукоподражательные слова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дометие как часть реч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ь понятие о междометии как особой части речи; показать грамматические признаки  и роль междомет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еждометие как  особый разряд слов. Разряды междомет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 междометии как части речи, назначении в языке, употреблении в роли других частей речи. </w:t>
            </w: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употреблять междометия в роли других частей речи</w:t>
            </w:r>
            <w:r>
              <w:rPr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готовленный диктант, самопроверка, объяснения учителя, составление плана. элементы сопоставительного анализа, выполнение упраж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зисный план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лагательное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пределение, синтаксический разбор предло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теоретического материала. само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мендан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.70, .упр. 416, выполнить разбор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изводные междоме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ть умение отличать производные междометия от самостоятельных частей течи; развивать навыки диалогической реч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вукоподражательные слова и их отличие от междометий и других частей речи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Дефис в междометиях. Интонационное и пунктуационное выделение  междометий в предложения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б отличии междометия от знаменательных и служебных частей речи,  о дефисном написании междометий и о постановке знаков препинания в предложениях с междомет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тличать междометия от знаменательных и служебных частей речи, писать междометия и расставлять знаки препинания в предложениях с междомет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гвистический разбор, объяснения учителя, выразительное чтение, выполнение упражнений, жаргонная лекс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нетический и морфологический раз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карточкам, выполнение упражнений с последующей  взаимопровер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71, упр. 419, 421; разбо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бщение по теме «Междометие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учеников о междометии; проверить умение отличать междометия от других частей речи; определять значения междомет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наки препинания при  междометиях.  Морфологический  разбор междомет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тличать междометия от знаменательных и служебных частей речи, писать междометия и расставлять знаки препинания в предложениях с междометиям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употреблять междометия в роли других частей речи</w:t>
            </w:r>
            <w:r>
              <w:rPr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ставление диалога, конструирование предложений, элементы лингвистического  разбора, составление пла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дометия как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со словарями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лундр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ставить диалог, выполнить разбор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 </w:t>
            </w:r>
            <w:r>
              <w:rPr/>
              <w:t>VI</w:t>
            </w:r>
            <w:r>
              <w:rPr>
                <w:lang w:val="ru-RU"/>
              </w:rPr>
              <w:t>.  Повторение  и систематизация изученного  в 7 классе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делы науки  о русском языке. Текст. Стили реч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ить разделы языкознания, признаки текста, типы текста, особенности стилей речи; закрепить навыки анализа текс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кст. Стили  и типы речи. Прямой и обратный порядок слов.  Способы и  средства предложений в текст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пределения основных языковых явлений, речеведческих понятий, орфографических и пунктуационных правил. Адекватно воспринимать и создавать тексты публицистического стиля на доступные тем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определять и составлять  тексты  разных стилей, разных типов речи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работа с таблицей, элементы лингвистического  разбора, выразительное чтен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делы науки о русском языке; текст, его строение;  стил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олнение таблицы, выполнение упражнений, само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щур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72, заполнить таблиц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9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>Р.Р. Сочинение «Дело мастера боитс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рить умение учеников самостоятельно работать над созданием собственного текста по заданной тем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бщение как разновидность повествования. Художественный    и публицистический  стиль реч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структуру сочинения- рассу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 </w:t>
            </w:r>
            <w:r>
              <w:rPr>
                <w:sz w:val="16"/>
                <w:szCs w:val="16"/>
                <w:lang w:val="ru-RU"/>
              </w:rPr>
              <w:t xml:space="preserve">самостоятельно создавать текст-рассуждени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ставление плана, 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кст, его построение. абзац, связь предложений в тексте, стиль и тип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с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чинение переписа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нетика. Графика. Лексикология и фразеолог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учеников по фонетике, проверить навыки фонетического  разбора, умение работать со словарями, проверить умение определять лексические группы слов, умение работать со словаря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новные виды языковых и речевых норм. Орфоэпические нормы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определения основных языковых явлений, речеведческих понятий, орфографических и пунктуационных правил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оизводить морфологический раз-бор частей речи, изученных в 7 классе, синтаксический разбор предложений с причастным и деепричастным оборотами ( в простейших случаях), а также сложных предложений с изученными союзами; составлять предложения с причастными и деепричастными оборотами; соблюдать нормы литературного языка в пределах изученного материала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вильно писать изученные в 7 классе слова с непроверяемыми орфограммами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делять запятыми причастные обороты (стоящие после сущ.), деепричастные обороты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екватно воспринимать и создавать тексты публицистического стиля на доступные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фонетический разбор, работа с таблицей, выполнение упражнений, работа со словарями, задания по занимательной лингвистик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нетический разбор,  алфави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нтаксический разбор,  диалект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мопроверка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со словар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те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радокс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нктуаль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Яры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утбольная лекси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74.75. Упр. 431, 43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емика. Словообразование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крепить знания учеников по морфемике и словообразованию; проверить навыки словообразовательного разбора и разбора слов по составу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емика. Словообразова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лингвистический разбор, выполнение упражнен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оение слова, образование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ение упражнений с  последующей взаимопровер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ова с корнем  -пт-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тица и т.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76, упр. 438, 43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орфология. Орфограф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знания учеников по морфологии; проверить навыки различения слов разных частей ре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ные части речи, морфологический  разбор изученных частей речи.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лингвистический разбор, элементы сопоставительного анализа, работа с таблицей, задания по морфологии частей речи, орфоэпическая работа, выразительное чтение, выполнение упраж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ловосочетания, однородные члены предложения, деепричастные обороты,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Заполнение  таблицы. Выполнение упражнений, слитное и раздельное написание </w:t>
            </w:r>
            <w:r>
              <w:rPr>
                <w:i/>
                <w:iCs/>
                <w:sz w:val="16"/>
                <w:szCs w:val="16"/>
                <w:lang w:val="ru-RU"/>
              </w:rPr>
              <w:t>не</w:t>
            </w:r>
            <w:r>
              <w:rPr>
                <w:sz w:val="16"/>
                <w:szCs w:val="16"/>
                <w:lang w:val="ru-RU"/>
              </w:rPr>
              <w:t xml:space="preserve"> и </w:t>
            </w:r>
            <w:r>
              <w:rPr>
                <w:i/>
                <w:iCs/>
                <w:sz w:val="16"/>
                <w:szCs w:val="16"/>
                <w:lang w:val="ru-RU"/>
              </w:rPr>
              <w:t>н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увалд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.77,78; упр. 445,  45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нтаксис . Пунктуац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репить пунктуационные навыки учеников, навыки синтаксического разбора, навыки определения видов и способов связ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интаксис ПП и СП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 по вопросам, лингвистический разбор, предупредительный диктант, выполнение упраж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орение изученного за 7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по карточкам, 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урлыкань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 79, 80.  упр. 458. 459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трольный диктант  за курс 7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рка знаний учеников за 7 класс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фограммы и пунктограммы,   изученные в 7 класс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Знать</w:t>
            </w:r>
            <w:r>
              <w:rPr>
                <w:sz w:val="16"/>
                <w:szCs w:val="16"/>
                <w:lang w:val="ru-RU"/>
              </w:rPr>
              <w:t xml:space="preserve"> и уметь применять все орфограммы и пунктограммы,   изученные в 7 класс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ктант,  те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сание текста, 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финксы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п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463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бота над ошибк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руппировать ошибки, выявить типичные, объяснить написание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лассификация ошибок и их ис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Знать </w:t>
            </w:r>
            <w:r>
              <w:rPr>
                <w:sz w:val="16"/>
                <w:szCs w:val="16"/>
                <w:lang w:val="ru-RU"/>
              </w:rPr>
              <w:t xml:space="preserve">морфологические признаки изученных частей речи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Уметь </w:t>
            </w:r>
            <w:r>
              <w:rPr>
                <w:sz w:val="16"/>
                <w:szCs w:val="16"/>
                <w:lang w:val="ru-RU"/>
              </w:rPr>
              <w:t>применять изученные орфографические прави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олнение диагностической карты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рфологические  раз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ыполнение грамматических зад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олнить разбо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и учебно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вести итоги изученного за год; выполнить итоговый тест (см. приложение 4); оценить работу класса в целом и лучших учеников; настроить учеников на дальнейшее изучение русского язы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фограммы и пунктграммы,   изученные в 7 класс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u-RU"/>
              </w:rPr>
              <w:t>Уметь</w:t>
            </w:r>
            <w:r>
              <w:rPr>
                <w:sz w:val="16"/>
                <w:szCs w:val="16"/>
                <w:lang w:val="ru-RU"/>
              </w:rPr>
              <w:t xml:space="preserve"> строить текст- рассуждение, подбирать аргум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седа, консуль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Cyr Chuv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59:00Z</dcterms:created>
  <dc:creator>OSIPOVЫ</dc:creator>
  <dc:description/>
  <cp:keywords/>
  <dc:language>en-US</dc:language>
  <cp:lastModifiedBy>Raybook</cp:lastModifiedBy>
  <cp:lastPrinted>2010-03-30T17:23:00Z</cp:lastPrinted>
  <dcterms:modified xsi:type="dcterms:W3CDTF">2013-09-24T09:50:00Z</dcterms:modified>
  <cp:revision>15</cp:revision>
  <dc:subject/>
  <dc:title/>
</cp:coreProperties>
</file>