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 </w:t>
      </w:r>
      <w:r>
        <w:rPr>
          <w:sz w:val="36"/>
          <w:szCs w:val="36"/>
          <w:lang w:val="ru-RU"/>
        </w:rPr>
        <w:t>Календарно-тематическое планиров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                                                    </w:t>
      </w:r>
      <w:r>
        <w:rPr>
          <w:sz w:val="36"/>
          <w:szCs w:val="36"/>
          <w:lang w:val="ru-RU"/>
        </w:rPr>
        <w:t>уроков русского языка                                              8 класс</w:t>
      </w:r>
    </w:p>
    <w:tbl>
      <w:tblPr>
        <w:tblW w:w="16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986"/>
        <w:gridCol w:w="26"/>
        <w:gridCol w:w="850"/>
        <w:gridCol w:w="2322"/>
        <w:gridCol w:w="1544"/>
        <w:gridCol w:w="2738"/>
        <w:gridCol w:w="1721"/>
        <w:gridCol w:w="1173"/>
        <w:gridCol w:w="1082"/>
        <w:gridCol w:w="1044"/>
        <w:gridCol w:w="850"/>
        <w:gridCol w:w="8"/>
        <w:gridCol w:w="32"/>
        <w:gridCol w:w="9"/>
        <w:gridCol w:w="728"/>
        <w:gridCol w:w="70"/>
        <w:gridCol w:w="8"/>
        <w:gridCol w:w="32"/>
        <w:gridCol w:w="673"/>
        <w:gridCol w:w="8"/>
        <w:gridCol w:w="32"/>
      </w:tblGrid>
      <w:tr>
        <w:trPr>
          <w:trHeight w:val="75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№ </w:t>
            </w:r>
            <w:r>
              <w:rPr>
                <w:b/>
                <w:sz w:val="16"/>
                <w:szCs w:val="16"/>
                <w:lang w:val="ru-RU"/>
              </w:rPr>
              <w:t xml:space="preserve">урока 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Тема урока </w:t>
            </w:r>
          </w:p>
        </w:tc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Тип урока 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Цели урока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Элементы содержания 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Требования  к уровню подготовки  учащихся 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Методические приемы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Сопутствующее повторе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ние 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Виды контр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л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Измер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тели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Д/З</w:t>
            </w:r>
          </w:p>
        </w:tc>
        <w:tc>
          <w:tcPr>
            <w:tcW w:w="1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Дата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проведения </w:t>
            </w:r>
          </w:p>
        </w:tc>
        <w:tc>
          <w:tcPr>
            <w:tcW w:w="8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При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мечание </w:t>
            </w:r>
          </w:p>
        </w:tc>
      </w:tr>
      <w:tr>
        <w:trPr>
          <w:trHeight w:val="52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лан 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факт </w:t>
            </w:r>
          </w:p>
        </w:tc>
        <w:tc>
          <w:tcPr>
            <w:tcW w:w="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17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</w:tr>
      <w:tr>
        <w:trPr>
          <w:trHeight w:val="197" w:hRule="atLeast"/>
        </w:trPr>
        <w:tc>
          <w:tcPr>
            <w:tcW w:w="12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РАЗДЕЛ </w:t>
            </w:r>
            <w:r>
              <w:rPr/>
              <w:t>I</w:t>
            </w:r>
            <w:r>
              <w:rPr>
                <w:lang w:val="ru-RU"/>
              </w:rPr>
              <w:t>.    Общие сведения о языке</w:t>
            </w:r>
          </w:p>
        </w:tc>
        <w:tc>
          <w:tcPr>
            <w:tcW w:w="34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18"/>
                <w:szCs w:val="18"/>
                <w:lang w:val="ru-RU"/>
              </w:rPr>
            </w:pPr>
            <w:r>
              <w:rPr>
                <w:color w:val="333399"/>
                <w:sz w:val="18"/>
                <w:szCs w:val="18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ункции русского языка в современном мире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/>
              </w:rPr>
              <w:t>Урок усвоения новых знан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крепить понятия учеников об основных  функциях русского языка, его месте в группе восточнославянских языков, его значении как государственного языка и одного из мировых языко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Основные формы существования национального русског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языка: русский литературный язык, территориальные диалекты (народные говоры), социальные диалекты (жаргоны) и просторечия. Национальный язык – единство его различных форм (разновидностей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ru-RU"/>
              </w:rPr>
              <w:t>Знать</w:t>
            </w:r>
            <w:r>
              <w:rPr>
                <w:sz w:val="18"/>
                <w:szCs w:val="18"/>
                <w:lang w:val="ru-RU"/>
              </w:rPr>
              <w:t xml:space="preserve"> формы существования национального русского языка, понимать его неоднородность, сферу функционирования, общенародного разговорного языка, </w:t>
            </w:r>
            <w:r>
              <w:rPr>
                <w:b/>
                <w:sz w:val="18"/>
                <w:szCs w:val="18"/>
                <w:lang w:val="ru-RU"/>
              </w:rPr>
              <w:t>знать</w:t>
            </w:r>
            <w:r>
              <w:rPr>
                <w:sz w:val="18"/>
                <w:szCs w:val="18"/>
                <w:lang w:val="ru-RU"/>
              </w:rPr>
              <w:t xml:space="preserve"> группы просторечной лексики, источники обогащения лексики литературного языка (территориальные и социальные диалекты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кция с элементами беседы, составление плана и схемы, выразительное чтени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вторение высказываний,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ксика русского язык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Чтение  текст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.1,упр. 1, тезисный план (упр.3).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12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РАЗДЕЛ </w:t>
            </w:r>
            <w:r>
              <w:rPr/>
              <w:t>II</w:t>
            </w:r>
            <w:r>
              <w:rPr>
                <w:lang w:val="ru-RU"/>
              </w:rPr>
              <w:t>.  Повторение изученного в 5-7 классах</w:t>
            </w:r>
          </w:p>
        </w:tc>
        <w:tc>
          <w:tcPr>
            <w:tcW w:w="34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вторение изученного в 5-7 классах (обзор)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овторительно-обобщающий урок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оставить задачу на пять ближайших уроков: восстановить и закрепить знания и умения, полученные в 5 – 7 классах; обобщить и систематизировать знания учеников об основных языковых единицах, восстановить и закрепить умения выполнять различные виды лингв.   разборов.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Основные языковые единицы, различные  лингвистические разборы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Знать</w:t>
            </w:r>
            <w:r>
              <w:rPr>
                <w:sz w:val="18"/>
                <w:szCs w:val="18"/>
                <w:lang w:val="ru-RU"/>
              </w:rPr>
              <w:t xml:space="preserve"> материал, изученный в 5- 7 классах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выполнять различные виды разборов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абота с таблицей, лингвистический разбор, элементы литературоведческого разбора.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зделы русского язык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полнение таблиц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. 7, изучить,  упр. 5; разборы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Фонетика и графика. 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вторительно-обобщающий урок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общить и систематизировать знания учеников по фонетике, восстановить и закрепить умение правильно выполнять фонетический разбор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сновные виды языковых и речевых норм. Орфоэпические нормы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вуки речи. Оценка собственной и чужой речи с точки  зрения  орфоэпических норм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ru-RU"/>
              </w:rPr>
              <w:t>Знать</w:t>
            </w:r>
            <w:r>
              <w:rPr>
                <w:sz w:val="18"/>
                <w:szCs w:val="18"/>
                <w:lang w:val="ru-RU"/>
              </w:rPr>
              <w:t xml:space="preserve"> характеристики звуков, понимать и оперировать терминами: сильная и слабая позиция звука; знать орфоэпические нормы и соблюдать их в устной речевой практике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работать с орфографическим и орфоэпическим словарям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разительное чтение, работа со схемой, отработка приемов лингвистического разбора, беседа по вопросам, словарная работа, лингвистические занимательные задачи…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рафик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хема «Звуки русского  языка»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пр.10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.2. упр. 9, 13,подготовить сообщение «Звуки реч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орфемика и словообразование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вторительно-обобщающий урок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общить и систематизировать знания учеников по морфемике и словообразованию, восстановить и закрепить умение выполнять морфемный и словообразовательный разбор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Морфемы. Способы  образования слов. Правописание слов.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ru-RU"/>
              </w:rPr>
              <w:t>Знать</w:t>
            </w:r>
            <w:r>
              <w:rPr>
                <w:sz w:val="18"/>
                <w:szCs w:val="18"/>
                <w:lang w:val="ru-RU"/>
              </w:rPr>
              <w:t xml:space="preserve"> орфограммы в корнях, суффиксах и окончания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различать формы слова и однокоренные слова, составить слово по заданной схеме, дать характеристику слова, опираясь на схему; работать со словообразовательным словарем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абота с таблицей, отработка приемов лингвистического разбора, беседа по вопросам, словарная работа, лингвистические занимательные задачи…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потребление «ь» после шипящих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упражнений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аблиц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.3. упр. 16, 20, 21, 2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ксика и фразеология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вторительно-обобщающий урок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общить и систематизировать знания учеников по лексике и фразеологии, восстановить и закрепить основные понятия лексикологии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ксика и фразеолог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ксический состав языка. Лексические нормы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Знать</w:t>
            </w:r>
            <w:r>
              <w:rPr>
                <w:sz w:val="18"/>
                <w:szCs w:val="18"/>
                <w:lang w:val="ru-RU"/>
              </w:rPr>
              <w:t xml:space="preserve"> понятия лексическое значение слова, прямое и переносное значение, синонимы, антонимы, фразеологизмы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оперировать понятиями при лексическом анализе слова; различать многозначные слова и омонимы; работать со словарями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Беседа по вопросам, сообщения учеников, конструирование словосочетаний и предложений, работа со словарями, словарная работа, лингвистическая игра.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авописание приставок при- и пре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.сообщен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упражнен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.4,  упр. 26,30, 3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орфология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вторительно-обобщающий урок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общить и систематизировать знания учеников по морфологии, закрепить навыки лингвистического разбора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Морфология (самостоятельные и служебные части речи, модальные слова, междометие ). Первичные и вторичные функции различных частей речи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опознавать части речи по их грамматическим признакам, определять синтаксическую роль в предложении, использовать в речи разные виды омонимов, виды и средства синтаксической связи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тработка приемов лингвистического разбора, беседа по вопросам, словарная работа, лингвистические занимательные задачи…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зличные разборы,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зряды местоимени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ставить с/с и предложен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.5. упр. 37.42; выполнить разбор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оение текста. Стили речи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вторительно-обобщающий урок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общить и систематизировать знания учеников о признаках и строениях текста, о типах речи, о видах и способах связи в тексте, о стилях речи, развивать навыки лингвистического анализа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оение текста. Стили и типы  речи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анализировать текст: производить композиционно-содержательный, стилистический, типологический анализ текста, языковой анализ отдельных элементов текста, анализ правописания отдельных слов и пунктуации предложени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еседа по вопросам, элементы лингвистического анализа текста, словарная работа, письменная работа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П,ССП,СПП,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СП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иды связей  предложени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нализ текст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.6. упр. 47; подготовить сообщение  по темам «Стили речи», «Типы речи»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0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нтрольный диктант по теме «Повторение изученного»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Урок контроля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Проверить  и  оценить  знания, умения и навыки учеников за курс 7 класса с целью подготовки и выявления уровня ЗУН, необходимого для дальнейшего обучения курса русского язык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Основные языковые единицы, различные  лингвистические разборы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Знать</w:t>
            </w:r>
            <w:r>
              <w:rPr>
                <w:sz w:val="18"/>
                <w:szCs w:val="18"/>
                <w:lang w:val="ru-RU"/>
              </w:rPr>
              <w:t xml:space="preserve"> материал, изученный в 5- 7 классах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выполнять различные виды разборов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грамматических заданий, тес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зделы русского язык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иктант, разборы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рамматические задан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ить разборы (1-4),   подготовить сообщение о разделах русского язы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Р.Р. Подготовка к сочинению по картине  В.Мешкова «Золотая осень в Карелии»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Урок развития речи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азвитие речи учеников, расширение их словарного запаса, обучение описанию картины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очинение –описание по картине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Уметь </w:t>
            </w:r>
            <w:r>
              <w:rPr>
                <w:sz w:val="18"/>
                <w:szCs w:val="18"/>
                <w:lang w:val="ru-RU"/>
              </w:rPr>
              <w:t>строить текст,  применять  условия выбора орфограмм и пунктограмм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использовать безличные предложения  в тексте.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еседа по вопросам, словарная работа, конструирование предложений, устное сочинение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строение текста, абзац, составление план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тветы на вопросы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ставление план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чинение  допис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.Р.Устное сочинение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звитие речи учеников, расширение их словарного запаса, обучение описанию памятника архитектуры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/>
              </w:rPr>
              <w:t>Публицистическое сочинение о памятнике культуры (на основе упр.)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создавать текст публицистического характера, уместно использовать характерные для публицистики средства языка (выразительная лексика, экспрессивный синтаксис, расчлененное предложение, риторические вопросы и восклицания, вопросно-ответная форма изложения однородных членов)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крепление понятий «тема текста», «типы речи», «средства связи в предложениях»; беседа по вопросам, словарная работа, пересказ, устное сочинение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строение текста,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ставление плана,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орфологический разбор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блюдение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бота с текстом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стное описани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.6. упр. 5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12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lang w:val="ru-RU"/>
              </w:rPr>
              <w:t xml:space="preserve">РАЗДЕЛ </w:t>
            </w:r>
            <w:r>
              <w:rPr/>
              <w:t>III</w:t>
            </w:r>
            <w:r>
              <w:rPr>
                <w:lang w:val="ru-RU"/>
              </w:rPr>
              <w:t>. Синтаксис.  Словосочетание.</w:t>
            </w:r>
          </w:p>
        </w:tc>
        <w:tc>
          <w:tcPr>
            <w:tcW w:w="34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оение и грамматическое значение словосочетаний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/>
              </w:rPr>
              <w:t>Урок усвоения новых знан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казать ученикам строение словосочетаний, научить выделять словосочетания в тексте, конструировать их, определять грамматическое значение, делать схемы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Основные виды словосочетаний по морфологическим свойствам главного слова. </w:t>
            </w:r>
            <w:r>
              <w:rPr>
                <w:sz w:val="18"/>
                <w:szCs w:val="18"/>
              </w:rPr>
              <w:t>Основные признаки словосочетания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ru-RU"/>
              </w:rPr>
              <w:t>Знать</w:t>
            </w:r>
            <w:r>
              <w:rPr>
                <w:sz w:val="18"/>
                <w:szCs w:val="18"/>
                <w:lang w:val="ru-RU"/>
              </w:rPr>
              <w:t xml:space="preserve"> основные виды словосочетаний: именные, глагольные, наречные; признаки словосочетания, уметь распознать и моделировать словосочетания всех видо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овторение пройденного, объяснение учителя, работа со словарями, конструирование словосочетаний, словарная работа, работа над речевыми нормами.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мена собственные,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зделы русского языка,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клонение,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орфолог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бота  по учебнику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ловар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.7, упр. 64.6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12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вязь слов в словосочетании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рок усвоения новых знан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учить определять способы связи в словосочетаниях, конструировать их, закрепить понятия о строении и значении словосочетаний, дать понятие о синонимичных словосочетаниях, закрепить умение делать схемы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/>
              </w:rPr>
              <w:t>Виды словосочетаний по способу связи слов: согласование, управление, примыкание. Синтаксический разбор словосочетаний. Нормы сочетания слов и их нарушение в речи. Выбор падежной формы управляемого слова, предложнопадежной формы управляемого существительного, согласование сокращенных слов с прилагательными и др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Знать </w:t>
            </w:r>
            <w:r>
              <w:rPr>
                <w:sz w:val="18"/>
                <w:szCs w:val="18"/>
                <w:lang w:val="ru-RU"/>
              </w:rPr>
              <w:t>типы связи слов в словосочетании: согласование, управление, примыкание, нормы сочетания слов и причины нарушения сочетания, уметь моделировать словосочетания всех видов, выделять их из предложения, определять тип связи, производить синтаксический разбор словосочетаний, уместно использовать синонимичные по значению словосочетания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Умет</w:t>
            </w:r>
            <w:r>
              <w:rPr>
                <w:sz w:val="18"/>
                <w:szCs w:val="18"/>
                <w:lang w:val="ru-RU"/>
              </w:rPr>
              <w:t>ь использовать в речи синонимичные по значению словосочетания, видеть нарушения в сочетании слов, исправлять ошибки, соблюдать орфографические, грамматические и лексические нормы при построении словосочетаний разных видов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овторение пройденного, объяснение учителя, конструирование словосочетаний,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абота со схемами, словарная работа, работа над речевыми нормами. 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торостепенные члены предложе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упр. (письм.),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бота со словарем,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бота с учебником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.7. стр. 36 (изучить), упр.  7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12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РАЗДЕЛ </w:t>
            </w:r>
            <w:r>
              <w:rPr/>
              <w:t>IV</w:t>
            </w:r>
            <w:r>
              <w:rPr>
                <w:lang w:val="ru-RU"/>
              </w:rPr>
              <w:t>. Синтаксис. Простое предложение.</w:t>
            </w:r>
          </w:p>
        </w:tc>
        <w:tc>
          <w:tcPr>
            <w:tcW w:w="34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оение и грамматическое значение предложений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/>
              </w:rPr>
              <w:t>Урок усвоения новых знан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крепить изученное о словосочетании, расширить знания учеников о строении и грамматическом значении предложения, научить выделять4грамматическую основу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(трудные случаи), определять цель высказывания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труктура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/>
              </w:rPr>
              <w:t>ПП и СП.  Главные члены двусоставного предложения. Основные типы грамматических основ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производить синтаксический разбор  ПП и СП, определять грамматические основы в простом и сложном предложении, использовать служебные слова, порядок слов в предложении, интонацию для смысловой и грамматической связи слов в предложен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вторение пройденного, объяснение учителя, беседа по вопросам, выполнение упр., словарная работа (синонимы)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делимые словосочетания, виды предложени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упр., (письм.)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бота со словарем,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бота с учебником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.8., упр.  85 </w:t>
            </w:r>
            <w:r>
              <w:rPr>
                <w:sz w:val="18"/>
                <w:szCs w:val="18"/>
              </w:rPr>
              <w:t>(II)/</w:t>
            </w:r>
            <w:r>
              <w:rPr>
                <w:sz w:val="18"/>
                <w:szCs w:val="18"/>
                <w:lang w:val="ru-RU"/>
              </w:rPr>
              <w:t xml:space="preserve"> 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тонация предложения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рок закрепления изученног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крепить изученное о предложении, дать понятие об интонации, ее роль в предложении, совершенствовать навыки устной речи ( составление характеристики человека)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/>
              </w:rPr>
              <w:t>Прямой и обратный порядок слов в предложении. Интонационные средства, основные элементы интонации (изменение тона, громкость, темп произношения, паузы, логическое ударение)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интонационно правильно произносить предложения, выделять с помощью логического ударения и порядка слов наиболее важное слово, выразительно читать предложение, использовать в текстах разных стилей прямой и обратный порядок слов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ъяснение учителя, выразительное чтение, работа над речевыми нормами, устное сочинение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.9, упр. 93 (</w:t>
            </w:r>
            <w:r>
              <w:rPr>
                <w:sz w:val="18"/>
                <w:szCs w:val="18"/>
              </w:rPr>
              <w:t>II</w:t>
            </w:r>
            <w:r>
              <w:rPr>
                <w:sz w:val="18"/>
                <w:szCs w:val="18"/>
                <w:lang w:val="ru-RU"/>
              </w:rPr>
              <w:t xml:space="preserve">),  96; вопросы 1-7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рядок слов  в предложении. Логическое ударение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рок усвоения новых знан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крепить изучено, о предложении, дать понятие об интонации, ее роли  в предложении, совершенствовать навыки устной речи (составление характеристики человека)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труктура простого предложения. Главные члены двусоставного предложения. </w:t>
            </w:r>
            <w:r>
              <w:rPr>
                <w:sz w:val="18"/>
                <w:szCs w:val="18"/>
              </w:rPr>
              <w:t>Основные типы грамматических основ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производить синтаксический разбор простого предложения, определять грамматические основы в простом и сложном предложении, использовать служебные слова, порядок слов в предложении, интонацию для смысловой и грамматической связи слов в предложен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ъяснение  учителя, выразительное чтение, работа над речевыми нормами, устное сочинение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ксика русского язык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заимопроверк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бота  словаре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бота с учебнико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.10,  упр. 103, 107. 108 (</w:t>
            </w:r>
            <w:r>
              <w:rPr>
                <w:sz w:val="18"/>
                <w:szCs w:val="18"/>
              </w:rPr>
              <w:t>II</w:t>
            </w:r>
            <w:r>
              <w:rPr>
                <w:sz w:val="18"/>
                <w:szCs w:val="18"/>
                <w:lang w:val="ru-RU"/>
              </w:rPr>
              <w:t xml:space="preserve">, </w:t>
            </w:r>
            <w:r>
              <w:rPr>
                <w:sz w:val="18"/>
                <w:szCs w:val="18"/>
              </w:rPr>
              <w:t>III)</w:t>
            </w:r>
            <w:r>
              <w:rPr>
                <w:sz w:val="18"/>
                <w:szCs w:val="18"/>
                <w:lang w:val="ru-RU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Р.Р. Описание памятника архитектуры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рок развития реч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вершенствовать навыки устной речи, расширение словарного запаса учеников, обучение описанию памятника архитектуры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  <w:lang w:val="ru-RU"/>
              </w:rPr>
              <w:t xml:space="preserve">Сопоставительный анализ репродукций картин А.Баулина, С.В.Герасимова с изображением одного и того же памятника русской архитектуры. </w:t>
            </w:r>
            <w:r>
              <w:rPr>
                <w:sz w:val="18"/>
                <w:szCs w:val="18"/>
              </w:rPr>
              <w:t>Жанровое разнообразие сочинений (дневниковая запись, письмо, рассказ). План сочинения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sz w:val="18"/>
                <w:szCs w:val="18"/>
                <w:lang w:val="ru-RU"/>
              </w:rPr>
              <w:t>Знать</w:t>
            </w:r>
            <w:r>
              <w:rPr>
                <w:sz w:val="18"/>
                <w:szCs w:val="18"/>
                <w:lang w:val="ru-RU"/>
              </w:rPr>
              <w:t xml:space="preserve"> структуру текста-описания, его языковые особенности, уметь делать сравнительный анализ картин, составлять собственный текст на основе увиденного, выбирать жанры, уместно использовать изобразительновыразительные средства языка, соблюдать нормы русского литературного языка на письме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ъяснение учителя, выразительное чтение, словарная работа. составление плана, беседа, конструирование предложений, устное сочинение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рядок слов в предложении,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огическое ударение и интонация, разбор слова по составу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разительное чтение, наблюдение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пр.114, сочинение об обелис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12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АЗДЕЛ  </w:t>
            </w:r>
            <w:r>
              <w:rPr/>
              <w:t>V</w:t>
            </w:r>
            <w:r>
              <w:rPr>
                <w:lang w:val="ru-RU"/>
              </w:rPr>
              <w:t xml:space="preserve">. Двусоставные предложения.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Главные члены предложения</w:t>
            </w:r>
          </w:p>
        </w:tc>
        <w:tc>
          <w:tcPr>
            <w:tcW w:w="34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длежащее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/>
              </w:rPr>
              <w:t>Урок усвоения новых знан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асширить представления учеников о подлежащем, его признаках, способах выражения; углубить знания о синонимических связях языковых единиц.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/>
              </w:rPr>
              <w:t xml:space="preserve">Главные члены двусоставно предложения, способы выражения подлежащего. </w:t>
            </w:r>
            <w:r>
              <w:rPr>
                <w:sz w:val="18"/>
                <w:szCs w:val="18"/>
              </w:rPr>
              <w:t>Особые случаи согласовани</w:t>
            </w:r>
            <w:r>
              <w:rPr>
                <w:sz w:val="18"/>
                <w:szCs w:val="18"/>
                <w:lang w:val="ru-RU"/>
              </w:rPr>
              <w:t xml:space="preserve">я </w:t>
            </w:r>
            <w:r>
              <w:rPr>
                <w:sz w:val="18"/>
                <w:szCs w:val="18"/>
              </w:rPr>
              <w:t xml:space="preserve"> подлежащего со сказуемым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ru-RU"/>
              </w:rPr>
              <w:t>Знать</w:t>
            </w:r>
            <w:r>
              <w:rPr>
                <w:sz w:val="18"/>
                <w:szCs w:val="18"/>
                <w:lang w:val="ru-RU"/>
              </w:rPr>
              <w:t xml:space="preserve"> и пояснять функцию главных членов, находить и характеризовать подлежащее и сказуемое в  предложении, определять способы выражения подлежащего, </w:t>
            </w: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согласовывать сказуемое с подлежащим, выраженным словосочетанием или сложносокращенным словом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Анализ письменных работ; объяснение учителя, словарная работа, составление таблицы, беседа, конструирование предложений.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орфология (самостоятельные и служебные части речи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блюдение, выполнение упр., работа учебнико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.11.; упр. 11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18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казуемое. Простое глагольное сказуемое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рок усвоения новых знан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асширить представления учеников о сказуемом, дать понятие о простом глагольном сказуемом и способах его выражения.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иды сказуемого. Простое глагольное сказуемое и способы его выражения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ru-RU"/>
              </w:rPr>
              <w:t>Знать</w:t>
            </w:r>
            <w:r>
              <w:rPr>
                <w:sz w:val="18"/>
                <w:szCs w:val="18"/>
                <w:lang w:val="ru-RU"/>
              </w:rPr>
              <w:t xml:space="preserve"> виды сказуемого. </w:t>
            </w: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находить и характеризовать сказуемое в предложении, согласовывать подлежащее и сказуемое, применяя соответствующее правило, учитывая в ряде случаев сосуществующие в речи варианты согласования, определять морфологические способы выражения простого глагольного сказуемого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ъяснение учителя, беседа, повторение пройденного, комментированное письмо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клонение имен существительных,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клонение и время глаголо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упр., работа учебником, работа с карточкам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.12, упр. 124; разбо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19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ставное глагольное сказуемое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рок усвоения новых знан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ать понятие о составном глагольном сказуемом и способах выражения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/>
              </w:rPr>
              <w:t>Составное глагольное сказуемое, его способы выражения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ru-RU"/>
              </w:rPr>
              <w:t>Знать</w:t>
            </w:r>
            <w:r>
              <w:rPr>
                <w:sz w:val="18"/>
                <w:szCs w:val="18"/>
                <w:lang w:val="ru-RU"/>
              </w:rPr>
              <w:t xml:space="preserve"> структуру составного глагольного сказуемого, опознавать его  в тексте по составу слов, по способу выражения лексического и грамматического значения, различать простое и составное глагольное сказуемое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Объяснение учителя, беседа, упр. на развитие речи, словарная работа, конструирование предложений, занимательные задания.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клонение глаголов,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разеологические оборот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упр., работа учебником, работа с карточкам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.13, упр. 134, 137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ставное именное сказуемое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рок усвоения новых знан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ать понятие о  составном именном сказуемом; закрепить умение различать простое глагольное сказуемое «быть» с глаголом связкой «быть» в составном именном сказуемом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/>
              </w:rPr>
              <w:t>Составное именное сказуемое, способы его выражения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ru-RU"/>
              </w:rPr>
              <w:t>Знать</w:t>
            </w:r>
            <w:r>
              <w:rPr>
                <w:sz w:val="18"/>
                <w:szCs w:val="18"/>
                <w:lang w:val="ru-RU"/>
              </w:rPr>
              <w:t xml:space="preserve"> структуру составного именного сказуемого, различать составные глагольные и составные именные сказуемые, определять способы выражения именной части составного именного сказуемого, сопоставлять предложения с синонимичными сказуемыми разных видов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амостоятельная работа, объяснение учителя, беседа, упр. на развитие речи, словарная работа, конструирование предложений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нтонимы,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или реч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блюдение, выполнение упр., работа учебником, работа по словарю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.14. упр. 143 (</w:t>
            </w:r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  <w:lang w:val="ru-RU"/>
              </w:rPr>
              <w:t>), (</w:t>
            </w:r>
            <w:r>
              <w:rPr>
                <w:sz w:val="18"/>
                <w:szCs w:val="18"/>
              </w:rPr>
              <w:t>II</w:t>
            </w:r>
            <w:r>
              <w:rPr>
                <w:sz w:val="18"/>
                <w:szCs w:val="18"/>
                <w:lang w:val="ru-RU"/>
              </w:rPr>
              <w:t>), изучить таблиц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ражение именной части составного именного сказуемого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Урок  закрепления  ЗУН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глубить знания учеников о способах выражениях именной части сказуемого, о синонимических связях языковых единиц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/>
              </w:rPr>
              <w:t>Составное именное сказуемое, способы его выражения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ru-RU"/>
              </w:rPr>
              <w:t>Знать</w:t>
            </w:r>
            <w:r>
              <w:rPr>
                <w:sz w:val="18"/>
                <w:szCs w:val="18"/>
                <w:lang w:val="ru-RU"/>
              </w:rPr>
              <w:t xml:space="preserve"> структуру составного именного сказуемого, различать составные глагольные и составные именные сказуемые, определять способы выражения именной части составного именного сказуемого, сопоставлять предложения с синонимичными сказуемыми разных видов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ъяснение учителя, беседа, работа с таблицей, упр. на развитие речи, словарная работа конструирование предложений, подготовка к домашнему сочинению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амостоятельные части речи,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инонимы,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ароним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блюдение, выполнение упр., работа учебником, работа по словарю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.14. упр. 14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ире между подлежащим и сказуемым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рок усвоения новых знан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глубить знания учеников о правилах пунктуации, регламентирующих постановку тире между подлежащим и сказуемым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/>
              </w:rPr>
              <w:t>Особенности связи подлежащих и сказуемых, постановка знаков препинания между подлежащим и сказуемым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определять способы выражения подлежащих и сказуемых, знать условия постановки тире между подлежащим и сказуемым, применять правило на практике, интонационно правильно произносить предложения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Объяснение учителя, обобщение, составление таблицы, словарная работа, конструирование предложений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онетический и  морфологический разборы,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разряды местоимени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ставление таблицы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чтение §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бота по учебнику, выполнение упр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.15, упр. 153 </w:t>
            </w:r>
            <w:r>
              <w:rPr>
                <w:sz w:val="18"/>
                <w:szCs w:val="18"/>
              </w:rPr>
              <w:t>(II</w:t>
            </w:r>
            <w:r>
              <w:rPr>
                <w:sz w:val="18"/>
                <w:szCs w:val="18"/>
                <w:lang w:val="ru-RU"/>
              </w:rPr>
              <w:t>), 15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Закрепление темы «Сказуемое» 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Урок  закрепления  ЗУН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глубить знания учеников о сказуемом, о синонимических связях языковых единиц, выделить текстообразующую роль сказуемых разных типов, закрепить навыки построения дефиниций (определений)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Главные члены предложения, способы их выражения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 определять  грамматическую основу предложения,  способы  их выражения, уметь  производить  синонимическую замену  разных видов сказуемых,    правильно ставить  знаки препинания м/у  подлежащими  и сказуемыми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Объяснение учителя, обобщение, словарная работа, конструирование предложений наблюдения над текстом.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Правописание сочетаний </w:t>
            </w:r>
            <w:r>
              <w:rPr>
                <w:i/>
                <w:iCs/>
                <w:sz w:val="18"/>
                <w:szCs w:val="18"/>
                <w:lang w:val="ru-RU"/>
              </w:rPr>
              <w:t>не что иное, как;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>не кто иной, как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чтение §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бота по учебнику, выполнение упр.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бота по словарю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.12-15; упр.157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нтрольный диктант с грамматическим заданием по теме «Сказуемое»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Урок контроля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верить знания учеников, закрепить навыки лингвистического разбора, способствовать развитию их реч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Главные члены предложения, способы их выражения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Уметь </w:t>
            </w:r>
            <w:r>
              <w:rPr>
                <w:sz w:val="18"/>
                <w:szCs w:val="18"/>
                <w:lang w:val="ru-RU"/>
              </w:rPr>
              <w:t xml:space="preserve"> определять  грамматическую основу предложения,  способы  их выражения, уметь  производить  синонимическую замену  разных видов сказуемых,    правильно ставить  знаки препинания м/у  подлежащими  и сказуемыми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иктовка с последующей самопроверкой, грамматические задания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вторение по теме «сказуемое»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написание текста, выполнение грамматических заданий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дготовить сообщение по теме «Сказуемо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абота над ошибками контрольного диктанта. Повторение по теме «Сказуемое». 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Урок коррекции  ЗУН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Активизировать орфографическую и пунктуационную зоркость учеников, умение объяснять правописание, подвести итоги </w:t>
            </w:r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  <w:lang w:val="ru-RU"/>
              </w:rPr>
              <w:t xml:space="preserve"> четверти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Главные члены предложения, способы их выражения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 определять  грамматическую основу предложения,  способы  их выражения, уметь  производить  синонимическую замену  разных видов сказуемых,    правильно ставить  знаки препинания м/у  подлежащими  и сказуемыми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нализ работ, самостоятельная работа, индивидуальные консультации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вторение по теме «сказуемое»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нализ работ, разбор типичных ошибок,   заполнение  таблиц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ест по теме «Сказуемо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1295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РАЗДЕЛ </w:t>
            </w:r>
            <w:r>
              <w:rPr/>
              <w:t>VI</w:t>
            </w:r>
            <w:r>
              <w:rPr>
                <w:lang w:val="ru-RU"/>
              </w:rPr>
              <w:t>. Второстепенные члены предложения.</w:t>
            </w:r>
          </w:p>
        </w:tc>
        <w:tc>
          <w:tcPr>
            <w:tcW w:w="346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Дополнение 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/>
              </w:rPr>
              <w:t>Урок усвоения новых знан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крепить знания о второстепенных членах предложения, расширить представления о дополнении, способах его выражения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/>
              </w:rPr>
              <w:t>Прямое и косвенное дополнение. Способы выражения дополнения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ru-RU"/>
              </w:rPr>
              <w:t>Знать</w:t>
            </w:r>
            <w:r>
              <w:rPr>
                <w:sz w:val="18"/>
                <w:szCs w:val="18"/>
                <w:lang w:val="ru-RU"/>
              </w:rPr>
              <w:t xml:space="preserve"> определение дополнения, различать прямое и косвенное дополнение, способы их выражения, уметь опознавать их в предложении, определять смысловые отношения между словами, роль в предложении, не смешивать подлежащее и прямое дополнение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вторение пройденного, объяснение учителя, конструирование словосочетаний и предложений, отработка умения правильно ставить вопросы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клонение имен существительных, самостоятельные части реч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чтение §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бота по учебнику, выполнение упр.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бота по словарю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.16, упр. 168, 170.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удные случаи выражения дополнений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Урок закрепления ЗУН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зъяснить трудные случаи выражения дополнений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Способы выражения дополнен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ru-RU"/>
              </w:rPr>
              <w:t>Знать</w:t>
            </w:r>
            <w:r>
              <w:rPr>
                <w:sz w:val="18"/>
                <w:szCs w:val="18"/>
                <w:lang w:val="ru-RU"/>
              </w:rPr>
              <w:t xml:space="preserve"> определение дополнения, различать прямое и косвенное дополнение, способы их выражения, уметь опознавать их в предложении, определять смысловые отношения между словами, роль в предложении, не смешивать подлежащее и прямое дополнение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ъяснения учителя, словарная работа, работа над нормами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делимые словосочетания, речевые нормы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бота по учебнику, выполнение упр.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бота по словарю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бота по карточка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.16, упр. 167.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Определение. 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рок усвоения новых знан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сширить представления учеников об определении, дать понятие о несогласованном определении, о синонимии определений разного вида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/>
              </w:rPr>
              <w:t>Согласованное и несогласованное определение. Способы выражения определения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различать определения согласованные и несогласованные, определять способы их выражения, уметь использовать определения для характеристики предмета, явления, а определения-эпитеты – как средства выразительности речи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овторение пройденного, объяснение учителя, тренировочные упражнения, составление плана.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онетический разбор, инфинитив, сложные прилагательные,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 с причастиям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бота по учебнику, выполнение упр.,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абота по словарю  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.17, упр. 174, 175. 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-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Р.Р. Изложение по теме «Второстепенные члены предложения» 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Урок развития речи 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звивать умение учеников письменно излагать прочитанный и услышанный текст, развивать творческие способности учеников, умение высказывать собственную точку зрении на прочитанное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или и типы речи, анализ языковых средств, использование просмотрового чтения по ключевым словам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пересказывать текст, отражать свое понимание проблематики  и позиции автора исходного текста, производить частичный языковой анализ текста, применяя знания о частях речи, структуре предложения, синтаксических функциях  частей речи в тексте, </w:t>
            </w:r>
            <w:r>
              <w:rPr>
                <w:b/>
                <w:sz w:val="18"/>
                <w:szCs w:val="18"/>
                <w:lang w:val="ru-RU"/>
              </w:rPr>
              <w:t xml:space="preserve">уметь </w:t>
            </w:r>
            <w:r>
              <w:rPr>
                <w:sz w:val="18"/>
                <w:szCs w:val="18"/>
                <w:lang w:val="ru-RU"/>
              </w:rPr>
              <w:t xml:space="preserve">подбирать однокоренные слова, пересказывать текст от 3 лица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суждение плана, самостоятельная работа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екст, построение абзацев, связь предложени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бота по словарю,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писание текст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урок- составить  вопросный план, написать в черновике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 урок – изложение переписать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191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риложение 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рок усвоения новых знан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сширить представления учеников об определении, дать понятие и приложении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/>
              </w:rPr>
              <w:t>Приложение как разновидность определения. Знаки препинания при приложении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 определять приложение, уметь ставить  знаки препинания  при приложении.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вторение пройденного, объяснение учителя, тренировочные упражнения, словарная работ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мена нарицательные и собственные, согласованные и несогласованные определе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бота по учебнику, выполнение  упр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.18, упр. 184; тест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стоятельство. Основные виды обстоятельств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/>
              </w:rPr>
              <w:t>Урок усвоения новых знан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сширить представления учеников об обстоятельстве, развивать речь учеников, познакомить с основными видами обстоятельств и способами их определения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/>
              </w:rPr>
              <w:t xml:space="preserve">Виды обстоятельств по значению (времени, места, причины, цели, образа действия, условия, уступительное). </w:t>
            </w:r>
            <w:r>
              <w:rPr>
                <w:sz w:val="18"/>
                <w:szCs w:val="18"/>
              </w:rPr>
              <w:t>Способы выражения обстоятельств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различать виды обстоятельств по значению, определять способы их выражения, использовать обстоятельства для придания речи точности, ясности, выразительности, использовать как средство связи предложений в повествовательных текстах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вторение пройденного, объяснение учителя, тренировочные упражнения, самостоятельная работ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Деепричастия и деепричастные обороты,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определенная форма глагола, сравнительные оборот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писать список видов обстоятельств, придумать свои примеры,  взаимопроверк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.19, упр.191, 192.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стоятельства, выраженные сравнительными оборотами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Урок закрепления ЗУН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сширить представления учеников об обстоятельстве, дать понятие об обстоятельствах, выраженные сравнительными оборотами, развивать речь учеников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Способы выражения обстоятельств, обстоятельства, выраженные сравнительными оборотами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Уметь </w:t>
            </w:r>
            <w:r>
              <w:rPr>
                <w:sz w:val="18"/>
                <w:szCs w:val="18"/>
                <w:lang w:val="ru-RU"/>
              </w:rPr>
              <w:t>различать виды обстоятельств по значению, определять способы их выражения, использовать обстоятельства для придания речи точности, ясности, выразительности, использовать как средство связи предложений в повествовательных текстах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нализ сочинений, обобщение, повторение, объяснение учителя, тренировочные упражнения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финитив, сравнительные  обороты, стиль и тип реч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бота по учебнику, выполнение  упр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.19. упр. 195, 194.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75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рок Р.Р. Риторика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рок развития реч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знакомить учеников с понятием «Риторика», с основными приемами ораторской речи, убедить в необходимости развивать речь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убличное выступление  на общественно  значимую  тему (упр. 386). Разграничение понятий «Публичный» и «публицистический». Требования к устному выступлению 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Знать</w:t>
            </w:r>
            <w:r>
              <w:rPr>
                <w:sz w:val="18"/>
                <w:szCs w:val="18"/>
                <w:lang w:val="ru-RU"/>
              </w:rPr>
              <w:t xml:space="preserve"> требования к устному выступлению, понимать значение понятий «публичный» и «публицистический», уметь использовать характерные  для публицистического стиля  средства языка, самостоятельно отбирать, обрабатывать и структурировать информацию, исследовать и анализировать важные современные проблемы общества, аргументировано отстаивать свои взгляды, убеждения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абота с учебником, анализ текста, словарная работа, подготовка к устному выступлению.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ксика, глаголы в повелительном наклонении, средства выразительн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бота по словарю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блюдение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бота по плану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пр. 200, подготовить публичную речь об экологических проблемах  села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нтрольная работа по теме «Второстепенные члены предложения»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Урок контроля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роверить знания учеников, закрепить навыки синтаксического разбора.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/>
              </w:rPr>
              <w:t>Главные и второстепенные члены предложения. Способы их выражения. Трудные случаи согласования определения с определяемым словом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определять грамматические основы в простом и сложном предложении, морфологические способы выражения главного и второстепенного членов, различать разные виды сказуемого, отличать подлежащее от прямого дополнения, ставить  тире между подлежащим и сказуемым, производить синонимическую замену разных видов сказуемых, нераспространенных и распространенных предложений, редактировать предложения с нарушением синтаксической нормы, использовать прямой и обратный порядок слов в текстах разных стилей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иктовка с последующей самопроверкой, грамматические  зада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вные члены предложения, самостоятельные части реч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грамматических задан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Тест № 1,2  по теме «Второстепенные члены предложения»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Анализ контрольного диктанта по теме  «Второстепенные члены предложения»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Урок коррекции ЗУН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Активизировать  орфографическую и пунктуационную зоркость учащихся, умение объяснять правописание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/>
              </w:rPr>
              <w:t>Главные и второстепенные члены предложения. Способы их выражения. Трудные случаи согласования определения с определяемым словом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ест по теме «Второстепенные члены предложения».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1295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РАЗДЕЛ  </w:t>
            </w:r>
            <w:r>
              <w:rPr/>
              <w:t>VII</w:t>
            </w:r>
            <w:r>
              <w:rPr>
                <w:lang w:val="ru-RU"/>
              </w:rPr>
              <w:t>.  Односоставные  предложения</w:t>
            </w:r>
          </w:p>
        </w:tc>
        <w:tc>
          <w:tcPr>
            <w:tcW w:w="346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сновные группы односоставных предложений. Предложения определенно-личные Предложения обобщенно-личные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рок усвоения новых знан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сширить представления учеников о предложении, дать понятие об односоставных предложениях с главным членом с – сказуемым  об определенно-личных предложениях и обобщенно-личных предложениях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/>
              </w:rPr>
              <w:t xml:space="preserve">Односоставные предложения, их основные группы. Главный член односоставного предложения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пределенно-личные предложения. Их структурные и смысловые особенности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общенно-личные предложения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ru-RU"/>
              </w:rPr>
              <w:t>Знать</w:t>
            </w:r>
            <w:r>
              <w:rPr>
                <w:sz w:val="18"/>
                <w:szCs w:val="18"/>
                <w:lang w:val="ru-RU"/>
              </w:rPr>
              <w:t xml:space="preserve"> структурные особенности односоставных предложений уметь различать двусоставные и односоставные предложения в тексте, в структуре сложного предложения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нать структурно-грамматические особенности определенно-личных    и обобщенно-личных предложений. Уметь различать односоставные и двусоставные предложения, находить определенно-личные предложения по их значению, структурным особенностям, использовать определенно-личные предложения в разных стилях речи, пользоваться двусоставными и определенно-личными предложениями как синтаксическими синонимами, правильно ставить знаки препинания в сложных предложениях, в состав которых входят определенно-личные предложения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вторение, объяснение учителя, тренировочные упражнения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клонение глаголов, формы глаголов, предложения по цели высказыва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бота по учебнику, выполнение  упр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.20,21; упр. 201,  изучить схему 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дложения неопределенно-личные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/>
              </w:rPr>
              <w:t>Урок усвоения новых знан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ать понятие о неопределенно-личных предложениях, научить выделять такие предложения в тексте,  в составе сложных предложений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/>
              </w:rPr>
              <w:t xml:space="preserve">Неопределённо-личные предложения, их структурные и смысловые особенности. </w:t>
            </w:r>
            <w:r>
              <w:rPr>
                <w:sz w:val="18"/>
                <w:szCs w:val="18"/>
              </w:rPr>
              <w:t>Обобщенно-личные предложения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ru-RU"/>
              </w:rPr>
              <w:t>Знать</w:t>
            </w:r>
            <w:r>
              <w:rPr>
                <w:sz w:val="18"/>
                <w:szCs w:val="18"/>
                <w:lang w:val="ru-RU"/>
              </w:rPr>
              <w:t xml:space="preserve"> структурно-грамматические особенности неопределенно-личных предложений, сферу употребления, способы выражения сказуемого в этих предложениях, опознавать их в тексте и в структуре сложного предложения, уметь их использовать в собственных высказываниях, заменять двусоставные предложения синонимичными односоставным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ru-RU"/>
              </w:rPr>
              <w:t>Знать</w:t>
            </w:r>
            <w:r>
              <w:rPr>
                <w:sz w:val="18"/>
                <w:szCs w:val="18"/>
                <w:lang w:val="ru-RU"/>
              </w:rPr>
              <w:t xml:space="preserve"> функцию обобщенно-личных предложений в речи, способы выражения сказуемого в них, опознавать данные предложения в тексте, употреблять их в собственных высказываниях, использовать односоставные предложения с обобщенным значением (пословицы, афоризмы, крылатые выражения)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вторение, объяснение учителя, тренировочные упражнения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вусоставные и односоставные предложе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бота по учебнику, выполнение  упр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.22. упр. 212, 216.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дложения неопределенно-личные (обобщение)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Урок закрепления ЗУН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глубить представление о неопределенно-личных предложениях, развивать речевую культуру учеников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/>
              </w:rPr>
              <w:t xml:space="preserve">Неопределённо-личные предложения, их структурные и смысловые особенности. </w:t>
            </w:r>
            <w:r>
              <w:rPr>
                <w:sz w:val="18"/>
                <w:szCs w:val="18"/>
              </w:rPr>
              <w:t>Обобщенно-личные предложения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ru-RU"/>
              </w:rPr>
              <w:t>Знать</w:t>
            </w:r>
            <w:r>
              <w:rPr>
                <w:sz w:val="18"/>
                <w:szCs w:val="18"/>
                <w:lang w:val="ru-RU"/>
              </w:rPr>
              <w:t xml:space="preserve"> структурно-грамматические особенности неопределенно-личных предложений, сферу употребления, способы выражения сказуемого в этих предложениях, опознавать их в тексте и в структуре сложного предложения, уметь их использовать в собственных высказываниях, заменять двусоставные предложения синонимичными односоставным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ru-RU"/>
              </w:rPr>
              <w:t>Знать</w:t>
            </w:r>
            <w:r>
              <w:rPr>
                <w:sz w:val="18"/>
                <w:szCs w:val="18"/>
                <w:lang w:val="ru-RU"/>
              </w:rPr>
              <w:t xml:space="preserve"> функцию обобщенно-личных предложений в речи, способы выражения сказуемого в них, опознавать данные предложения в тексте, употреблять их в собственных высказываниях, использовать односоставные предложения с обобщенным значением (пословицы, афоризмы, крылатые выражения)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ъяснение учителя, тренировочные упражнения, подготовка к творческой работе, лингвистическая иг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Фонетический и морфологический разбор, разграничение частиц </w:t>
            </w:r>
            <w:r>
              <w:rPr>
                <w:i/>
                <w:iCs/>
                <w:sz w:val="18"/>
                <w:szCs w:val="18"/>
                <w:lang w:val="ru-RU"/>
              </w:rPr>
              <w:t>не и 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бота по учебнику, выполнение  упр., творческая работ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.22. упр. 219; разборы (1-4).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Безличные предложения 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/>
              </w:rPr>
              <w:t>Урок усвоения новых знан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Дать представление о безличных предложениях, показать способы выражения сказуемого в этих предложениях, развивать речевую культуру учеников.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/>
              </w:rPr>
              <w:t>Безличные предложения, их структурные и смысловые особенности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ru-RU"/>
              </w:rPr>
              <w:t>Знать</w:t>
            </w:r>
            <w:r>
              <w:rPr>
                <w:sz w:val="18"/>
                <w:szCs w:val="18"/>
                <w:lang w:val="ru-RU"/>
              </w:rPr>
              <w:t xml:space="preserve"> структурные особенности безличных предложений, способы выражения сказуемого, особенности употребления в речи, уметь опознавать безличные предложения в тексте, и уметь употреблять их в собственной речи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ъяснение учителя, тренировочные упражнения, работа с таблицей, составление плана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вусоставные и односоставные предложе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бота по учебнику, выполнение  упр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.23. упр. 224,227,228,229.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езличные предложен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(обощение)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Урок закрепления ЗУН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Углубить представление о безличных предложениях, показать синтаксическую синонимичность двусоставных и односоставных предложений, развивать речевую культуру учеников.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/>
              </w:rPr>
              <w:t>Безличные предложения, их структурные и смысловые особенности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ru-RU"/>
              </w:rPr>
              <w:t>Знать</w:t>
            </w:r>
            <w:r>
              <w:rPr>
                <w:sz w:val="18"/>
                <w:szCs w:val="18"/>
                <w:lang w:val="ru-RU"/>
              </w:rPr>
              <w:t xml:space="preserve"> структурные особенности безличных предложений, способы выражения сказуемого, особенности употребления в речи, уметь опознавать безличные предложения в тексте, и уметь употреблять их в собственной речи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ъяснение учителя, тренировочные упражнения, работа над речевыми нормами, словарная работа, проверочная работа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збор по составу и словообразовательный разбор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бота по учебнику, выполнение  упр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.23, упр. 234, 236; разборы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крепление темы «Односоставные предложения с главным членом – сказуемым»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Урок закрепления ЗУН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Закрепить представление об односоставных предложениях с главным членом – сказуемым, навыки различия двусоставных и односоставных предложений, развивать речевую культуру учеников.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дносоставные предложения с главным членом – сказуемы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Знать</w:t>
            </w:r>
            <w:r>
              <w:rPr>
                <w:sz w:val="18"/>
                <w:szCs w:val="18"/>
                <w:lang w:val="ru-RU"/>
              </w:rPr>
              <w:t xml:space="preserve"> структурные особенности  односоставных  предложений с главным членом сказуемым, способы выражения сказуемого, особенности употребления в речи, уметь опознавать  односоставные и двусоставные  предложения в тексте, и уметь употреблять их в собственной реч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бота с таблицей, тренировочные упражнения, работа с учебником литературы, лингвистическая игра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онетический и   морфологический разбор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бота по учебнику, выполнение  упр.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работа по словарю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урок-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дготовить сообщение по теме «Односоставные  предложения» ( с примерами)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,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рок Р.Р. Описание картины  К.Ф.Юона «Мартовское солнце»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Уроки развития речи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звивать речевую культуру учеников, навыки описания картины, научить использовать односоставные предложения в творческих работах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очинение-описание  по картине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строить текст,  создавать тип речи описание, применять  условия выбора орфограмм и пунктограмм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использовать безличные предложения  в тексте.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еседа по вопросам, написание сочинения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строение предложений, текст, односоставные предложе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бота по плану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урок – составить вопросный план, черновой план сочинен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2 урок -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чинение переписать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зывные предложения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рок усвоения новых знан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Дать понятие о назывных предложениях, показать их значение, сферу их употреблений, развивать речевую культуру учеников.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/>
              </w:rPr>
              <w:t>Назывные предложения, их структурные и смысловые особенности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/>
              </w:rPr>
              <w:t>Знать структурные особенности и особенности употребления назывных предложений, уметь опознавать их в тексте, употреблять в собственных высказываниях как средство лаконичного изображения фактов окружающей действительности, характеризовать сферу употребления назывного предложения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Анализ сочинений, работа с поэтическим текстом, составление плана, тренировочные упражнения.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дносоставные предложе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Чтение текстов сочинен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.24. упр. 245,246; разборы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общение по теме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« Односоставные предложения»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вторительно-обобщающий урок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общить изученное об односоставных предложениях, развивать навыки самостоятельной работы учеников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/>
              </w:rPr>
              <w:t>Односоставные предложения, их грамматические признаки. Виды односоставных предложений. Морфологические средства выражения главного члена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пользоваться двусоставными и односоставными предложениями как синтаксическими синонимами, анализировать в сопоставлениях разновидности односоставных предложений, составлять диалоги с употреблением определенно-личных предложений, включать неопределенно-личные предложения в составляемые сюжетные тексты, употреблять безличные предложения в миниатюрных зарисовках явлений природы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амостоятельная работа, взаимопроверка, работа со схемой, диктант с грамматическим заданием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рамматические  основы предложений,  типы и стили реч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заимопроверка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бота со схемой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бота по учебнику, выполнение  упр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Тест №1,2  по теме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« Односоставные предложения»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4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.Р. Сжатое изложение по теме «Односоставные предложен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«Мир балета»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Уроки развития речи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звивать умение учеников письменно излагать прочитанный и услышанный текст, закрепить знания по теме « Односоставные предложения»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или и типы речи, анализ языковых средств, использование просмотрового чтения по ключевым словам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пересказывать текст, отражать свое понимание проблематики  и позиции автора исходного текста, производить частичный языковой анализ текста, применяя знания о частях речи, структуре предложения, синтаксических функциях  частей речи в тексте, уметь подбирать однокоренные слова, пересказывать текст от 3 лица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бота с планом, закрепление изученного, изложени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екст, средства связи предложени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ставление плана, написание текст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зложение дописать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нятие о неполных предложениях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рок усвоения новых знан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ать понятие о неполных предложениях, показать сферу их употребления, показать значение интонации в неполных предложениях, сформировать умение определять неполные двусоставные и односоставные предложения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полные предложения. Предложения полные и неполные. Неполные предложения в диалоге и сложном предложении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ru-RU"/>
              </w:rPr>
              <w:t>Знать</w:t>
            </w:r>
            <w:r>
              <w:rPr>
                <w:sz w:val="18"/>
                <w:szCs w:val="18"/>
                <w:lang w:val="ru-RU"/>
              </w:rPr>
              <w:t xml:space="preserve"> общее понятие о неполном предложении, понимать назначение  неполных предложений в общем, опознавать эти предложения в тексте и грамотно употреблять в собственных высказываниях, наблюдать за употреблением неполных предложений в разговорной речи и в письменном тексте, пунктуационно оформлять неполные предложения на письме, отграничивать структуру неполных предложений от односоставных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ъяснение учителя, работа с учебником, конструирование предложений и текста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дносоставные предложения, диалог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бота по учебнику, выполнение  упр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.25. упр. 254, 256.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нтрольная работа по теме «Односоставные предложения»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/>
              </w:rPr>
              <w:t>Урок контрол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роверить знания учеников, закрепить навыки грамматического разбора.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дносоставные предложения, их грамматические признаки. Виды односоставных предложений. Морфологические средства выражения главного члена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пользоваться двусоставными и односоставными предложениями как синтаксическими синонимами, анализировать в сопоставлениях разновидности односоставных предложений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иктант, выполнение грамматического задания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интаксический разбор предложений, типы односоставных предложени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грамматических задан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Тест  №1,2 по  теме «Односоставные предложения»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12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АЗДЕЛ </w:t>
            </w:r>
            <w:r>
              <w:rPr/>
              <w:t>VIII</w:t>
            </w:r>
            <w:r>
              <w:rPr>
                <w:lang w:val="ru-RU"/>
              </w:rPr>
              <w:t xml:space="preserve">. Простое осложненное предложение.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днородные члены  предложения.</w:t>
            </w:r>
          </w:p>
        </w:tc>
        <w:tc>
          <w:tcPr>
            <w:tcW w:w="34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нятие об однородных членах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Урок усвоения новых знан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крепить изученное об односоставных и неполных предложениях, углубить представления учеников об однородных членах, закрепить навыки узнавания их в тексте, графического их изображения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/>
              </w:rPr>
              <w:t xml:space="preserve">Предложения с однородными членами. Средства связи однородных членов предложения. Ряды однородных членов предложения. Разделительные знаки препинания между однородными членами. </w:t>
            </w:r>
            <w:r>
              <w:rPr>
                <w:sz w:val="18"/>
                <w:szCs w:val="18"/>
              </w:rPr>
              <w:t>Интонационные и пунктуационные особенности предложения с однородными членами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опознавать однородные члены (распространенные, нераспространенные, выраженные различными частями речи, ряды однородных членов), соблюдать перечислительную интонацию в предложениях с несколькими рядами однородных членов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нализ творческих работ, повторение изученного объяснения учителя, работа со схемами, тренировочные упражнения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Типы односоставных предложений, неполные предложения,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Чтение сочинений –заметок, работа  по словарю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.26, упр. 262, 264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днородные и неоднородные определения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рок усвоения новых знан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глубить представления об однородных членах, закрепить навыки узнавания их в тексте, графического их изображения, научить различать однородные и неоднородные определения ,показать синтаксическую роль определений-эпитетов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днородные и неоднородные определения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различать однородные и неоднородные определения на основе смыслового, интонационного и грамматического анализа предложений, правильно ставить знаки препинания в предложениях с однородными и неоднородными определениями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борочный диктант, объяснение учителя, самостоятельная работа с учебником, работа со схемами, тренировочные упражнения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клонение имен существительных,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полнение таблицы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бота по учебнику, выполнение упр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 xml:space="preserve">П.26. упр. 267, 269 </w:t>
            </w:r>
            <w:r>
              <w:rPr>
                <w:sz w:val="18"/>
                <w:szCs w:val="18"/>
              </w:rPr>
              <w:t>(II</w:t>
            </w:r>
            <w:r>
              <w:rPr>
                <w:sz w:val="18"/>
                <w:szCs w:val="18"/>
                <w:lang w:val="ru-RU"/>
              </w:rPr>
              <w:t>)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52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днородные члены, связанные сочинительными союзами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рок усвоения новых знан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глубить знания учеников об однородных членах, связанных сочинительными союзами, уточнить правила пунктуаци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/>
              </w:rPr>
              <w:t>Однородные члены, связанные сочинительными союзами, и пунктуация при них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правильно ставить знаки препинания при однородных членах, связанных сочинительными союзами, составлять схемы предложений с однородными членами; определять оттенки противопоставления, контрастности, уступительности и несоответствия, выражаемые противительными союзами; чередование или неопределенность оценки явлений, выражаемые разделительными союзами, расставлять знаки препинания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Объяснения учителя, самостоятельная работа с учебником, работа со схемами, тренировочные упражнения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онетический разбор, сочинительные союзы и подчинительные союз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бота по таблице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бота по учебнику, выполнение упр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.27.упр. 275, 276. 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днородные члены, связанные сочинительными союзами (закрепление)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Урок закрепления ЗУН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крепить знания учеников об однородных членах, связанных сочинительными союзами, отработать навыки постановки знаков препина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/>
              </w:rPr>
              <w:t>Однородные члены, связанные сочинительными союзами, и пунктуация при них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пользоваться предложениями с однородными членами в речи, различать простые предложения с однородными членами, связанными союзом И, и сложносочиненные предложения; производить возможную синонимическую замену союзов при однородных членах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ъяснения учителя, самостоятельная работа с учебником, диктант, работа со схемами и таблицами, тренировочные упражн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клонение имен существительных, разряды сочинительных союзо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заимопроверка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бота по учебнику, выполнение упр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.27. упр. 279,280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общающие слова при однородных членах и знаки препинания при них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рок усвоения новых знан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Восстановить знания учеников об обобщающих  словах при однородных членах, углубить и расширить знания по теме.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/>
              </w:rPr>
              <w:t>Обобщающие слова при однородных членах и знаки препинания при них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находить обобщающие слова при однородных членах, определять место их по отношению к однородным членам, правильно ставить знаки препинания, составлять схемы предложений с обобщающими словами при однородных членах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ъяснения учителя, самостоятельная работа с учебником,  работа со схемами и таблицами, тренировочные упражн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ипы речи, параллельная и цепная виды связ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абота по учебнику 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чтение §), выполнение упр.,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зборы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.28, упр. 283(</w:t>
            </w:r>
            <w:r>
              <w:rPr>
                <w:sz w:val="18"/>
                <w:szCs w:val="18"/>
              </w:rPr>
              <w:t>II</w:t>
            </w:r>
            <w:r>
              <w:rPr>
                <w:sz w:val="18"/>
                <w:szCs w:val="18"/>
                <w:lang w:val="ru-RU"/>
              </w:rPr>
              <w:t>), 285; разборы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Обобщающие  слова при однородных членах и знаки препинания при них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 обобщение)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рок закрепления ЗУН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крепить знания учеников об обобщающих словах при однородных членах, отработать навыки постановки знаков препинания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/>
              </w:rPr>
              <w:t>Обобщающие слова при однородных членах и знаки препинания при них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различать предложения с обобщающими словами при однородных членах и предложения с составным именным сказуемым, распознавать логические категории рода и вида, общего и частного. Правильно расставлять знаки препинания, использовать предложения с обобщающими словами при однородных членах в текстах разных стилей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амостоятельная работа, пояснения учителя, тренировочные упражнения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клонение числительных,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интаксический разбор предложен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абота по учебнику 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чтение §), выполнение упр.,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зборы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28, упр. 289, 293, 294. 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Р.Р.  Рассуждение. Элементы рассуждения. Рассуждение на основе литературного произведения  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/>
              </w:rPr>
              <w:t>Урок развития реч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ить приемам типа речи, как рассуждение, развивать навыки пересказа текста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/>
              </w:rPr>
              <w:t>Рассуждение на основе литературного произведения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создавать текст-рассуждение, сохраняя его композиционные элементы(тезис, доказательства, вывод), ориентируясь на определенного читателя или слушателя, отобрать аргументы с целью  обогащения речи, умело вплетать цитаты из художественного текста, обосновывать сове мнение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еседа по вопросам, объяснения учитель, пересказ текста, подготовка к творческой работе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чевые нормы,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типы речи,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Чтение про себя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ставление своих вариантов  рассужден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очинение-рассуждение «Мое отношение    к героям  повести «Капитанская дочка». 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онтрольная работа по теме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« Однородные члены предложения» 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рок контрол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верить знания учеников об обобщающих словах при однородных членах, закрепить навыки постановки знаков препинания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/>
              </w:rPr>
              <w:t xml:space="preserve">Однородные члены предложения.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анализировать текст по следующим параметрам: композиционно-содержательный анализ текста (определение темы, главной мысли, количества микротем и т.п.); стилистической (обоснование принадлежности текста к определенному стилю речи, выделение характерных  для стиля языковых средств и стилистических приемов); типологический анализ текста (выделение в тексте ведущего типа речи); языковой анализ отдельных  элементов текста; анализ правописания отдельных слов  и пунктуации предложений.  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иктант, грамматическое задание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интаксический разбор предложений, типы односоставных предложени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грамматических задан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Тест, подготовить сообщение по теме  «Однородные члены предложения  « с примерами 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РАЗДЕЛ  </w:t>
            </w:r>
            <w:r>
              <w:rPr/>
              <w:t>IX</w:t>
            </w:r>
            <w:r>
              <w:rPr>
                <w:lang w:val="ru-RU"/>
              </w:rPr>
              <w:t>. Обособленные члены предложения</w:t>
            </w:r>
          </w:p>
        </w:tc>
        <w:tc>
          <w:tcPr>
            <w:tcW w:w="34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Р.Р. Подготовка к сочинению по картине   Ф.А.Васильева «Мокрый луг»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Уроки развития речи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звивать речевую культуру учеников, навыки описания картины, научить использовать безличные предложения в творческих работах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очинение по картине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строить текст,  применять  условия выбора орфограмм и пунктограмм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использовать безличные предложения  в тексте.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еседа по вопросам, написание сочинения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строение предложений, текст, однородные члены предложе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бота по плану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писать в черновике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Р.Р. Сочинение-описание по  картине Ф.А.Васильева «Мокрый луг»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Уроки развития речи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звивать речевую культуру учеников, навыки описания картины, научить использовать безличные предложения в творческих работах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ставление план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строить текст,  применять  условия выбора орфограмм и пунктограмм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использовать безличные предложения  в тексте.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еседа по вопросам, составление развернутого план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строение предложений, текст, однородные члены предложе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бота по плану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В  сочинении подчеркнуть однородные члены предложения, выделить грамматически основы односоставных  предложений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особленные определения  и приложения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рок усвоения новых знан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ать понятие  об обособлении членов предложения; познакомить  с обособлением определений и приложений, развивать навыки выразительного чт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/>
              </w:rPr>
              <w:t xml:space="preserve">Обособление согласованных нераспространенных и распространенных определений и приложений. </w:t>
            </w:r>
            <w:r>
              <w:rPr>
                <w:sz w:val="18"/>
                <w:szCs w:val="18"/>
              </w:rPr>
              <w:t xml:space="preserve">Выделительные знаки препинания при них.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находить грамматические условия обособления определений, выраженных причастными оборотами и прилагательными с зависимыми словами, а также согласованные одиночные определения, относящиеся к существительным, интонационно правильно их произносить, ставить знаки препинания при пунктуационном оформлении письменного текс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опознавать приложения в тексте на слух, правильно ставить знаки препинания, интонационно правильно произносить предложения с обособленными приложениями, использовать обособленные приложения в разных стилях и текстах реч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овторение, объяснение учителя,  работа над интонацией, сопоставление предложений (синтаксическая синонимия)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Обособление (деепричастные  и причастные обороты)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бота с учебником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упр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.29, упр. 302, 30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особленные определения и приложения (практическое занятие)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Урок закрепления ЗУН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крепить умение находить  в тексте обособленные определения и приложения, закрепить пунктуационные навыки; развивать  навыки выразительного чт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/>
              </w:rPr>
              <w:t xml:space="preserve">Обособление согласованных нераспространенных и распространенных определений и приложений. </w:t>
            </w:r>
            <w:r>
              <w:rPr>
                <w:sz w:val="18"/>
                <w:szCs w:val="18"/>
              </w:rPr>
              <w:t xml:space="preserve">Выделительные знаки препинания при них.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находить грамматические условия обособления определений, выраженных причастными оборотами и прилагательными с зависимыми словами, а также согласованные одиночные определения, относящиеся к существительным, интонационно правильно их произносить, ставить знаки препинания при пунктуационном оформлении письменного текста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абота  над интонацией, сопоставление предложений (синтаксическая синонимия), тренировочные упражнения, объяснительный диктант.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интаксическая синонимия, спряжение глаголов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бота с учебником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упр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.29, упр. 308,.309; разбо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особленные определения, выраженные причастными оборотами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рок закрепления ЗУН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вторить  образование причастий, закрепить  пунктуационные навыки; развивать навыки выразительного чт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Обособленные определения, выраженные причастным оборотом  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строить предложения с причастным оборотом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Уметь находить грамматические условия обособления определений, выраженных причастными оборотами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вторение, работа над интонацией,  тренировочные упражнения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онетика, стили речи,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разование причасти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бота с учебником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упр.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бота с карточкам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.29, упр.  31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особленные определения, выраженные причастными оборотами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Практическое занятие)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рок закрепления ЗУН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крепить изученное по теме «Обособленные определения и приложения», подготовиться к проверочной работе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/>
              </w:rPr>
              <w:t xml:space="preserve">Обособление согласованных нераспространенных и распространенных определений и приложений. </w:t>
            </w:r>
            <w:r>
              <w:rPr>
                <w:sz w:val="18"/>
                <w:szCs w:val="18"/>
              </w:rPr>
              <w:t xml:space="preserve">Выделительные знаки препинания при них.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находить грамматические условия обособления определений, выраженных причастными оборотами и прилагательными с зависимыми словами, а также согласованные одиночные определения, относящиеся к существительным, интонационно правильно их произносить, ставить знаки препинания при пунктуационном оформлении письменного текста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вторение, объяснительный диктант, тренировочные упражнения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ействительные и страдательные причаст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абота с учебником,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упр.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бота по словарю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работа по художественному тексту (См.»Литература, 8 класс)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ест, упр. 316, 31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онтрольная работа по теме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«Обособленные определения и приложения»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Урок контроля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крепить и проверить знания по теме, закрепить навыки грамматического разбор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/>
              </w:rPr>
              <w:t xml:space="preserve">Обособление согласованных нераспространенных и распространенных определений и приложений. </w:t>
            </w:r>
            <w:r>
              <w:rPr>
                <w:sz w:val="18"/>
                <w:szCs w:val="18"/>
              </w:rPr>
              <w:t xml:space="preserve">Выделительные знаки препинания при них.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находить грамматические условия обособления определений, выраженных причастными оборотами и прилагательными с зависимыми словами, а также согласованные одиночные определения, относящиеся к существительным, интонационно правильно их произносить, ставить знаки препинания при пунктуационном оформлении письменного текста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иктант, грамматическое задани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интаксический разбор предложений, морфологический разбор, причасти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грамматических задан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пр.320, 321; работа над ошибками (ин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особленные обстоятельства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Урок усвоения новых знан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глубить представления учеников об обособлении обстоятельств, показать различие между деепричастиями и наречиями, от них образованными, вырабатывать навыки выразительного чтения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/>
              </w:rPr>
              <w:t>Обособление обстоятельств, выраженных деепричастным оборотом и одиночным деепричастием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определять условия обособления обстоятельств, выраженных деепричастным оборотом и одиночным деепричастием, находить деепричастный оборот, определять его границы, правильно ставить знаки препинания при обособлении обстоятельств, использовать в речи деепричастный оборот, правильно строить предложения с ними, уметь заменять их синонимичными конструкциями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вторение, объяснение учителя, сопоставление лексических единиц, тренировочные упр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рфоэпия,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еепричастия и деепричастные оборот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заимопроверка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бота с учебником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упр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.30, упр. 326, 327; разборы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Обособленные обстоятельства, выраженные деепричастным оборотом 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Урок закрепления ЗУН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звивать умение определять обособленные обстоятельства в тексте, отличать деепричастия от образованных от них наречий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/>
              </w:rPr>
              <w:t>Обособление обстоятельств, выраженных деепричастным оборотом и одиночным деепричастием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определять границы деепричастного оборота, правильно ставить знаки препинания при обособлении, конструировать предложения с деепричастным оборотом, исправлять ошибки в предложении, интонационно правильно произносить, опознавать обособленные обстоятельства, как изобразительно-выразительные средства художественной речи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бота над речевыми нормами, объяснительный диктант, выразительное чтение, тренировочные упр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чевые нормы,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речия,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дносоставные предложе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бота с учебником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упр.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разборо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пр. 332; разбо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Обособленные обстоятельства»   (Практическая работа по теме). 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рок закрепления ЗУН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крепить знания по теме, развивать пунктуационные навыки, навыки выразительного чтения, элементов лингвистического разбора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/>
              </w:rPr>
              <w:t xml:space="preserve">Обособление обстоятельств, выраженных деепричастным оборотом,  одиночным деепричастием и  существительными с предлогами.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определять границы деепричастного оборота, правильно ставить знаки препинания при обособлении, конструировать предложения с деепричастным оборотом, исправлять ошибки в предложении, интонационно правильно произносить, опознавать обособленные обстоятельства, как изобразительно-выразительные средства художественной речи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Выразительное чтение, элементов лингвистического разбора художественного текста, тренировочные упр., словарная работа, реализация межпредметных связей.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рфография: корни с чередующимися гласными в корнях слов, типы реч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бота с учебником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упр.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разборов, работа с текстом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.30, упр. 334, разбо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интаксический разбор предложений с обособленными членами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/>
              </w:rPr>
              <w:t>Повторительно-обобщающий урок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Закрепить пунктуационные навыки, навыки синтаксического разбора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/>
              </w:rPr>
              <w:t>Синтаксический и пунктуационный разбор предложений с однородными членами. Стилистические особенности предложений с однородными членами. Синонимия простых предложений с однородными членами и сложносочиненных предложений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производить синтаксический и пунктуационный разбор предложений с однородными членами, использовать разные типы сочетаний однородных членов (парное соединение, с повторяющимися союзами, с составными союзами) как средство выразительности, Выбирать форму сказуемого при однородных подлежащих, соблюдать нормы сочетания однородных членов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ересказ текста, синтаксический разбор, работа со схемами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орфемный и словообразовательный разбор  сло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бота с учебником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упр.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схе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тр.170 (изучить),  Синтаксический разбор ПП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-7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Р.Р. Изложение  по теме «Обособленные члены предложения»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Уроки развития речи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звивать навыки письменного изложения текста, развивать творческие способности учеников, совершенствовать навыки грамматического разбор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или и типы речи, анализ языковых средств, использование просмотрового чтения по ключевым словам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пересказывать текст, отражать свое понимание проблематики  и позиции автора исходного текста, производить частичный языковой анализ текста, применяя знания о частях речи, структуре предложения, синтаксических функциях  частей речи в тексте, уметь подбирать однокоренные слова, пересказывать текст от 3 лица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бота с планом, закрепление изученного, изложени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екст, средства связи предложени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ставление плана, написание текст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урок- составить вопросный план,  написать в черновике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 урок- работа над ошиб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нятие об обособлении уточняющих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членов предложения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рок усвоения новых знан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Дать понятие об обособлении уточняющих членов предложения, показать их роль и значение предложении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/>
              </w:rPr>
              <w:t>Обособление уточняющих членов предложения. Выделительные знаки препинания при уточняющих членах предложения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ru-RU"/>
              </w:rPr>
              <w:t>Иметь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ru-RU"/>
              </w:rPr>
              <w:t>представление</w:t>
            </w:r>
            <w:r>
              <w:rPr>
                <w:sz w:val="18"/>
                <w:szCs w:val="18"/>
                <w:lang w:val="ru-RU"/>
              </w:rPr>
              <w:t xml:space="preserve"> об уточняющих членах предложения и о свойствах, отличающих их от обособленных оборотов, </w:t>
            </w: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опознавать уточняющие члены на основе семантико-интонационного анализа высказывания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нализ  изложений, объяснение учителя,  составление плана, работа над интонацией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интаксический разбор предложений, главные и второстепенные члены предложения, союзы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Чтение § 33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ставление плана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бота по учебнику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.31. упр. 341, 34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особление уточняющих членов предложения. Разделительные и выделительные знаки препинан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Урок закрепления ЗУН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Закрепить понятие об обособлении уточняющих членов предложения, развивать навыки обнаружения уточняющих членов в устной речи и в тексте; дать понятие о разделительных   и выделительных знаках препинания.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/>
              </w:rPr>
              <w:t>Уточняющие, поясняющие, присоединительные члены предложения, их смысловая и интонационная особенности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ru-RU"/>
              </w:rPr>
              <w:t>Умение</w:t>
            </w:r>
            <w:r>
              <w:rPr>
                <w:sz w:val="18"/>
                <w:szCs w:val="18"/>
                <w:lang w:val="ru-RU"/>
              </w:rPr>
              <w:t xml:space="preserve"> производить смысловой анализ с уточняющими, присоединительными, поясняющими членами предложения, соблюдать интонацию уточнения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ъяснение учителя, работа над интонацией, тренировочные упражнения, составление таблицы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клонение существительных, спряжение глаголов, морфемный, словообразовательный разбор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упр.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бота по учебнику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. 174  (изучить), упр. 348; разборы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актическое занятие по теме «Уточняющие члены предложения»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Урок закрепления ЗУН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Закрепить знания   об обособлении уточняющих членов предложения, повторить  типы  речи, типы связи слов  в с/с, типы связи предложений в тексте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/>
              </w:rPr>
              <w:t>Обособление уточняющих членов предложения. Выделительные знаки препинания при уточняющих членах предложения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ru-RU"/>
              </w:rPr>
              <w:t>Иметь представление</w:t>
            </w:r>
            <w:r>
              <w:rPr>
                <w:sz w:val="18"/>
                <w:szCs w:val="18"/>
                <w:lang w:val="ru-RU"/>
              </w:rPr>
              <w:t xml:space="preserve"> об уточняющих членах предложения и о свойствах, отличающих их от обособленных оборотов, </w:t>
            </w: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опознавать уточняющие члены на основе семантико-интонационного анализа высказывания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вторение, тренировочные упражнения, словарная работа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ипы речи, типы связи слов в  с/с, различение частиц ни и не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упр.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бота по учебнику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пр. 345, разборы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нтрольный урок по темам «Обособленные члены предложения», «Уточняющие члены предложения»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рок контрол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верить знания  учеников по темам «Обособленные члены предложения», «Уточняющие члены предложения»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Обособленные и уточняющие члены предложения, знаки препинания при них.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Уметь воспроизводить  аудируемый текст на письме, соблюдать орфографические и пунктуационные нормы 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стный опрос, диктант, грамматические задания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интаксический  разбор предложений, однородные члены предложения, грамматические признаки ПП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грам.задан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пр. 351, подготовить сооб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99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5-7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</w:t>
            </w:r>
            <w:r>
              <w:rPr>
                <w:sz w:val="18"/>
                <w:szCs w:val="18"/>
                <w:lang w:val="ru-RU"/>
              </w:rPr>
              <w:t>Р.Р. Применение  публицистического стиля  на практике. Диспут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Уроки развития речи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вторить тему «Публицистический стиль",  развивать  навыки  практического применения  знаний, умения аргументировано отстаивать  свою точку зрения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/>
              </w:rPr>
              <w:t>Разграничение понятий «публичный» и «публицистический». Требования к устному выступлению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Знать </w:t>
            </w:r>
            <w:r>
              <w:rPr>
                <w:sz w:val="18"/>
                <w:szCs w:val="18"/>
                <w:lang w:val="ru-RU"/>
              </w:rPr>
              <w:t xml:space="preserve">требования к устному выступлению, понимать значение понятий «публичный» и «публицистический», </w:t>
            </w:r>
            <w:r>
              <w:rPr>
                <w:b/>
                <w:sz w:val="18"/>
                <w:szCs w:val="18"/>
                <w:lang w:val="ru-RU"/>
              </w:rPr>
              <w:t xml:space="preserve">уметь </w:t>
            </w:r>
            <w:r>
              <w:rPr>
                <w:sz w:val="18"/>
                <w:szCs w:val="18"/>
                <w:lang w:val="ru-RU"/>
              </w:rPr>
              <w:t>использовать характерные для публицистического стиля средства языка, самостоятельно отбирать, обрабатывать и структурировать информацию, исследовать и анализировать важные современные проблемы общества, свои взгляды, убеждения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дактирование текста, пояснения учителя, выступления учеников, диспут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емы публицистического стил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Чтение текста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бота со словаре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урок - Упр. 353, написать отзыв в черновике, составить план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2 урок- упр. 354, подготовить выступл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0" w:hRule="atLeast"/>
        </w:trPr>
        <w:tc>
          <w:tcPr>
            <w:tcW w:w="12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РАЗДЕЛ </w:t>
            </w:r>
            <w:r>
              <w:rPr/>
              <w:t>X</w:t>
            </w:r>
            <w:r>
              <w:rPr>
                <w:lang w:val="ru-RU"/>
              </w:rPr>
              <w:t>. Слова,   грамматически не связанные с членами предложения</w:t>
            </w:r>
          </w:p>
        </w:tc>
        <w:tc>
          <w:tcPr>
            <w:tcW w:w="34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7-7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.Р. Изложение   по теме  «Уточняющие члены предложения»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Уроки развития речи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вершенствовать  навыки лингвистического анализа текста, письменного изложения текста; развивать творческие способности учеников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или и типы речи, анализ языковых средств, использование просмотрового чтения по ключевым словам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пересказывать текст, отражать свое понимание проблематики  и позиции автора исходного текста, производить частичный языковой анализ текста, применяя знания о частях речи, структуре предложения, синтаксических функциях  частей речи в тексте, уметь подбирать однокоренные слова, пересказывать текст от 3 лица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Элементы лингвистического анализа текста, редактирование текста, словарная работа, повторение, изложени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разительные эпитеты,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лагательные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 превосходной степени, синонимы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Изложение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1 урок-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ставить план, написать в черновике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урок- переписать, подчеркнуть уточняющие члены предложен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ращение и знаки препинан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 нем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Урок усвоения новых знан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Дать понятие об обращении и его роли  в предложении, познакомить учеников со способами выражения обращения, его стилистическими особенностями, развивать пунктуационные навыки,  работать над соблюдением правильной интонации.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/>
              </w:rPr>
              <w:t xml:space="preserve">Обращение, его функции и способы выражения. </w:t>
            </w:r>
            <w:r>
              <w:rPr>
                <w:sz w:val="18"/>
                <w:szCs w:val="18"/>
              </w:rPr>
              <w:t>Выделительные знаки при обращении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ru-RU"/>
              </w:rPr>
              <w:t>Иметь</w:t>
            </w:r>
            <w:r>
              <w:rPr>
                <w:sz w:val="18"/>
                <w:szCs w:val="18"/>
                <w:lang w:val="ru-RU"/>
              </w:rPr>
              <w:t xml:space="preserve"> представление об обращении за счет осмысления основного назначения обращения в речи (звательная, оценочная и изобразительная функция обращения), уметь характеризовать синтаксические, интонационные и пунктуационные особенности предложений с обращениям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ъяснение учителя, самостоятельная работа с учебником, тренировочные упражн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наки препинан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стореч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бота  с учебником, чтение §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П.32. упр. 358, 359; 361, разборы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водные слова и вводные предложения. Знаки препинания при них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рок усвоения новых знан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Дать понятие  о вводных словах и предложениях, их значениях, их роли в тексте, показать особенности интонации предложений с вводными конструкциями, развивать культуру  речи учеников.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/>
              </w:rPr>
              <w:t xml:space="preserve">Вводные конструкции (слова, словосочетания, предложения). Группы вводных конструкций по значению. </w:t>
            </w:r>
            <w:r>
              <w:rPr>
                <w:sz w:val="18"/>
                <w:szCs w:val="18"/>
              </w:rPr>
              <w:t>Выделительные знаки препинания при вводных словах, словосочетаниях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ru-RU"/>
              </w:rPr>
              <w:t>Знать</w:t>
            </w:r>
            <w:r>
              <w:rPr>
                <w:sz w:val="18"/>
                <w:szCs w:val="18"/>
                <w:lang w:val="ru-RU"/>
              </w:rPr>
              <w:t xml:space="preserve"> группы вводных конструкций по значению, понимать роль вводных слов как средства выражения субъективной оценки высказывания, уметь выражать определенные отношения к высказыванию с помощью вводных слов, правильно ставить знаки препинания  при вводных словах, различать вводные слова и члены предложения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амостоятельная работа с учебником, составление плана, объяснение учителя, тренировочные упражнения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рфограф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бота по учебнику,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бота по отрывкам стихотворен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.33. упр. 364, 365; разбо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водные слова  и вводные предложения. Предложения  с междометиями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омбинированный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Закрепить умение находить вводные слова и предложения  в тексте, показать роль междометий и слов «да» и»нет»  в предложении, закрепить навыки правильной интонации  в предложениях с вводными конструкциями, развивать культуру речи учеников.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водные предложения, знаки препинания при них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употреблять в речи вводные предложения с целью внесения добавочных сведений, тех или иных обстоятельств, расширения описания предмета; правильно строить, выразительно читать предложения с вводными конструкциями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ъяснение учителя, тренировочные упражнения, выразительное чтение, реализация межпредметных связей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пособы связи  словосочетаний, междометия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заимопроверк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Чтение §30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.33. упр. 370; разбо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ставные   конструкции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рок усвоения новых знан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Дать понятие о вставных конструкциях , показать их структурные и интонационные особенности , их роль в предложении, вырабатывать навыки правильной интонации в предложениях  с вставными конструкциями, развивать культуру учеников.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/>
              </w:rPr>
              <w:t>Вставные конструкции, особенности употребления вставных конструкций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ru-RU"/>
              </w:rPr>
              <w:t>Иметь представление</w:t>
            </w:r>
            <w:r>
              <w:rPr>
                <w:sz w:val="18"/>
                <w:szCs w:val="18"/>
                <w:lang w:val="ru-RU"/>
              </w:rPr>
              <w:t xml:space="preserve"> о вставных конструкциях и их смысловых отличиях от вводных слов и предложений, уметь опознавать вставные конструкции, правильно читать предложения с ними, расставлять знаки препинания на письме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ъяснение учителя, тренировочные упражнения, выразительное чтение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рфография (н и нн в прилагательных  и причастиях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бота по учебнику,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чтение §3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.34. упр. 377, 379; разбо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ставные конструкции (закрепление темы)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рок закрепления  ЗУН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крепить знания о вставных конструкциях, навыки правильной интонации в предложениях с вставными конструкциями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/>
              </w:rPr>
              <w:t>Вставные конструкции, особенности употребления вставных конструкций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ru-RU"/>
              </w:rPr>
              <w:t>Иметь представление</w:t>
            </w:r>
            <w:r>
              <w:rPr>
                <w:sz w:val="18"/>
                <w:szCs w:val="18"/>
                <w:lang w:val="ru-RU"/>
              </w:rPr>
              <w:t xml:space="preserve"> о вставных конструкциях и их смысловых отличиях от вводных слов и предложений, </w:t>
            </w: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опознавать вставные конструкции, правильно читать предложения с ними, расставлять знаки препинания на письме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енировочные упражнения, выразительное чтение, упражнения по культуре реч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интаксический разбор предложения, фонетический и морфологический разбор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бота по учебнику,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чтение §34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заимопроверк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.34. упр. 383, 386.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крепление темы «Предложения с обращениями, вводными словами  и междометиями, вставными конструкциями»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овторительно-обобщающий урок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крепить знания об обращениях, вводных и вставных конструкциях, подготовиться к проверочной работе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/>
              </w:rPr>
              <w:t xml:space="preserve">Вводные конструкции как средство выражения оценки высказывания, воздействия на собеседника. Группы вводных слов и выражений по значению. Вводные предложения и вставные конструкции. </w:t>
            </w:r>
            <w:r>
              <w:rPr>
                <w:sz w:val="18"/>
                <w:szCs w:val="18"/>
              </w:rPr>
              <w:t xml:space="preserve">Обращение и способы его выражения. </w:t>
            </w:r>
            <w:r>
              <w:rPr>
                <w:sz w:val="18"/>
                <w:szCs w:val="18"/>
                <w:lang w:val="ru-RU"/>
              </w:rPr>
              <w:t xml:space="preserve">  </w:t>
            </w:r>
            <w:r>
              <w:rPr>
                <w:sz w:val="18"/>
                <w:szCs w:val="18"/>
              </w:rPr>
              <w:t>Знаки препинания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производить синтаксический разбор предложения с вводными конструкциями, обращениями и междометиями, правильно ставить знаки препинания, производить синонимичную замену вводных слов, различать вводные слова и созвучные члены предложения, использовать вводные слова как средство связи предложений и смысловых частей текста, различные формы обращений в речевом этикете, риторические обращения как прием публицистического и художественного стилей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енировочные упражнения, пояснения учителя, самостоятельная работ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д имен существительных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бота с учебником,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бота с художественным тексто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.32-34 (повторить), упр. 389, вопросы 1-7 (стр. 197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Контрольный диктант по теме «Предложения с обращениями, вводными  словами  и междометиями, вставными конструкциями»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Урок контрол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верить знания об обращениях, вводных словах и вставных конструкциях, умение отличать эти слова  и конструкции от членов предлож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/>
              </w:rPr>
              <w:t xml:space="preserve">Вводные конструкции как средство выражения оценки высказывания, воздействия на собеседника. Группы вводных слов и выражений по значению. Вводные предложения и вставные конструкции. </w:t>
            </w:r>
            <w:r>
              <w:rPr>
                <w:sz w:val="18"/>
                <w:szCs w:val="18"/>
              </w:rPr>
              <w:t xml:space="preserve">Обращение и способы его выражения. </w:t>
            </w:r>
            <w:r>
              <w:rPr>
                <w:sz w:val="18"/>
                <w:szCs w:val="18"/>
                <w:lang w:val="ru-RU"/>
              </w:rPr>
              <w:t xml:space="preserve">  </w:t>
            </w:r>
            <w:r>
              <w:rPr>
                <w:sz w:val="18"/>
                <w:szCs w:val="18"/>
              </w:rPr>
              <w:t>Знаки препинания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производить синтаксический разбор предложения с вводными конструкциями, обращениями и междометиями, правильно ставить знаки препинания, производить синонимичную замену вводных слов, различать вводные слова и созвучные члены предложения, использовать вводные слова как средство связи предложений и смысловых частей текста, различные формы обращений в речевом этикете, риторические обращения как прием публицистического и художественного стилей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стный опрос, диктант, грамматическое задание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интаксический разбор предложе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грамматических задан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ить разборы 1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бота над ошибками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Урок коррекции ЗУН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Закрепление пройденного, закрепление навыков синтаксического разбора предложений.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/>
              </w:rPr>
              <w:t xml:space="preserve">Вводные конструкции как средство выражения оценки высказывания, воздействия на собеседника. Группы вводных слов и выражений по значению. Вводные предложения и вставные конструкции. </w:t>
            </w:r>
            <w:r>
              <w:rPr>
                <w:sz w:val="18"/>
                <w:szCs w:val="18"/>
              </w:rPr>
              <w:t xml:space="preserve">Обращение и способы его выражения. </w:t>
            </w:r>
            <w:r>
              <w:rPr>
                <w:sz w:val="18"/>
                <w:szCs w:val="18"/>
                <w:lang w:val="ru-RU"/>
              </w:rPr>
              <w:t xml:space="preserve">  </w:t>
            </w:r>
            <w:r>
              <w:rPr>
                <w:sz w:val="18"/>
                <w:szCs w:val="18"/>
              </w:rPr>
              <w:t>Знаки препинания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производить синтаксический разбор предложения с вводными конструкциями, обращениями и междометиями, правильно ставить знаки препинания, производить синонимичную замену вводных слов, различать вводные слова и созвучные члены предложения, использовать вводные слова как средство связи предложений и смысловых частей текста, различные формы обращений в речевом этикете, риторические обращения как прием публицистического и художественного стилей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бота над речевыми  нормами, работа над ошибками, синтаксический разбор, словарная работ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интаксический разбор предложе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бота со словарем,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амопроверк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одготовить сообщение по теме «Вводные слова и вставные конструкции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113" w:hRule="atLeast"/>
        </w:trPr>
        <w:tc>
          <w:tcPr>
            <w:tcW w:w="12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РАЗДЕЛ  </w:t>
            </w:r>
            <w:r>
              <w:rPr/>
              <w:t>XI</w:t>
            </w:r>
            <w:r>
              <w:rPr>
                <w:lang w:val="ru-RU"/>
              </w:rPr>
              <w:t>. Синтаксические  конструкции с чужой речью</w:t>
            </w:r>
          </w:p>
        </w:tc>
        <w:tc>
          <w:tcPr>
            <w:tcW w:w="34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дложения с прямой речью. Знаки препинания при них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/>
              </w:rPr>
              <w:t>Урок усвоения новых знан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глубление понятия «прямая речь», выработка навыков постановки знаков препинания в предложениях с прямой речью, навыков правильной интонации в таких предложениях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/>
              </w:rPr>
              <w:t>Способы передачи чужой речи. Предложения с прямой речью. Знаки препинания. Разделительные и выделительные знаки препинания в предложениях с прямой речью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ru-RU"/>
              </w:rPr>
              <w:t>Знать</w:t>
            </w:r>
            <w:r>
              <w:rPr>
                <w:sz w:val="18"/>
                <w:szCs w:val="18"/>
                <w:lang w:val="ru-RU"/>
              </w:rPr>
              <w:t xml:space="preserve"> основные способы передачи чужой речи, уметь выразительно читать предложения с прямой речью, правильно ставить в них знаки препинания и обосновывать их постановку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вторение, объяснение учителя,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работа со схемами и таблицей, выразительное чтение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голы со значением реч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ставление таблицы,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чтение §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.35, упр. 393, составить предложения по схема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Диалог 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рок усвоения новых знан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крепление навыков постановки знаков препинания  в предложениях с прямой речью, навыков правильной интонации в таких предложениях, познакомить учеников с понятием диалога  и с правилами постановки знаков препинания при оформлении диалога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Диалог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строить диалог, оформлять на письме.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ъяснение учителя, тренировочные упражнения, работа со схемами, выразительное чтение, объяснительный диктант, словарная работ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рфография (буква и после согласных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бота со схемами,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думать диалог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тр. 202 (изучить), упр. 396. 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дложения с косвенной речью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Урок усвоения новых знаний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знакомить учеников с понятием косвенной речи,  со структурой предложений с косвенной речью, показать отличия предложений с косвенной речью от предложений с прямой речью, развивать навык перевода прямой речи  в косвенную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освенная речь, прямая речь,  знаки  препинания при них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отличать предложения  с косвенной  речью от предложений  с прямой речью, уметь строить предложения с косвенной речью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амостоятельное изучение теоретического материала, объяснение учителя, тренировочные упражнения, выразительное чтение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дложения по цели высказывания,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дложения с прямой речью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зучение §,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поставление предложений,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бота по словарю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.36. упр. 399, 400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дложения с  косвенной речью. Практическое занятие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Урок закрепления ЗУН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крепить навык перевода прямой речи в косвенную, закрепить навык постановки знаков препинания при прямой речи; прививать навыки анализа текста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освенная речь, прямая речь,  знаки  препинания при них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Уметь </w:t>
            </w:r>
            <w:r>
              <w:rPr>
                <w:sz w:val="18"/>
                <w:szCs w:val="18"/>
                <w:lang w:val="ru-RU"/>
              </w:rPr>
              <w:t>отличать предложения  с косвенной  речью от предложений  с прямой речью, уметь строить предложения с косвенной речью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бота над речевыми нормами, выразительное чтение, объяснение учителя, творческий диктант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рфография (слитное и дефисное написание прилагательных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грамматических задан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.36. упр. 403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Цитаты и знаки препинания при них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рок усвоения новых знан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глубить знания о сферах применения прямой и косвенной речи; обучить навыкам правильного цитирования, закрепить пунктуационные  умения и навыки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/>
              </w:rPr>
              <w:t>Цитаты и знаки препинания при них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ru-RU"/>
              </w:rPr>
              <w:t>Знать</w:t>
            </w:r>
            <w:r>
              <w:rPr>
                <w:sz w:val="18"/>
                <w:szCs w:val="18"/>
                <w:lang w:val="ru-RU"/>
              </w:rPr>
              <w:t xml:space="preserve"> правила оформления цитат, уметь вводить цитаты в речь, правильно ставить знаки препинания при цитировании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разительное чтение, объяснение учителя,  тренировочные упражнения,  упражнения по развитию речи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наки препинания,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Вклад А.С.Пушкина в развитие русской литературы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зучение §,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образовывание предложен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.37, упр. 408, 409. 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Способы передачи чужой речи в художественном произведении (на примере стихотворения Л.Мартынова «Под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  </w:t>
            </w:r>
            <w:r>
              <w:rPr>
                <w:sz w:val="18"/>
                <w:szCs w:val="18"/>
                <w:lang w:val="ru-RU"/>
              </w:rPr>
              <w:t>зеленый тополь я прилег…»)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Урок закрепления ЗУН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Закрепить знания о способах  передачи чужой речи, закрепить пунктуационные умения и навыки, прививать навыки лингвистического анализа поэтического текста.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/>
              </w:rPr>
              <w:t xml:space="preserve">Способы передачи чужой речи. Предложения с прямой речью. Знаки препинания.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анализ поэтического текста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ru-RU"/>
              </w:rPr>
              <w:t>Знать</w:t>
            </w:r>
            <w:r>
              <w:rPr>
                <w:sz w:val="18"/>
                <w:szCs w:val="18"/>
                <w:lang w:val="ru-RU"/>
              </w:rPr>
              <w:t xml:space="preserve"> основные способы передачи чужой речи, уметь выразительно читать предложения с прямой речью, правильно ставить в них знаки препинания и обосновывать их постановк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анализировать поэтический текст.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разительное  чтение, комментированное письмо, элементы лингвистического анализа  поэтического  текста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или речи,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еепричастные обороты,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ароним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Чтение поэтического текста,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бота со словаре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.37, упр. 411, разборы 1-4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крепление темы «Способы передачи чужой речи»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Закрепить знания  о способах передачи чужой речи, закрепить пунктуационные  умения  и навыки.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/>
              </w:rPr>
              <w:t>Способы передачи чужой речи. Предложения с прямой и косвенной  речью. Знаки препинания. Разделительные и выделительные знаки препинания в предложениях с прямой и косвенной  речью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ru-RU"/>
              </w:rPr>
              <w:t>Знать</w:t>
            </w:r>
            <w:r>
              <w:rPr>
                <w:sz w:val="18"/>
                <w:szCs w:val="18"/>
                <w:lang w:val="ru-RU"/>
              </w:rPr>
              <w:t xml:space="preserve"> основные способы передачи чужой речи, уметь выразительно читать предложения с прямой и косвенной  речью, правильно ставить в них знаки препинания и обосновывать их постановку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Выразительное чтение, тренировочные упражнения, объяснительный диктант,  работа с таблицей.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интаксический и морфологический разборы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потребление букв «и» и «ы»  после «ц»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полнение таблицы,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упр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ст  №1,  составить предложения по схема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4-9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.Р.  Изложение   по теме   «Прямая речь»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Уроки развития речи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вершенствовать навыки лингвистического анализа, письменного изложения текста, развивать творческие способности   учеников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Текст как речевое произведение 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Понимать </w:t>
            </w:r>
            <w:r>
              <w:rPr>
                <w:sz w:val="18"/>
                <w:szCs w:val="18"/>
                <w:lang w:val="ru-RU"/>
              </w:rPr>
              <w:t xml:space="preserve">смыслоразличительную роль знаков препинания, уметь пунктуационно грамотно  оформлять предложения с однородными и обособленными   членами предложения, с прямой и косвенной речью, обращениями и вводными словами, обосновывать выбор знаков препинания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Элементы лингвистического анализа текста составление плана, изложение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ставление плана текст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писание текст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урок-  написать в черновике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2 урок-  Переписать изложение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.Р. Сравнительная характеристика героев (подготовка к сочинению)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роки развития реч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овершенствовать навыки лингвистического анализа текста; показать, как строится сравнительная характеристика; развивать творческие  способности учеников.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чинение – сравнительная характеристика двух знакомых лиц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создавать текст – сравнительную характеристику, опираясь на правила сравнения, устанавливая между объектами сходство и различие, строить высказывание на основе типовой схемы ( параллельного или последовательного  сравнения), использовать для выражения антонимы, предлоги, союзы, вводные слова, параллельные синтаксические конструкции,  для которых характерна сопоставительно-противительная интонация).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Элементы лингвистического  анализа текста, обсуждение работ, работа с репродукцией; написание сравнительной характеристики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ПП с соединительной и противительной связью и БСП,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лова с уменьшительными суффиксами, просторечия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ставление план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опоставительный анализ  текстов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(упр.  411).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; написать сравнительную характеристику  героев в черновике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.Р. Сравнительная характеристика героев  (сочинение-описание)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роки развития реч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овершенствовать навыки лингвистического анализа текста; показать, как строится сравнительная характеристика; развивать творческие  способности учеников.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чинение – сравнительная характеристика двух знакомых лиц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Элементы лингвистического  анализа текста, обсуждение работ, работа с репродукцией; написание сравнительной характеристики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писание сочинен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очинение дописать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12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lang w:val="ru-RU"/>
              </w:rPr>
              <w:t xml:space="preserve">РАЗДЕЛ </w:t>
            </w:r>
            <w:r>
              <w:rPr/>
              <w:t>XII</w:t>
            </w:r>
            <w:r>
              <w:rPr>
                <w:lang w:val="ru-RU"/>
              </w:rPr>
              <w:t>. Повторение и систематизация изученного  в 8  классе</w:t>
            </w:r>
          </w:p>
        </w:tc>
        <w:tc>
          <w:tcPr>
            <w:tcW w:w="34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8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вторение тем «Словосочетание», «Двусоставные предложения»,  «Односоставные предлож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овторительно - обобщающий урок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вторение и закрепление пройденного по темам, отработка умений определять связь между словами в словосочетании и предложении, закрепление навыков постановки знаков препинания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ловосочетание, двусоставные предложения,  односоставные предложения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Знать </w:t>
            </w:r>
            <w:r>
              <w:rPr>
                <w:sz w:val="18"/>
                <w:szCs w:val="18"/>
                <w:lang w:val="ru-RU"/>
              </w:rPr>
              <w:t xml:space="preserve">изученный материал, </w:t>
            </w: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выполнять синтаксический  разбор  с/с, ПП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ингвистический разбор, задания на закрепление изученного, тренировочные упражнения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онетический, морфемный, словообразовательный разбор, односоставные и двусоставные предложения, виды односоставных предложений, словосочетани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упр.,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бота со словаре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пр.421, синтаксический разбор предложений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9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Повторение  темы «Однородные члены предложения»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вторительно - обобщающий урок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вторение и закрепление  пройденного по темам, отработка умение различать однородные и неоднородные определ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днородные члены предложения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Знать</w:t>
            </w:r>
            <w:r>
              <w:rPr>
                <w:sz w:val="18"/>
                <w:szCs w:val="18"/>
                <w:lang w:val="ru-RU"/>
              </w:rPr>
              <w:t xml:space="preserve"> изученный материал, </w:t>
            </w: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выполнять синтаксический  разбор  ПП, 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уметь различать однородные и неоднородные определ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ингвистический разбор, объяснительный  диктан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наки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пинания при однородных членах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упр.,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бота со словарем,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разбор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пр. 423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вторение  тем «Предложения с обособленными членами»,  «Предложения с уточняющими  обособленными членам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вторительно - обобщающий урок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овторение и закрепление  пройденного по темам,  определять причину обособления, закрепление навыков постановки знаков препинания.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, предложения с обособленными членами,  предложения с уточняющими  обособленными членами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Знать</w:t>
            </w:r>
            <w:r>
              <w:rPr>
                <w:sz w:val="18"/>
                <w:szCs w:val="18"/>
                <w:lang w:val="ru-RU"/>
              </w:rPr>
              <w:t xml:space="preserve"> изученный материал, </w:t>
            </w: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выполнять синтаксический  разбор  ПП,  определять причину обособления, уметь  ставить  знаки препинания при однородных членах предложения,  в предложениях  с обособленными членами,  предложениях с уточняющими  обособленными членами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ингвистический разбор, объяснительный  диктант, взаимопроверка, тренировочные упражнения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интаксический и морфологический  разбор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упр.,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бота со словарем,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разбор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орфологический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разбор  слов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овторение тем «Обращение»,  « Вводные слова и предложения», «Способы передачи чужой речи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вторительно - обобщающий урок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вторение  и закрепление  пройденного по темам; отработка умений  различать  вводные  слова  и члены предложения, сходные   сними;  закрепление навыков постановки знаков препинания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ращение,   вводные слова и предложения, способы передачи чужой речи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 различать  вводные  слова  и члены предложения, сходные   сними;  уметь   ставить  знаки препинания при обращении, вводных словах и предложениях,  в предложениях с прямой  речью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ловарный диктант, лингвистический  разбор, объяснительный диктант, анализ текста, составление плана, пересказ, тренировочные упражнения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ингвистический разбор, анализ текста, составление текста, типы знаков препинан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упр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бота со словарем,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разборов, заполнение таблиц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пр. 425, составить предложения по схемам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нтрольный диктант    по изученному материалу  в 8 класс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Урок контроля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вторение и закрепление пройденного, проверка знаний учеников за курс 8 класс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интаксис и пунктуация ПП, синтаксические нормы, текст, типы и стили речи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анализировать текст: производить композиционно-содержательный, стилистический, типологический анализ отдельных элементов текста, анализ правописания отдельных  слов и пунктуации предложения.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иктан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вторение пройденного за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писание текст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ить разборы, подготовить сообщение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3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бота над ошиб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Урок коррекции  ЗУН 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странение ошибо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интаксис и пунктуация ПП, синтаксические нормы, текст, типы и стили речи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Уметь </w:t>
            </w:r>
            <w:r>
              <w:rPr>
                <w:sz w:val="18"/>
                <w:szCs w:val="18"/>
                <w:lang w:val="ru-RU"/>
              </w:rPr>
              <w:t xml:space="preserve"> производить анализ допущенных ошибок, комментировать, подбирать примеры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нализ ошиб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вторение пройденного за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полнение таблиц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ест, упр. 430, 431.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4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.Р.Беседа  «Мои полученные зн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Урок развития речи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яснить мнение учащихся о полученных знаниях  по русскому языку за 8 класс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Материал, изученный в  8 классе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давать развернутый ответ на поставленные вопросы  по материалу, изученному в  8 классе, уметь выступать публично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еседа, ответы на вопрос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вторение пройденного за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Тестирование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Выполнить разборы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(1-4).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5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одведение итогов  год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Урок-обобщение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вторение, систематизация и закрепление изученного за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Материал, изученный в  8 классе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давать развернутый ответ на поставленные вопросы  по материалу, изученному в  8 классе, уметь выступать публично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еседа, ответы на вопрос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вторение пройденног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бота с пословицам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340" w:right="284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14:54:00Z</dcterms:created>
  <dc:creator>OSIPOVЫ</dc:creator>
  <dc:description/>
  <cp:keywords/>
  <dc:language>en-US</dc:language>
  <cp:lastModifiedBy>User</cp:lastModifiedBy>
  <cp:lastPrinted>2013-09-15T21:17:00Z</cp:lastPrinted>
  <dcterms:modified xsi:type="dcterms:W3CDTF">2013-09-15T17:19:00Z</dcterms:modified>
  <cp:revision>125</cp:revision>
  <dc:subject/>
  <dc:title>Календарно-тематическое планирование</dc:title>
</cp:coreProperties>
</file>