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Лесникова Наталья Сергеевна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/>
      </w:pPr>
      <w:r>
        <w:rPr/>
        <w:t>Стаж работы – 7 лет</w:t>
      </w:r>
    </w:p>
    <w:p>
      <w:pPr>
        <w:pStyle w:val="Normal"/>
        <w:spacing w:before="280" w:after="0"/>
        <w:rPr/>
      </w:pPr>
      <w:r>
        <w:rPr>
          <w:color w:val="000000"/>
        </w:rPr>
        <w:t>Согласно аттестации 2012 го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ыла присвоена первая квалификационная категория по должности «воспитатель». 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1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школьные группы полного дня при МБОУ СОШ с. Большая Поляна обеспечивают помощь семье в воспитании детей дошкольного возраста, охране и укреплении их физического и психического здоровья, развитию индивидуальных особенностей и необходимой коррекции нарушений развития.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Основной целью программы развития ДОУ является –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зических и психических качеств в соответствии с возрастными особенностями, подготовка ребенка к жизни в современном социуме.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сновные задачи, решаемые педагогическим коллективом и мной: создание оздоровительной учебно-воспитательной системы, обеспечивающей восстановление и укрепление здоровья детей через интеграцию оздоровительной деятельности в педагогическую;</w:t>
      </w:r>
    </w:p>
    <w:p>
      <w:pPr>
        <w:pStyle w:val="Normal"/>
        <w:spacing w:before="280" w:after="0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обеспечение интеллектуально-личностного развития детей через интеграцию дифференцированного подхода в воспитании и обучении детей;</w:t>
      </w:r>
    </w:p>
    <w:p>
      <w:pPr>
        <w:pStyle w:val="Normal"/>
        <w:spacing w:before="280" w:after="0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обеспечение целенаправленной социализации личности ребенка: введение его в мир природных и общечеловеческих связей и отношений, передача ему лучших норм поведения во всех сферах жизнедеятельности, воспитание умений подчинять свои интересы определенным правилам;</w:t>
      </w:r>
    </w:p>
    <w:p>
      <w:pPr>
        <w:pStyle w:val="Normal"/>
        <w:spacing w:before="280" w:after="0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изменение пространственно-предметной среды, обеспечивающей социально-эмоциональное развитие и саморазвитие ребенка;</w:t>
      </w:r>
    </w:p>
    <w:p>
      <w:pPr>
        <w:pStyle w:val="Normal"/>
        <w:spacing w:before="280" w:after="0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подготовка к дальнейшему обучению в школе;</w:t>
      </w:r>
    </w:p>
    <w:p>
      <w:pPr>
        <w:pStyle w:val="Normal"/>
        <w:spacing w:before="280" w:after="0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координация усилий ДОУ и семьи для создания оптимальных условий развития ребенка.</w:t>
      </w:r>
    </w:p>
    <w:p>
      <w:pPr>
        <w:pStyle w:val="Normal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Основной целью моей профессиональной деятельности является обеспечение организации педагогического сопровождения деятельности детей, что позволяет адаптировать образовательный и воспитательный процесс к индивидуальным особенностям детей; создание условий для полноценного развития, укрепления и сохранения здоровья детей, подготовка их к обучению в школе.</w:t>
      </w:r>
    </w:p>
    <w:p>
      <w:pPr>
        <w:pStyle w:val="Normal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Весь воспитательно-образовательный процесс с детьми мною строился на основе примерной общеобразовательной программы дошкольного образования «Детство» под редакцией Т.И. Бабаевой, А.Г. Гогоберидзе, З.А. Михайловой и др.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2. Дошкольный возраст – важный период становления личности, когда закладываются все основные качества, формируются ответственности и способность ребенка к уважению и пониманию других людей. Предназначение дошкольного образования состоит не только в формировании суммы знаний, но и в развитии базовой способности личности, ее социальных и культурных навыков, здорового образа жизни, основ экологически целесообразного поведения, формирования коммуникативных навыков, поведенческих структур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годня в условиях изменения социальной жизни, проникновения коммерциализации в духовную сферу, размывания нравственных критериев в воспитании ребенка важно опереться на нравственные основы жизни. Эта проблема является очень важной и актуальной, поэтому мною выбрана тема « Культура поведения. Развитие коммуникативных отношений у детей», которая потребовала более углубленной работы. Изучение сути проблемы открыла ряд противоречий: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между недостаточно глубоким содержанием задач по нравственному воспитанию и необходимостью вести весь процесс с учетом позиции данной проблемы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между низкой культурой современного общества и необходимостью прививать ее с детства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между неумением родителей установить правильные межличностные отношения со своими детьми и реальными трудностями в воспитании.</w:t>
      </w:r>
    </w:p>
    <w:p>
      <w:pPr>
        <w:pStyle w:val="Normal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Очертив круг противоречий, педагогический процесс был направлен на формирования языковых и речевых способностей ребенка, умений и навыков культуры речевого общения, способов овладения детьми практического общения в различных жизненных ситуациях, на преодолении разрешение проблем, противоречий, выборов, конфликтов и столкновений, развитие нравственного чувства, сознания, привычек нравственного поведения, формирования предпосылок чтения и письма.</w:t>
      </w:r>
    </w:p>
    <w:p>
      <w:pPr>
        <w:pStyle w:val="Normal"/>
        <w:spacing w:before="280" w:after="0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  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авнительный анализ полученных в ходе ежегодного диагностического обследования результатов показал, что дети к концу года овладели определенными знаниями, умениями и навыками по нравственному воспитанию норм поведения; научились в игровых ситуациях ставить цели и искать их пути решения; у детей более высокий уровень самостоятельности, нравственной культуры положительных отношений; повысился познавательный интерес к истории родного края, городу Одинцово – «малой родине», появилось понимание значимости родного города. На педагогическом совете обобщен опыт моей работы «Культура поведения. Развитие коммуникативных отношений у детей».</w:t>
      </w:r>
    </w:p>
    <w:p>
      <w:pPr>
        <w:pStyle w:val="Normal"/>
        <w:spacing w:before="280" w:after="0"/>
        <w:jc w:val="both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авнительный анализ полученных в ходе ежегодного диагностического обследования результатов показал, что дети к концу года овладели определенными знаниями, умениями и навыками по нравственному воспитанию норм поведения; научились в игровых ситуациях ставить цели и искать их пути решения; у детей более высокий уровень самостоятельности, нравственной культуры положительных отношений; повысился познавательный интерес к истории родного края, городу Одинцово – «малой родине», появилось понимание значимости родного города. На педагогическом совете обобщен опыт моей работы «Культура поведения. Развитие коммуникативных отношений у детей».</w:t>
      </w:r>
    </w:p>
    <w:p>
      <w:pPr>
        <w:pStyle w:val="Normal"/>
        <w:spacing w:before="280" w:after="0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. ДОУ закладывает основы, необходимые для дальнейшего успешного обучения в школе. Для реализации программы развития и своих планов считаю, что самым главным является развитие познавательных и творческих способностей. В группе создаю атмосферу доброжелательности и заботливости по отношению к ребенку, поощряю проявление его индивидуальности: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индивидуальный подход реализуется путем составления гибких учебных планов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возможность выбора, согласно которому ребенку предоставляю право самому выбирать интересующую его деятельность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комплексный подход, предполагающий реализацию как специальных, так и общеразвивающих, общеобразовательных задач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преемственность, которую реализую в процессе сотрудничества с логопедом и обязательно с родителями.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Считаю, что в работе с детьми наиболее эффективным является личностно-ориентированный подход обучения, использование которого позволяет вовлечь каждого ребенка в активный познавательный процесс. Содержание обучения организую в форме игры, так как именно она является ведущим видом деятельности. Использую следующие методы и приемы обучения: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побуждение, стимулирование деятельности, наводящие вопросы, совместная деятельность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проблемные и игровые обучающие ситуации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проблемно-поисковый метод (помогает воспитывать интерес к поисковым действиям)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развивающие игры и упражнения (помогают направить внимание детей на сравнение, анализ, синтез и т. д.)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задания творческого типа (с одновременной активизацией мышления и воображения, что позволяет повышать творческую и познавательную деятельность детей)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учебно-методические (формируют мотивацию для обучения в школе); связь результатов опытов с повседневной жизнью, наблюдениями детей дома и на улице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методы стимулирования и мотивации (предвосхищения, оценка).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b/>
          <w:bCs/>
          <w:color w:val="000000"/>
        </w:rPr>
        <w:t>Результат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у детей повысился интерес к учебной задаче и процессу ее решения, повысилась эффективность запоминания, они научились не только решать, но и составлять задачи, рассказ, опираясь на схематизированные образы, повысилась творческая активность детей.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Дл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ого, чтобы достичь определенных результатов, в группе создана развивающ0ая среда, которая стимулирует самую разнообразную деятельность ребенка: Центр математики, Центр искусства, Центр книги, Центр строительства, Центр игры, Центр науки, Центр развития речи, «Веселые пальчики» - развитие мелкой моторики. Основные цели организации Центров: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ребенок развивается наилучшим образом, если он включен в активную деятельность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каждый ребенок развивается в своем темпе, но все дети проходят через типичные периоды развития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для успешного развития ребенка необходимо объединение усилий педагогов, специалистов и всех членов семьи.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Каждому ребенку представлена свобода в выборе средств для применения творческих способностей, удовлетворения своих интересов и любознательности, с учетом индивидуальных и возрастных особенностей. Это помогло осуществить необходимую коррекцию для познавательного продвижения развития каждого ребенка. Предметно-развивающая среда не только обеспечивает разные виды активности (физическую, умственную, игровую), но становится объектом самостоятельной деятельности ребенка, являясь своеобразной формой самообразования.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Педагогический процесс организован на основе создания проблемных ситуаций мною, как педагогом, и поиском выхода из них детьми. При рационально организованной развивающей среде, где дети экспериментировали, исследовали, моделировали, конструировали и играли с изготовленными своими руками предметами.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Полноценно решать задачи воспитательно-образовательного процесса помогают мне: разные виды занятий (комплексные, модульные, интегрированные); подбор интеллектуальных игр. Все занятия проводятся с использованием традиционных и развивающих методов и приемов.</w:t>
      </w:r>
    </w:p>
    <w:p>
      <w:pPr>
        <w:pStyle w:val="Normal"/>
        <w:spacing w:before="280" w:after="0"/>
        <w:ind w:firstLine="708"/>
        <w:jc w:val="both"/>
        <w:rPr/>
      </w:pPr>
      <w:r>
        <w:rPr>
          <w:color w:val="000000"/>
        </w:rPr>
        <w:t>5. В своей работе применяю здоровьесберегающ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технологии: двигательный режим – применение разумного сочетания специально организованной и свободной деятельности детей; использование малых физкультурных форм – гимнастика пробуждения, физкультминутки, гимнастики для глаз и пальцев, частые смены динамических поз, дыхательные гимнастики, закаливание, музыкотерапия, релаксация, в комплекс утренней гимнастики включаю упражнения на профилактику плоскостопия и нарушения осанки и т.д. Применение их на практике помогает детям сохранить здоровье за период пребывания в детском саду: снимает психическое напряжение, успокаивает, позволило снизить заболевания и количество часто болеющих детей. 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6. Для социального развития ребенка важно создание условий для формирования коммуникативных навыков. С этой целью в свободной деятельност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ьзую все виды игр: сюжетно- ролевые, подвижные, дидактические, режиссерские, строительные, игры-драматизации, словесные, социальные. Во время игры у детей более успешно идет развитие познавательных процессов, быстрее формируются и закрепляются положительные черты личности и социальные навыки, умение работать в коллективе.</w:t>
      </w:r>
    </w:p>
    <w:p>
      <w:pPr>
        <w:pStyle w:val="Normal"/>
        <w:spacing w:before="280" w:after="0"/>
        <w:ind w:firstLine="708"/>
        <w:jc w:val="both"/>
        <w:rPr/>
      </w:pPr>
      <w:r>
        <w:rPr>
          <w:color w:val="000000"/>
        </w:rPr>
        <w:t>Созданная в группе развивающая среда способствует формированию у детей культуры поведения, взаимопомощи, культуры речи. Учу гасить детскую агрессивность , воспитываю доброе отношение к окружающим. Способ общения – понимание, признание и принятие личности ребенка. Сотрудничество строится, исходя из интересов ребенка и перспектив его дальнейшего развития. Стараюсь быть партнером детей во всех видах деятельности. Занятия провожу в разных формах: коллективные, работы в парах, самостоятельную работу с раздаточным материалом, индивидуальные работы, свободные игры, дидактические игры за столами, беседы и слушания, чтен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т.д. Подгруппы составляю с учетом темпа и общего уровня развития детей. При оценке деятельности использую поощрение и похвалу, без жестких оценок «правильно – неправильно», «хорошо -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лохо». Предлагаю детям оценивать друг друга, использую самоконтроль, проверку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 с другом. Поддерживаю детей с заниженной самооценкой, провожу с ними индивидуальную работу вне занятий. Вся моя деятельность направлена на формирование адекватной самооценк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детей, на то, чтобы каждый ребенок воспринимал себя как умного и успешного. </w:t>
      </w:r>
    </w:p>
    <w:p>
      <w:pPr>
        <w:pStyle w:val="Normal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7. Так как у детей разные уровни развития, я провожу два раза в год диагностическое обследование по всем разделам программы «Детство» для того, чтобы правильно составить планирование работы с учетом индивидуальных способностей.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Цели диагностики: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выявить уровень усвоения программы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уровень развития познавательных процессов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темп работоспособности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уровень общей осведомленности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оценку результативности индивидуального образовательного маршрута в объеме определенного периода.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Таким образом, данные, полученные в ходе диагностики, позволяют прогнозировать развитие конкретного ребенка. Прежде чем начинать проводить диагностику, я изучаю критерии для определения качественного уровня знаний, умений, навыков. Определяю алгоритмы действий, определяю цели и задачи, предмет исследования (что исследовать и когда), выбираю методы (наблюдение, беседа, анкетирование, интервью, анализ продуктов детской деятельности и формы – индивидуальные, групповые). За основу своей диагностики беру вариативный набор игровых тестовых заданий разной сложности. Игровой характер заданий снимает эмоциональную напряженность ребенка (ребенок может ее испытывать, чувствуя, что его проверяют), Тестовые задания включаются в режимный процесс (утренний и вечерний отрезок времени, прогулка, часть занятия и т.д.), не нарушая обычного режима жизни детей в группе. Такой подход к диагностике позволяет мне сравнить качество и достижения ребенка только с его собственными качествами и достижениями на более ранних этапах, подобрать наиболее эффективные формы для индивидуальной работы и для дифференцированного обучения и воспитания детей. Он помогает мне реализовать личностно-ориентированный подход, позволяет рационально использовать свое рабочее время, продумывать 3 занятия, тщательно готовится к рабочему дню, значительно активизировать детей на занятиях, позволяет систематизировать взаимосвязь со специалистами (тренер по физкультуре, учитель-логопед, музыкальный руководитель, тренер по плаванию), а родителям позволяет увидеть динамику развития своего ребенка.</w:t>
      </w:r>
    </w:p>
    <w:p>
      <w:pPr>
        <w:pStyle w:val="Normal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8.Проанализировав результаты психолого-педагогических исследований по диагностике, я смотрю по каким разделам программы уровень усвоения программы у детей ниже. Из этого планирую занятия по этой теме в большем объеме. Например, увидев, что мои дети показали недостаточный уровень знаний в разделах: дни недели, времена года, стараюсь каждый день уделять этому внимание. Утром и вечером организую дидактические игры на эту тему, на прогулке – подвижные игры на эту же тему, рассматриваем иллюстрации, картинки в индивидуальной работе, рисуем рисунки, схемы, отгадываем кроссворды, делаем коллажи. Если в группе есть дети, у которых отсутствует положительная динамика развития, то я обращаюсь за консультацией к другим специалистам (логопеду и др.). 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9. Все дети разные: по темпераменту, характеру, состоянию здоровья. Некоторые дети малообщительны, замкнуты, гиперактивные, тревожные дети. Моя задача, найти контакт с каждым ребенком, помочь ему адаптироваться в социальном мире. Дифференцированный подход веду по двум направлениям6 оказание своевременной помощи детям, испытывающим трудности при усвоении материала. Учитывая рекомендации психолога и других специалистов, этих детей беру на индивидуальную работу. Организую работу в смешанных подгруппах, где «слабые» дети имеют возможность видеть особенности выполнения заданий «сильными» детьми. Детям с опережающим развитием на занятиях предлагаю дополнительные задания разной степени сложности. В организации обучения использую дифференцированный подбор материала, который позволяет учитывать индивидуальные возможности детей: сильным – более сложный вариант материала, слабым – упрощенный вариант. Веду индивидуальную работу, учитывая их склонности и интересы. Индивидуально-дифференцированный подход помогает мне учитывать познавательные интересы и особенности мальчиков и девочек. Мальчики, например, более ориентированы на экспериментирование. </w:t>
      </w:r>
    </w:p>
    <w:p>
      <w:pPr>
        <w:pStyle w:val="Normal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Чтобы повысить учебную мотивацию у детей, стараюсь подбирать задания, от выполнения которых дети получают удовольствие, у них повышается самооценка. Использую в своей работе совместную деятельность детей, которая способствует формированию положительных взаимоотношений, умению договариваться о содержании деятельности, оказывать помощь тем, кто в ней нуждается, подбадривать их.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10. С целью улучшения психологической атмосферы в группе стараюсь отказаться от воздействия на ребенка и перейти к взаимодействию. Предоставляя возможность детям самим выбирать занятие по интересам (в свободной деятельности, во время прогулок), я откликаюсь на любую просьбу ребенка в совместной деятельности. Постоянно отмечаю новые достижения ребенка в разных видах деятельности, намеренно создаю ситуации, в которых робкие, неуверенные в себе дети достигают успеха. Поддерживаю эмоциональный комфорт «непопулярных» в группе детей, создаю условия для их принятия сверстниками. В результате создаются равноправные взаимоотношения между всеми участниками педагогического процесса. В группе преобладает доверительный стиль общения: дети-дети;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ти-взрослые; педагоги- родители.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Таким образом, педагогический процесс в группе представляет собой единую личностно-ориентированную систему совместной жизни детей и взрослых. Дети вечером не хотят идти домой, и просят родителей прийти за ними позже.</w:t>
      </w:r>
    </w:p>
    <w:p>
      <w:pPr>
        <w:pStyle w:val="Normal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11. Эмоциональному благополучию детей способствует и взаимное доверие педагогов и родителей. В своем сотрудничестве с родителями с целью формирования их активной позиции использую следующие формы и методы работы: родительские собрания, консультации, «круглые столы» на различные темы, индивидуальные беседы, дискуссии, открытые занятия, дни открытых дверей, проведение совместных праздников, развлечения, анкетирование. В группе работает «служба информации», где родители могут познакомиться с новыми печатными изданиями, получить сведения о работе ДОУ, группы, о том, чес занимался ребенок сегодня в саду. Родители участвуют в оказании помощи в ремонте групповой комнаты. В своей работе стараюсь максимально удовлетворить выявленные пожелания родителей.</w:t>
      </w:r>
    </w:p>
    <w:p>
      <w:pPr>
        <w:pStyle w:val="Normal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12. Коллектив нашего детского сад с большим творческим потенциалом относительно стабилен. Поэтому у нас царит обстановка доброжелательности, взаимодоверия, уважения. Стиль моего общения с коллегами доброжелательно-тактичный, носит демократичный характер. Стараюсь не навязывать свое мнение, прислушиваюсь к мнению других. Делюсь своим опытом с коллегами и знакомлюсь с их опытом, их методическими находками. Не отказываю никому в помощи. 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13. Динамично развивающаяся система образования требует от педагогов непрерывного повышения уровня профессиональной компетенции. Этому способствуют следующие формы организации работы: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самообразование (изучаю новинки педагогической литературы, периодические издания для педагогов и детей, вопросы психологии, слежу за теле-радио передачами для детей)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регулярно посещаю курсы повышения квалификации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использую обобщенный опыт педагогов ДОУ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принимаю участие в семинарах и педагогических советах ДОУ;</w:t>
      </w:r>
    </w:p>
    <w:p>
      <w:pPr>
        <w:pStyle w:val="Normal"/>
        <w:spacing w:before="280" w:after="0"/>
        <w:ind w:firstLine="708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- подготавливаю консультации для родителей;</w:t>
      </w:r>
    </w:p>
    <w:p>
      <w:pPr>
        <w:pStyle w:val="Normal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-принимаю участие в методических объединениях.</w:t>
      </w:r>
    </w:p>
    <w:p>
      <w:pPr>
        <w:pStyle w:val="Normal"/>
        <w:spacing w:before="280" w:after="0"/>
        <w:ind w:firstLine="708"/>
        <w:jc w:val="both"/>
        <w:rPr/>
      </w:pPr>
      <w:r>
        <w:rPr>
          <w:color w:val="000000"/>
        </w:rPr>
        <w:t>14. В своей профессиональной деятельности испытываю определенные трудности: недостаточное оснащение ТСО, своевременным демонстрационным и наглядным материалом по познавательному развитию, развитию речи, достаточного количества игрушек и пособий для сюжетно-ролевых игр, разного вида конструкторов, мозаик и т.д. Для информирования собственного педагогического мнения, соответствующего духу времени, надо много читать, думать, переосмысливать свой педагогический опыт. Хотела бы больше изучить вопрос личностно-ориентированного взаимодействия с ребенком. У вновь поступающих в группу ежегодно выявляется дефицит лексики, смысловых связей, поэтому одним из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центральных направлений в работе мною определена проблема развития лексической системности. На решение этих проблем буду направлять максимум усилий. </w:t>
      </w:r>
    </w:p>
    <w:p>
      <w:pPr>
        <w:pStyle w:val="Normal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708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школьные группы полного дня при МБОУ СОШ с. Большая Поляна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5483225" cy="4149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160" cy="414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Самоанализ деятельности воспитател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старшей группы (средний возраст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Н.С. Лесников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 2012-2013 учебный г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0pt;margin-top:-326.75pt;width:431.7pt;height:326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Самоанализ деятельности воспитател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старшей группы (средний возраст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Н.С. Лесниково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 2012-2013 учебный год</w:t>
                      </w:r>
                    </w:p>
                  </w:txbxContent>
                </v:textbox>
                <v:path textpathok="t"/>
                <v:textpath on="t" fitshape="t" string="Самоанализ деятельности воспитателя &#10;старшей группы (средний возраст) &#10;Н.С. Лесниковой &#10;за 2012-2013 учебный год" style="font-family:&quot;Impact&quot;;font-size:20pt"/>
                <v:fill o:detectmouseclick="t" type="solid" color2="yellow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3884930" cy="2964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708"/>
        <w:jc w:val="center"/>
        <w:rPr>
          <w:rFonts w:ascii="Verdana" w:hAnsi="Verdana" w:cs="Verdana"/>
          <w:color w:val="0000FF"/>
          <w:sz w:val="17"/>
          <w:szCs w:val="17"/>
        </w:rPr>
      </w:pPr>
      <w:r>
        <w:rPr>
          <w:color w:val="0000FF"/>
          <w:sz w:val="28"/>
          <w:szCs w:val="28"/>
        </w:rPr>
        <w:t>с. Большая Поляна, 2013г.</w:t>
      </w:r>
    </w:p>
    <w:p>
      <w:pPr>
        <w:pStyle w:val="Normal"/>
        <w:spacing w:before="28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29630" cy="4251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9630" cy="3947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1:00Z</dcterms:created>
  <dc:creator>User</dc:creator>
  <dc:description/>
  <cp:keywords/>
  <dc:language>en-US</dc:language>
  <cp:lastModifiedBy>User</cp:lastModifiedBy>
  <cp:lastPrinted>2013-06-24T12:27:00Z</cp:lastPrinted>
  <dcterms:modified xsi:type="dcterms:W3CDTF">2013-09-25T18:56:00Z</dcterms:modified>
  <cp:revision>7</cp:revision>
  <dc:subject/>
  <dc:title/>
</cp:coreProperties>
</file>