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ий утренник для старшей групп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оят у дверей. Ларец под ёлк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азочница. </w:t>
      </w:r>
      <w:r>
        <w:rPr>
          <w:sz w:val="28"/>
          <w:szCs w:val="28"/>
        </w:rPr>
        <w:t>Открывает Новый Год сказочные д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заходят в этот зал тот, кто в сказку ве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заходит в этот дом тот, кто дружит с пес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чинаем зимний праздник, нет его чудесней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бегают в зал под музы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Пес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азочница. </w:t>
      </w:r>
      <w:r>
        <w:rPr>
          <w:sz w:val="28"/>
          <w:szCs w:val="28"/>
        </w:rPr>
        <w:t>Наша ёлка, словно в сказке, светится, сверк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о только раз в году, в Новый год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ряжается она сразу до мак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разноцветные огни, бусы и хлоп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вет волшебный льётся сказочным дож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ля такой красавицы звонко запоём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ровод «Наша Ёлк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казочница. </w:t>
      </w:r>
      <w:r>
        <w:rPr>
          <w:sz w:val="28"/>
          <w:szCs w:val="28"/>
        </w:rPr>
        <w:t>Больше всех на свете я люблю чудеса, а в новогоднюю ночь случается что-нибудь необыкновенное. И вот, забравшись в бабушкин сундук, я обнаружила старинный рецепт: как готовятся Новогодние чуде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те приготовим чудеса по этому рецепту</w:t>
      </w:r>
      <w:r>
        <w:rPr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</w:rPr>
        <w:t>(Вносят стол, кувшин с водой, деревянная поварёшка – всё на сто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начинаем!</w:t>
      </w:r>
    </w:p>
    <w:p>
      <w:pPr>
        <w:pStyle w:val="Normal"/>
        <w:rPr/>
      </w:pPr>
      <w:r>
        <w:rPr>
          <w:sz w:val="28"/>
          <w:szCs w:val="28"/>
        </w:rPr>
        <w:t xml:space="preserve">Наливаем в горшок воду, добавляем улыбки – все дружно улыбнулись. Одну гримасу для остроты (предлагает сделать смешные рожицы), теперь громко засмейтесь, насыпаем хохота, от ХИ до ХА – дети смеются. Осторожно помешивая, добавляем фантазию и дырки от бубликов. И скажем сло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юбопытство колобродит, спать на печке не да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толкает и выводит ранним утром на пор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 оврагам и болотм через горы и 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де на каждом повороте ожидают чудес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л убирают. Основной свет и огоньки на ёлке мигают.</w:t>
      </w:r>
    </w:p>
    <w:p>
      <w:pPr>
        <w:pStyle w:val="Normal"/>
        <w:rPr/>
      </w:pPr>
      <w:r>
        <w:rPr>
          <w:b/>
          <w:sz w:val="28"/>
          <w:szCs w:val="28"/>
        </w:rPr>
        <w:t>Сказочница</w:t>
      </w:r>
      <w:r>
        <w:rPr>
          <w:sz w:val="28"/>
          <w:szCs w:val="28"/>
        </w:rPr>
        <w:t>. Ой, ребята, что-то я напутала. Всё пропал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летает сорока (со стороны родитлей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рока. </w:t>
      </w:r>
      <w:r>
        <w:rPr>
          <w:sz w:val="28"/>
          <w:szCs w:val="28"/>
        </w:rPr>
        <w:t>Я принесла вам экстренные новости, экстренные новости!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го вы, дети, ждёти? Что здесь си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ыстрее деду Морозу и Снегурке помог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негурка взаперти сидит, а Дед Мороз под ёлкой с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колдовал их и схватил шалун Кощей Бессмертный – подлый врун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рока улета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азочница. </w:t>
      </w:r>
      <w:r>
        <w:rPr>
          <w:sz w:val="28"/>
          <w:szCs w:val="28"/>
        </w:rPr>
        <w:t>Ребята, не видать нам праздника. Нам надо выручать Деда Мороза и Снегурочку. В путь друзья! А чтобы было веселее идти, споём  «Снежную песенку»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Снежная песенка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песни дети змейкой идут к ёлке, проходят один круг и проходят на стульчи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рип двери и вылетает Баба Яг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 Яга </w:t>
      </w:r>
      <w:r>
        <w:rPr>
          <w:i/>
          <w:sz w:val="28"/>
          <w:szCs w:val="28"/>
        </w:rPr>
        <w:t>(смотрит на ёл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за ёлка, что за ср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янь, игрушки тут и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гоньками всё сверк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Фу, безвкусица кака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ядя на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шь, удобно размест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ут без дела – то сид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х, куда б вас только деть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вам всем сейчас зад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збегайтесь по угла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ядя на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у, а вы что здесь си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, подарочков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лго ждать придётс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и за что их не отда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казочница. </w:t>
      </w:r>
      <w:r>
        <w:rPr>
          <w:sz w:val="28"/>
          <w:szCs w:val="28"/>
        </w:rPr>
        <w:t>Ребята, куда это мы попали?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      Куда? Куда? В тридевятое царство, в тридесятое государство. Во владение Кащеюшки. Смотрите, с ёлкой пришли, с гостями. Ой, видать скучаете по Деду Морозу и внучке его? Никак, выручать пришли, касатики? Я, Баба Яга, 300 лет прож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довала, ворожила, много чего переж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ки-брики, чики-брики, чики-брики-бры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довство моё свершис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ит вдаль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: Снегурочка плачет, Дед Мороз привязан верёвкой, сидит под ёлкой. Змей Горыныч летает вокруг них и Кощей Бессмертный сидит на троне и говори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люблю я веселье, не люблю я праздники, не хочу, чтобы дети        новогодние  подарки получили! Вот поэтому я в своей башне Деда Мороза и Снегурочку то и заточил. Охрану поставлю, пусть меня лучше охраня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конечно, смерть то его известно где, в снежке, да в золотом ларце спрятана.. Ой, по-моему я лишнее сказала. Вот сейчас он придёт! Скорей отсюда вы бегите, носы и уши берегит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азочница. </w:t>
      </w:r>
      <w:r>
        <w:rPr>
          <w:sz w:val="28"/>
          <w:szCs w:val="28"/>
        </w:rPr>
        <w:t>Что-то стало здесь опасно, мы пришли сюда напр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 же делать, как нам быть? Нужно бабку проу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ы ребята выручайте, злую бабку заболтайте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– игра»Мы пойдём сейчас направо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.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 Ну что же это такое! Я одна, а вас много. Пора мне вызвать на помощь своего друга. Не волнуйтесь, он вас не съест, если только маленько покусает! Да не обижайте его, он сам кого угодно обиди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Кот Баю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т Баюн. </w:t>
      </w:r>
      <w:r>
        <w:rPr>
          <w:sz w:val="28"/>
          <w:szCs w:val="28"/>
        </w:rPr>
        <w:t xml:space="preserve">Я, Кот Баюн, я Кот Баю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честный Кот, совсем не вру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верьте мне дети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вчонки и мальч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брым быть неинтере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всем давно известн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.  Выручай – ка, Кот Баю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наю, ты большой игру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делай так, чтоб эт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играли и отсюда у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т Баюн. </w:t>
      </w:r>
      <w:r>
        <w:rPr>
          <w:sz w:val="28"/>
          <w:szCs w:val="28"/>
        </w:rPr>
        <w:t>Есть у меня игра для вас, вам прочту стихи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начну, а вы кончайте, хором дружно отвечайте «И я тож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ом я проснулся ра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яукал для нача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отом пошёл гуля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огатки постреля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ал во дворе заряд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убы чистил для поряд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вост пригладил для крас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сал свои ус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ивал в саду цве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одец я! Ну а ты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 Развеселил ты ребятишек, развеселил, но не прогна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т Баюн. </w:t>
      </w:r>
      <w:r>
        <w:rPr>
          <w:sz w:val="28"/>
          <w:szCs w:val="28"/>
        </w:rPr>
        <w:t>Фыр-фыр-фыр, не хотите с нами мир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ет играть на гусля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сыпают на стульчика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казочница. </w:t>
      </w:r>
      <w:r>
        <w:rPr>
          <w:sz w:val="28"/>
          <w:szCs w:val="28"/>
        </w:rPr>
        <w:t>Ребята, не спите! Мамы, папы, выруч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есню дружно запе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ремоту прочь прогоняйт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 поют песню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аленькой ёлочке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сыпаются, подпеваю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 Баюн и Баба Яга затыкают уш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т Баюн. </w:t>
      </w:r>
      <w:r>
        <w:rPr>
          <w:sz w:val="28"/>
          <w:szCs w:val="28"/>
        </w:rPr>
        <w:t>Мы не можем это слушать!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 Мы так просто не сдаёмся, не скучайте, иы вернёмс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 Баюн и Баба Яга уходя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казочница. </w:t>
      </w:r>
      <w:r>
        <w:rPr>
          <w:sz w:val="28"/>
          <w:szCs w:val="28"/>
        </w:rPr>
        <w:t>Пора, ребята, нам в путь-дорожку, дальше Деда Мороза и Снегурочку искать. Может Илью Муромца повстречаем. А что бы было веселее идти, споём «Зимнюю песенку»(ст.А,Б)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Зимняя песенка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песни дети змейкой перестраиваются в круг вокруг ёлкуи и под слова Сказочницы обходят ёлку: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азочница. </w:t>
      </w:r>
      <w:r>
        <w:rPr>
          <w:sz w:val="28"/>
          <w:szCs w:val="28"/>
        </w:rPr>
        <w:t>Снова в путь дорожку – идём мы прямо, прямо, свернём налево, а может направо?, Спустимся до низу, поднимемся доверху, а там и рукой подать, прямёхоньк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лошади выезжает Илья Муромец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лья Муромец. 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Эй! Гей! Кто меня искал? Кому нужна моя помощ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азочница. </w:t>
      </w:r>
      <w:r>
        <w:rPr>
          <w:sz w:val="28"/>
          <w:szCs w:val="28"/>
        </w:rPr>
        <w:t>Илья Муромец! Никак нашему празднику не начаться! Поиоги нам выручить Деда Мороза и Снегуроч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лья Муромец. </w:t>
      </w:r>
      <w:r>
        <w:rPr>
          <w:sz w:val="28"/>
          <w:szCs w:val="28"/>
        </w:rPr>
        <w:t>Это мы решим в момент. Соберу дружину я и пойду на царство Кощеево! Эй, дружина, выходи и силу свою покажи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арш мальчик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дут вокруг ёл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оследним мальчиком пристраивается и шагает Змей Горыны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мей Горыныч. </w:t>
      </w:r>
      <w:r>
        <w:rPr>
          <w:sz w:val="28"/>
          <w:szCs w:val="28"/>
        </w:rPr>
        <w:t>Гей! Что-то русским духом запахло. Покушать хочется чего-нибудь вкусненького! Да не иначе Иванушки да Марьюшки пожаловали? А зачем пожаловали? Сейчс угадаю: Снегурку и Деда Мороза выруч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лья Муромец. </w:t>
      </w:r>
      <w:r>
        <w:rPr>
          <w:sz w:val="28"/>
          <w:szCs w:val="28"/>
        </w:rPr>
        <w:t>Пропусти нас к Кощею Бессмертному, пропусти по добру по здоров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мей Горыныч. </w:t>
      </w:r>
      <w:r>
        <w:rPr>
          <w:sz w:val="28"/>
          <w:szCs w:val="28"/>
        </w:rPr>
        <w:t>Здесь на службе состою, никуда вас не пущ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 днём и ночью не смыкаю, никого к Кощею не пропуска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лья Муромец. </w:t>
      </w:r>
      <w:r>
        <w:rPr>
          <w:sz w:val="28"/>
          <w:szCs w:val="28"/>
        </w:rPr>
        <w:t>Не будем мы с тобой силою меряться. Не всегда, ребята, можно зло силою победить, можно умом и хитростью. Загадаем ему загадки, пусть отгадает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зыкальные загад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мей Горыныч пробует отгадать первую загадку, не может. Илья Муромец рубит ему голову. Итак три головы падают с плеч дол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мей Горыныч </w:t>
      </w:r>
      <w:r>
        <w:rPr>
          <w:sz w:val="28"/>
          <w:szCs w:val="28"/>
        </w:rPr>
        <w:t>Не видал в жизни никогда таких умник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ждённый Змей Горыныч уходит с Ильёй Муромце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казочница. </w:t>
      </w:r>
      <w:r>
        <w:rPr>
          <w:sz w:val="28"/>
          <w:szCs w:val="28"/>
        </w:rPr>
        <w:t>Ура! Мы победили! С Кощеем мы тоже справимся! Будет у нас ёлка! Теперь можно и потанцевать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игает свет и под музыку выходит Кощей Бессмертный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щей Бессмертный. </w:t>
      </w:r>
      <w:r>
        <w:rPr>
          <w:sz w:val="28"/>
          <w:szCs w:val="28"/>
        </w:rPr>
        <w:t>А на что мне ваша ёлка, мне от ёлки мало то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е люблю я шум и гам, никого вам не отд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азочница. </w:t>
      </w:r>
      <w:r>
        <w:rPr>
          <w:sz w:val="28"/>
          <w:szCs w:val="28"/>
        </w:rPr>
        <w:t>Отдавай нам Деда Мороза и Снегурочку добр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идишь, мы пришли с ларцом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ощей Бессмертный. </w:t>
      </w:r>
      <w:r>
        <w:rPr>
          <w:sz w:val="28"/>
          <w:szCs w:val="28"/>
        </w:rPr>
        <w:t>Что же мне делать? Не хочу Деда Мороза и Снегурочку отдавать. Но если вы со мной посоревнуетесь и победите, тогда получите своих Деда Мороза и Снегурочку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Валенки».</w:t>
      </w:r>
    </w:p>
    <w:p>
      <w:pPr>
        <w:pStyle w:val="Normal"/>
        <w:rPr/>
      </w:pPr>
      <w:r>
        <w:rPr>
          <w:b/>
          <w:sz w:val="28"/>
          <w:szCs w:val="28"/>
        </w:rPr>
        <w:t>Кощей Бессмертный</w:t>
      </w:r>
      <w:r>
        <w:rPr>
          <w:sz w:val="28"/>
          <w:szCs w:val="28"/>
        </w:rPr>
        <w:t>. Ну что такое, что случилось, почему вы победили, ведь я самый, самы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азочница. </w:t>
      </w:r>
      <w:r>
        <w:rPr>
          <w:sz w:val="28"/>
          <w:szCs w:val="28"/>
        </w:rPr>
        <w:t>В Новогоднюю ночь чудеса бывают и добро побеждает!</w:t>
      </w:r>
    </w:p>
    <w:p>
      <w:pPr>
        <w:pStyle w:val="Normal"/>
        <w:rPr/>
      </w:pPr>
      <w:r>
        <w:rPr>
          <w:b/>
          <w:sz w:val="28"/>
          <w:szCs w:val="28"/>
        </w:rPr>
        <w:t>Кощей Бессмертный</w:t>
      </w:r>
      <w:r>
        <w:rPr>
          <w:sz w:val="28"/>
          <w:szCs w:val="28"/>
        </w:rPr>
        <w:t>. Я согласен вам отдать и Деда Мороза и Снегу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олокольчик озорной, он всегда, везде со мной. Колокольчик зазвени, Деда Мороза и Снегурку позов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щей звенит в колокольчик, свет мигает, Кощей уходит и звучит музыка выхода Деда Мороза и Снегуроч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Дед Мороз и Снегуроч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Ах, как долго я дремал, чуть весь праздник не прос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 Кощея одолели и теперь мой сон разве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дем праздник продолжать, будем Новый Год встреч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Чудо дивное свершилось, всё бывает в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к вы нас расколдовали? Вот  талантливый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 этот день волшебный, добрый, зло забудем поскорей, </w:t>
      </w:r>
    </w:p>
    <w:p>
      <w:pPr>
        <w:pStyle w:val="Normal"/>
        <w:rPr/>
      </w:pPr>
      <w:r>
        <w:rPr>
          <w:sz w:val="28"/>
          <w:szCs w:val="28"/>
        </w:rPr>
        <w:t>В хоровод наш Новогодний приглашаем всех друзей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«Новогодний хоровод»</w:t>
      </w:r>
      <w:r>
        <w:rPr>
          <w:i/>
          <w:sz w:val="28"/>
          <w:szCs w:val="28"/>
        </w:rPr>
        <w:t>(Дед Мороз в центре круга)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Не выпустим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таршей 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Новый год у ворот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Ну, Дедушка, где твои подарк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Помогите мне немного, сейчас будут вам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, ну, горшочек, 1, 2, 3! Нам подарочки ва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ду лью, кидаю соль, макароны и фасо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ук, укроп, морковь, карто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же кетчупа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мешаю ложкой новой и подарочки гото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нды, чунды, фунды, гей – всем подарочки скорей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один подарок достаёт из кастрюли, остальные подарки выносят геро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ча подарк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Нас прошу не забывать, Каждый год вот так встреч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. Обязательно придём и подарки принес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теперь пора домой, в Великий Устюг – край р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4"/>
    <w:next w:val="Normal"/>
    <w:qFormat/>
    <w:pPr>
      <w:numPr>
        <w:ilvl w:val="0"/>
        <w:numId w:val="0"/>
      </w:numPr>
      <w:outlineLvl w:val="9"/>
    </w:pPr>
    <w:rPr>
      <w:rFonts w:ascii="Brush Script MT" w:hAnsi="Brush Script MT" w:cs="Brush Script MT"/>
    </w:rPr>
  </w:style>
  <w:style w:type="paragraph" w:styleId="3">
    <w:name w:val="Стиль3"/>
    <w:basedOn w:val="2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9:52:00Z</dcterms:created>
  <dc:creator>User</dc:creator>
  <dc:description/>
  <dc:language>en-US</dc:language>
  <cp:lastModifiedBy>1</cp:lastModifiedBy>
  <dcterms:modified xsi:type="dcterms:W3CDTF">2013-09-25T19:52:00Z</dcterms:modified>
  <cp:revision>2</cp:revision>
  <dc:subject/>
  <dc:title/>
</cp:coreProperties>
</file>