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  <w:u w:val="double"/>
        </w:rPr>
      </w:pPr>
      <w:r>
        <w:rPr>
          <w:b/>
          <w:color w:val="FF0000"/>
          <w:sz w:val="28"/>
          <w:szCs w:val="28"/>
          <w:u w:val="double"/>
        </w:rPr>
        <w:t>Сценарий сказки «Снежная королева»(авторская разработка)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чинается сказка о Снежной Королеве. Это сказка грустная и веселая. Грустная, потому что на долю маленькой Герды выпало столько испытаний и тревог, что вам и не снилось! А весёлая, потому то в сердце этой девочки было столько добра и тепла, что она смогла растопить лёд в сердце названного брата Кая, похищенного коварной Снежной Королево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так, сказка начинается!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1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>: Кай, Герда, бабушка, Снежинки</w:t>
      </w:r>
    </w:p>
    <w:p>
      <w:pPr>
        <w:pStyle w:val="Normal"/>
        <w:spacing w:lineRule="auto" w:line="24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бушка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ом городе жили двое бедных детей. Они любили друг друга, как брат и сестра. Родители позволяли мальчику и девочке ходить друг к другу в гости. Они часто сидели на скамейке под розовым кустом. Как чудесно им тут игралось. А зимой эти радости кончались. Окна совсем замерзали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й и Герда за столиком перебирают игрушки. Звучит музыка. Порхают Снежинк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Бабушка</w:t>
      </w:r>
      <w:r>
        <w:rPr>
          <w:sz w:val="28"/>
          <w:szCs w:val="28"/>
        </w:rPr>
        <w:t>: Смотрите, летают снежинк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Кай:</w:t>
      </w:r>
      <w:r>
        <w:rPr>
          <w:sz w:val="28"/>
          <w:szCs w:val="28"/>
        </w:rPr>
        <w:t xml:space="preserve"> а у них есть королева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Бабушка</w:t>
      </w:r>
      <w:r>
        <w:rPr>
          <w:sz w:val="28"/>
          <w:szCs w:val="28"/>
        </w:rPr>
        <w:t>: Есть! Она пролетает по улицам и заглядывает в окна, вот от того то они и покрываются морозными узорам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А сюда Снежная Королева не может войти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Кай</w:t>
      </w:r>
      <w:r>
        <w:rPr>
          <w:sz w:val="28"/>
          <w:szCs w:val="28"/>
        </w:rPr>
        <w:t>: пусть только попробует! Я посажу её на горячую печку, она и растает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й и Герда весело смеются. Входят 2-3 ребенка. Они одеты в шапочки и шарфы. На плече – коньк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Эй, Кай, пошли кататься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й одевает шапочку, большие рукавицы. Берет санки.</w:t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2</w:t>
        <w:br/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>: Кай, Герда, снежная Королева, дети на коньках и санках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Танец конькобежцев», дети катаются на коньках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Кай</w:t>
      </w:r>
      <w:r>
        <w:rPr>
          <w:sz w:val="28"/>
          <w:szCs w:val="28"/>
        </w:rPr>
        <w:t>(с санками): Мне позволили поиграть на улице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езут санки, катаются на коньках, кидают снежки. Звучит музыка. Летают Снежинки. Среди них появляется Снежная Королева,  она подходит к Каю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С.К</w:t>
      </w:r>
      <w:r>
        <w:rPr>
          <w:sz w:val="28"/>
          <w:szCs w:val="28"/>
        </w:rPr>
        <w:t xml:space="preserve">.: Это ты хотел посадить меня на горячую печку? (помогает везти ему санки) Славно проехались! Но ты совсем замерз (она целует его в лоб), </w:t>
      </w:r>
      <w:r>
        <w:rPr>
          <w:i/>
          <w:sz w:val="28"/>
          <w:szCs w:val="28"/>
        </w:rPr>
        <w:t>укрывает пологом, в окружении Снежинок уводит Ка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Кай не вернулся! Куда он девался? Если он жив, я найду его! (уходит)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3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  <w:u w:val="single"/>
        </w:rPr>
        <w:t>Действующие лица:</w:t>
      </w:r>
      <w:r>
        <w:rPr>
          <w:sz w:val="28"/>
          <w:szCs w:val="28"/>
        </w:rPr>
        <w:t xml:space="preserve"> Женщина, которая умела колдовать, солдатики. Цветы, Гер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Женщина:</w:t>
      </w:r>
      <w:r>
        <w:rPr>
          <w:sz w:val="28"/>
          <w:szCs w:val="28"/>
        </w:rPr>
        <w:t xml:space="preserve"> В поисках Кая Герда оказалась в вишнёвом саду, в котором стоял домик с разноцветными стеклами в окнах. У дверей стояли солдатики и отдавали честь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Танец солдатиков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Женщина:</w:t>
      </w:r>
      <w:r>
        <w:rPr>
          <w:sz w:val="28"/>
          <w:szCs w:val="28"/>
        </w:rPr>
        <w:t xml:space="preserve"> В этом домике жила женщина, которая умела колдовать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Герда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Женщина(обнимая её):</w:t>
      </w:r>
      <w:r>
        <w:rPr>
          <w:sz w:val="28"/>
          <w:szCs w:val="28"/>
        </w:rPr>
        <w:t xml:space="preserve"> Ах, ты, бедное дитя! Пойдем, расскажи мне, то ты?  Как ты сюда попала? Мне давно хотелось иметь такую маленькую девочку. Пойдем, я покажу тебе свой сад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Танец цветов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:</w:t>
      </w:r>
      <w:r>
        <w:rPr>
          <w:sz w:val="28"/>
          <w:szCs w:val="28"/>
        </w:rPr>
        <w:t xml:space="preserve"> Как? Тут нет роз? (ищет и находит розы). Как я замешкалась! Мне ведь надо искать Кая! (уходит)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4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 xml:space="preserve"> Ворон, Ворона, принцесса, принц, Гер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Герда очень устала и присела отдохнуть. Прямо перед ней прыгал большой ворон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ются Ворон и Ворона. Танец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 xml:space="preserve">Ворон: </w:t>
      </w:r>
      <w:r>
        <w:rPr>
          <w:sz w:val="28"/>
          <w:szCs w:val="28"/>
        </w:rPr>
        <w:t>Карр! Карр! Здравствуй! Куда это ты бредешь по белу свету одна-одинешенька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</w:t>
      </w:r>
      <w:r>
        <w:rPr>
          <w:sz w:val="28"/>
          <w:szCs w:val="28"/>
        </w:rPr>
        <w:t>а: Я ищи Кая. Не видел ли т его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Ворон</w:t>
      </w:r>
      <w:r>
        <w:rPr>
          <w:sz w:val="28"/>
          <w:szCs w:val="28"/>
        </w:rPr>
        <w:t>: Моя невеста поможет тебе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>Карр! Карр! У нас во дворце есть человек, похожий на Кая. Я провожу теб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Это Кай! (уходят)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Танец Принца и Принцессы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:</w:t>
      </w:r>
      <w:r>
        <w:rPr>
          <w:sz w:val="28"/>
          <w:szCs w:val="28"/>
        </w:rPr>
        <w:t>ах, это не Кай (плачет)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Принц и Принцесса</w:t>
      </w:r>
      <w:r>
        <w:rPr>
          <w:sz w:val="28"/>
          <w:szCs w:val="28"/>
        </w:rPr>
        <w:t>: Ах, ты, бедняжка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Принцесс</w:t>
      </w:r>
      <w:r>
        <w:rPr>
          <w:sz w:val="28"/>
          <w:szCs w:val="28"/>
        </w:rPr>
        <w:t>а: оставайся у нас во дворце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Принц</w:t>
      </w:r>
      <w:r>
        <w:rPr>
          <w:sz w:val="28"/>
          <w:szCs w:val="28"/>
        </w:rPr>
        <w:t>: Сколько пожелаешь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Как добры люди и животные, но я должна искать Кая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 и Принцесса одевают наГерду шубку, дают ей муфту., машут рукой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«Прощай, прощай!»- кричали Принц и Принцесса. А Ворон взлетел на дерево и махал крылом.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5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Герда, Взрослая разбойница (атаманша). Маленькая разбойница, звери. Голуб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Атаманш</w:t>
      </w:r>
      <w:r>
        <w:rPr>
          <w:sz w:val="28"/>
          <w:szCs w:val="28"/>
        </w:rPr>
        <w:t>а: Герда въехала в темный лес, в котором жили разбойники. Они захватили карету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чистят оружие, напевают. Между ними ходит Атаманша.. Звучит музык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Разбойники:</w:t>
      </w:r>
      <w:r>
        <w:rPr>
          <w:sz w:val="28"/>
          <w:szCs w:val="28"/>
        </w:rPr>
        <w:t xml:space="preserve"> Золото! Золото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Герда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Атаманша:</w:t>
      </w:r>
      <w:r>
        <w:rPr>
          <w:sz w:val="28"/>
          <w:szCs w:val="28"/>
        </w:rPr>
        <w:t>ишь, какая славненькая, жирненькая, орешками откормленная. Ну-ка. Какова на вкус будет?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осит над Гердой нож, но в руку ей впивается зубами маленькая разбойница.</w:t>
      </w:r>
      <w:bookmarkStart w:id="0" w:name="_GoBack"/>
      <w:bookmarkEnd w:id="0"/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Атаманша:</w:t>
      </w:r>
      <w:r>
        <w:rPr>
          <w:sz w:val="28"/>
          <w:szCs w:val="28"/>
        </w:rPr>
        <w:t xml:space="preserve"> Ай, ай,ай! Ах. Ты, дрянная девчонка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Маленькая Разбойница</w:t>
      </w:r>
      <w:r>
        <w:rPr>
          <w:sz w:val="28"/>
          <w:szCs w:val="28"/>
        </w:rPr>
        <w:t>: Она будет играть со мной, будет спать в моей постельке! Она отдаст мне муфту и шубу! (кусает Атаманшу, та крутится на месте). Ты- принцесса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Я не принцесса! Я ищу своего названного брата кая!</w:t>
      </w:r>
    </w:p>
    <w:p>
      <w:pPr>
        <w:pStyle w:val="Normal"/>
        <w:spacing w:lineRule="auto" w:line="240"/>
        <w:ind w:firstLine="709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аленькая Разбойница: </w:t>
      </w:r>
      <w:r>
        <w:rPr>
          <w:sz w:val="28"/>
          <w:szCs w:val="28"/>
        </w:rPr>
        <w:t>Они не убьют тебя, пока я не рассержусь на тебя. Лучше я сама убью тебя. (вытирает Герде слезы) . Пойдем,  я покажу тебе свой зверинец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да и маленькая Разбойница подходят к зверинцу. Белка, заяц, лиса, голуби, медведь привязаны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олуби</w:t>
      </w:r>
      <w:r>
        <w:rPr>
          <w:sz w:val="28"/>
          <w:szCs w:val="28"/>
        </w:rPr>
        <w:t>:курр, курр, мы видели Кая! Снежная королева унесла его на Северный полюс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:</w:t>
      </w:r>
      <w:r>
        <w:rPr>
          <w:sz w:val="28"/>
          <w:szCs w:val="28"/>
        </w:rPr>
        <w:t xml:space="preserve"> Кай, милыйКай!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Маленькая Разбойница</w:t>
      </w:r>
      <w:r>
        <w:rPr>
          <w:sz w:val="28"/>
          <w:szCs w:val="28"/>
        </w:rPr>
        <w:t>: Терпеть не могу, когда хнычут. Радуйся, я отпускаю тебя. И вы убирайтесь, пока я не передумала. (уходит)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да и звери танцуют, уходят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Герда снова пустилась в путь.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а 5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Снежная Королева, Снежинки, Кай, Герда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Наконец Герда добралась до владений Снежной Королевы. Холодно, пустынно, грандиозно было вокруг. Посреди зала сидел Кай</w:t>
        <w:tab/>
        <w:t xml:space="preserve"> и складывал фигурки изо ль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Снежная Королева</w:t>
      </w:r>
      <w:r>
        <w:rPr>
          <w:sz w:val="28"/>
          <w:szCs w:val="28"/>
        </w:rPr>
        <w:t>: В царстве дальнем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царстве белом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реди снега. Среди льдин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Я живу, я- королева,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Холод спутник мой один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нег искриться, снег сверкае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адуя меня красо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икогда он не растае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аже летом и весно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ьдинки замок украшаю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ак хрусталики звеня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 прозрачные сосульки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ак приятно леденя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моем царстве всюду стуж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Я владею царством льд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 везде снежинки кружа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й, снежинки, все сюда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Танец С.К. и Снежинок. Кай складывает льдинк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Кай, милый Кай! Наконец-то я нашла тебя! Он не узнает меня! (Подходит к Каю)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й поднимает голову, видит Герду, встает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Кай</w:t>
      </w:r>
      <w:r>
        <w:rPr>
          <w:sz w:val="28"/>
          <w:szCs w:val="28"/>
        </w:rPr>
        <w:t>: Герда, милая Герда! Где же ты была так долго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бнимаются, берутся за руки, идут вперед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Кай и Герда</w:t>
      </w:r>
      <w:r>
        <w:rPr>
          <w:sz w:val="28"/>
          <w:szCs w:val="28"/>
        </w:rPr>
        <w:t xml:space="preserve">: Розы цветут, цветут всегда,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о нас нельзя разлучить никогда!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се участники сказки встают и поют песню о дружбе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.</w:t>
      </w:r>
    </w:p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8:00Z</dcterms:created>
  <dc:creator>Александр</dc:creator>
  <dc:description/>
  <dc:language>en-US</dc:language>
  <cp:lastModifiedBy>Александр</cp:lastModifiedBy>
  <dcterms:modified xsi:type="dcterms:W3CDTF">2013-09-25T17:59:00Z</dcterms:modified>
  <cp:revision>1</cp:revision>
  <dc:subject/>
  <dc:title/>
</cp:coreProperties>
</file>