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rPr/>
      </w:pPr>
      <w:r>
        <w:rPr/>
        <w:t>Управление образования администрации Меленковского района</w:t>
      </w:r>
    </w:p>
    <w:p>
      <w:pPr>
        <w:pStyle w:val="Normal"/>
        <w:ind w:left="-900" w:right="0" w:hanging="0"/>
        <w:rPr/>
      </w:pPr>
      <w:r>
        <w:rPr/>
        <w:t xml:space="preserve"> </w:t>
      </w:r>
      <w:r>
        <w:rPr/>
        <w:t>МБОУ средняя общеобразовательная школа №2.</w:t>
      </w:r>
    </w:p>
    <w:p>
      <w:pPr>
        <w:pStyle w:val="Normal"/>
        <w:ind w:left="-900" w:right="0" w:hanging="0"/>
        <w:rPr/>
      </w:pPr>
      <w:r>
        <w:rPr/>
        <w:t xml:space="preserve">                       </w:t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организации внеурочной деятельности.</w:t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а красивая клумба.</w:t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 для учащихся 5 класса.</w:t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jc w:val="right"/>
        <w:rPr/>
      </w:pPr>
      <w:r>
        <w:rPr/>
        <w:t>Автор проекта</w:t>
      </w:r>
    </w:p>
    <w:p>
      <w:pPr>
        <w:pStyle w:val="Normal"/>
        <w:ind w:left="-900" w:right="0" w:hanging="0"/>
        <w:jc w:val="right"/>
        <w:rPr/>
      </w:pPr>
      <w:r>
        <w:rPr/>
        <w:t>учитель технологиии</w:t>
      </w:r>
    </w:p>
    <w:p>
      <w:pPr>
        <w:pStyle w:val="Normal"/>
        <w:ind w:left="-900" w:right="0" w:hanging="0"/>
        <w:jc w:val="right"/>
        <w:rPr/>
      </w:pPr>
      <w:r>
        <w:rPr/>
        <w:t>Сергевнина Г.В.</w:t>
      </w:r>
    </w:p>
    <w:p>
      <w:pPr>
        <w:pStyle w:val="Normal"/>
        <w:ind w:left="-900" w:right="0" w:hanging="0"/>
        <w:jc w:val="right"/>
        <w:rPr/>
      </w:pPr>
      <w:r>
        <w:rPr/>
      </w:r>
    </w:p>
    <w:p>
      <w:pPr>
        <w:pStyle w:val="Normal"/>
        <w:ind w:left="-900" w:right="0" w:hanging="0"/>
        <w:jc w:val="right"/>
        <w:rPr/>
      </w:pPr>
      <w:r>
        <w:rPr/>
      </w:r>
    </w:p>
    <w:p>
      <w:pPr>
        <w:pStyle w:val="Normal"/>
        <w:ind w:left="-900" w:right="0" w:hanging="0"/>
        <w:jc w:val="right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Меленки  2013г</w:t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ind w:left="-540" w:righ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5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І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основание проекта. Актуальность. Проблема. Педагогическая цель. Задачи. Ожидаемый результа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ІІ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дготовительный этап. Технология реализации проек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роки реализаци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ование работы по проекту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 проек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ІІІ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новной этап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ка в ходе реализации проек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зайн клумбы. Разработка идей и вариан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12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ор оптимального вариан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ор инструментов и оборудова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ротех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проделанной работ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ІV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авершающий этап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результатов проек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40"/>
          <w:szCs w:val="40"/>
        </w:rPr>
        <w:t>Обоснование проект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Актуальность.</w:t>
      </w:r>
    </w:p>
    <w:p>
      <w:pPr>
        <w:pStyle w:val="Normal"/>
        <w:ind w:left="-900" w:right="0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Настоящий проект разработан в условиях реализации национальной образовательной инициативы «Наша новая школа» и раскрывает содержание приоритетного направления образования для России _ обеспечение успешной социализации ребёнка посредством включения его в разнообразные виды социально – значимой деятельности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облема.</w:t>
      </w:r>
    </w:p>
    <w:p>
      <w:pPr>
        <w:pStyle w:val="Normal"/>
        <w:ind w:left="-900" w:right="0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тоящий проект направлен на решение следующей проблемы – благоустройство территории школы, конкретно -  создание цветочной композиции на территории школы. Значимость предложенной работы состоит в том, что она носит актуальный для нашего учебного учреждения характер и требует практического результат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дагогическая цель.</w:t>
      </w:r>
    </w:p>
    <w:p>
      <w:pPr>
        <w:pStyle w:val="Normal"/>
        <w:ind w:left="-900" w:right="0" w:hanging="0"/>
        <w:rPr>
          <w:i/>
          <w:i/>
          <w:sz w:val="32"/>
          <w:szCs w:val="32"/>
        </w:rPr>
      </w:pPr>
      <w:r>
        <w:rPr>
          <w:sz w:val="32"/>
          <w:szCs w:val="32"/>
        </w:rPr>
        <w:t>Педагогическая цель состоит в следующем:</w:t>
      </w:r>
    </w:p>
    <w:p>
      <w:pPr>
        <w:pStyle w:val="Normal"/>
        <w:ind w:left="-900" w:right="0" w:hanging="0"/>
        <w:rPr>
          <w:b/>
          <w:b/>
          <w:sz w:val="32"/>
          <w:szCs w:val="32"/>
          <w:u w:val="single"/>
        </w:rPr>
      </w:pPr>
      <w:r>
        <w:rPr>
          <w:i/>
          <w:sz w:val="32"/>
          <w:szCs w:val="32"/>
        </w:rPr>
        <w:t>Привлечение внимания воспитанников к актуальным проблемам школы и включение обучающихся  в реальную практическую деятельность по разрешению одной из этих проблем силами самих учащихся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 ходе выполнения проекта будут решаться следующие задачи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здание условий для творческой самореализации учащихся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вышение общего уровня культуры детей за счёт получения      дополнительной информации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ормирование социально – личностной компетенции: навыков разумного социального поведения в сообществе, совершенствование полезных социальных навыков и умений (планировать предстоящую работу, уметь делать расчет необходимых ресурсов, анализировать результаты своей трудовой деятельности)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ать навыки работы в коллективе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звить потребность в труде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спитывать чувство ответственности за общий успех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звивать эстетический вкус учащихся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питывать любовь к своей школе, способствовать становлению гражданского самосознания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</w:rPr>
        <w:t>Ожидаемый результат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5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госрочные результат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уальные результаты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обществен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</w:rPr>
              <w:t xml:space="preserve">ценного отношения к труд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тие социальн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ности учащихся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знать новое о художественной ценности цветников (клумб), о месте их расположен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озиции, о правилах их созд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видеть проблему и решать её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планировать работу, делать расче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договариваться со сверстниками о совместной деятель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нимать активное участие по благоустройству школьной территор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ти ответственность за конечный результа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ься работать в коллектив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ие осуществлять взаимный контроль в совместной деятель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екватно оценивать свой труд и труд своих сверстников.</w:t>
            </w:r>
          </w:p>
        </w:tc>
      </w:tr>
    </w:tbl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jc w:val="left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||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Технология реализации проекта.</w:t>
      </w:r>
    </w:p>
    <w:p>
      <w:pPr>
        <w:pStyle w:val="Normal"/>
        <w:ind w:left="-900" w:right="0" w:hanging="0"/>
        <w:jc w:val="left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одготовительный этап.</w:t>
      </w:r>
    </w:p>
    <w:p>
      <w:pPr>
        <w:pStyle w:val="Normal"/>
        <w:ind w:left="-9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роки реализации.</w:t>
      </w:r>
    </w:p>
    <w:p>
      <w:pPr>
        <w:pStyle w:val="Normal"/>
        <w:ind w:left="-900" w:right="0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роект носит среднесрочный характер, реализуется с апреля по ноябрь.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 работы по проекту.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3"/>
        <w:gridCol w:w="1297"/>
        <w:gridCol w:w="2308"/>
        <w:gridCol w:w="2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\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ственны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исполне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тка о выполнении.</w:t>
            </w:r>
          </w:p>
        </w:tc>
      </w:tr>
      <w:tr>
        <w:trPr/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этап. Подготовительный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актива учащихся, обсуждение темы, содержания соц. Проек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апр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гевнина Г.В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о выполнить соц. Проект: «Наша красивая клумб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рание групп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апр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 класс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еделение обязанно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актива по техническому обслуживанию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апр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 класс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ешено: оповестить директора школы о принятом решение, о поиске партнеров. Решено составить бюджет проекта.</w:t>
            </w:r>
          </w:p>
        </w:tc>
      </w:tr>
      <w:tr>
        <w:trPr/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этап. Основной. Исследовательский и прак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группы. Прослушивание дизайнеров, цветоводов, партнёр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апрел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зайнеры, цветоводы, партнёры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участников проекта с правилами создания цветника. Окончательное решение по выбору видов растений для оформления клумб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актива и партнёр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м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 класса, партнёры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участка к посеву семян, к высадке расса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групп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ма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 проект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в семя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участников проек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- ию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 проект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од, полив, пропол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бор участников проекта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ию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 класс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ято решение организовать летнюю трудовую практи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бор группы участник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 проект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од за цветник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семян. Посадка луковичных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бор группы участник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 класс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борка клумбы, подготовка цветника к зи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участников проек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 проек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перспективного плана.</w:t>
            </w:r>
          </w:p>
        </w:tc>
      </w:tr>
      <w:tr>
        <w:trPr/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этап. Завершающий этап про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группы участник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участников проект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результатов проекта.</w:t>
            </w:r>
          </w:p>
        </w:tc>
      </w:tr>
    </w:tbl>
    <w:p>
      <w:pPr>
        <w:pStyle w:val="Normal"/>
        <w:ind w:left="-180" w:right="0" w:hanging="720"/>
        <w:rPr/>
      </w:pPr>
      <w:r>
        <w:rPr/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 проекта.</w:t>
      </w:r>
    </w:p>
    <w:p>
      <w:pPr>
        <w:pStyle w:val="Normal"/>
        <w:ind w:left="-90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1217"/>
        <w:gridCol w:w="3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\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я расход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чник финансир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цтовары ( бумага, фломастер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обрени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 р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школ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ад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нсо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ентарь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.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 потрачено: 350 рублей.</w:t>
            </w:r>
          </w:p>
        </w:tc>
      </w:tr>
    </w:tbl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</w:rPr>
        <w:t>ІІІ Основной этап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Разработки в ходе реализации проект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зайн клумбы: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1. Разработка идей и вариантов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Выбор  оптимального вариант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3. Выбор инструментов и оборудования.</w:t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4. Агротехник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sz w:val="32"/>
          <w:szCs w:val="32"/>
        </w:rPr>
        <w:t>Выбор инструментов и оборудования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 выполнении практической части проекта учащимся понадобились: 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лопаты 10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грабли 10 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носилки 4 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вёдра 10 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лейки 10 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шланг 20 м. 1 шт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- метла  1 шт.</w:t>
      </w:r>
    </w:p>
    <w:p>
      <w:pPr>
        <w:pStyle w:val="Normal"/>
        <w:ind w:left="-36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- хоз. перчатки – 10 пар</w:t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ротехника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b/>
          <w:sz w:val="32"/>
          <w:szCs w:val="32"/>
        </w:rPr>
        <w:t>Состояние почвы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месте клумбы почва долгое время не обрабатывалась. Земля заросла травой. Оценив ситуацию, дети решили обратиться за помощью к партнёрам, т.е. к старшеклассникам, учащимся 7 -8 классов. Партнёры перекопали клумбу, выбрали дёрн, собрали камни, сборонили почву, внесли удобрение. Таким образом, приготовили участок для высадки рассады и посева семян. </w:t>
      </w:r>
    </w:p>
    <w:p>
      <w:pPr>
        <w:pStyle w:val="Normal"/>
        <w:ind w:left="-360" w:right="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ев семян, высадку растений, полив и дальнейший уход  за растениями выполнили участники проекта (воспитанники ГПД 2-4 класс)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b/>
          <w:sz w:val="32"/>
          <w:szCs w:val="32"/>
        </w:rPr>
        <w:t>Оценка проделанной работы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1. Детьми дана положительная оценка проделанной работы: наконец – то создан цветник, который стал украшением пришкольной территории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2. Дана высокая оценка проектной деятельности со стороны родителей, администрации школы.</w:t>
      </w:r>
    </w:p>
    <w:p>
      <w:pPr>
        <w:pStyle w:val="Normal"/>
        <w:ind w:left="-360" w:right="0" w:hanging="0"/>
        <w:rPr>
          <w:sz w:val="32"/>
          <w:szCs w:val="32"/>
        </w:rPr>
      </w:pPr>
      <w:r>
        <w:rPr>
          <w:sz w:val="32"/>
          <w:szCs w:val="32"/>
        </w:rPr>
        <w:t>3. Появилось желание создать цветник дома своими руками.</w:t>
      </w:r>
    </w:p>
    <w:p>
      <w:pPr>
        <w:pStyle w:val="Normal"/>
        <w:ind w:left="-360" w:right="0" w:hanging="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4. Дети с радостью собирали семена цветов, для того, чтобы разбить клумбу дома.</w:t>
      </w:r>
    </w:p>
    <w:p>
      <w:pPr>
        <w:pStyle w:val="Normal"/>
        <w:ind w:left="-360" w:righ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 Дети отметили трудности  при подготовке участка к посадке, при поливе растений: был засушливый май, июнь, если бы не партнёры проект мог бы не состояться.</w:t>
      </w:r>
    </w:p>
    <w:p>
      <w:pPr>
        <w:pStyle w:val="Normal"/>
        <w:ind w:left="-900" w:righ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V этап. Завершающий.</w:t>
      </w:r>
    </w:p>
    <w:p>
      <w:pPr>
        <w:pStyle w:val="Normal"/>
        <w:ind w:left="-90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Анализ результатов проект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нания.</w:t>
      </w:r>
    </w:p>
    <w:p>
      <w:pPr>
        <w:pStyle w:val="Normal"/>
        <w:ind w:left="-90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елёное строительство требует от человека разнообразных знаний и умений. В ходе выполнения проекта школьники получили много новой информации: о дизайне цветника, агротехнике выращивания цветов, о декоративных растениях открытого грунта и их видах, об особенностях их выращивания. Узнали много нового о художественной ценности цветников, о правилах их создания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Умения.</w:t>
      </w:r>
    </w:p>
    <w:p>
      <w:pPr>
        <w:pStyle w:val="Normal"/>
        <w:ind w:left="-90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ащиеся научились учитывать климатические особенности и создавать оптимальные условия для роста и развития цветочных культур, добиваясь обильного цветения и высокой декоративности; научились видеть проблему, решать её самостоятельно, научились продуманно планировать свою работу, научились пользоваться разными источниками информации, работать с литературой, применять знания и конкретные навыки в конкретных ситуациях, научились творчески мыслить, научились делать расчёты, договариваться со сверстниками, вести переговоры с партнёрами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Удовлетворённость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признанию самих школьников, совместная работа сдружила их, позволила понять особенности работы в команде. Детям понравилось сажать цветы, ухаживать за ними. Дети решили продолжить работу по посадке цветов дома. Родители благодарили воспитателя за то, что у детей появился интерес к выращиванию цветов, интерес к уходу за ними. Родители включились к обновлению посадочного материала клумбы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1 Журналы «Школа и производство», №3, 4 2006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2 Воронцов В.В. «Цветы в саду, или 1000 цветов для вашего сада: Иллюстрированный справочник. М.: ЗАО «Фитон+», 2008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3 Пугал Н.А. Экология и эстетика пришкольного участка // Школьные технологии, 1998, №3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4 Фирсова Г.В., Кувшинов Н.В. Справочник озеленения. М.: 1998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>5 Справочник цветовода ( цветочно – декоративные растения открытого грунта. ( Под. ред. А.Т. Федорука. Минск: «Урожай», 1985.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  <w:t xml:space="preserve">6  Ганичкины О. и А. «Любимые цветы». – М.: Оникс, 2007. </w:t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59:00Z</dcterms:created>
  <dc:creator>My_comp</dc:creator>
  <dc:description/>
  <dc:language>en-US</dc:language>
  <cp:lastModifiedBy>My_comp</cp:lastModifiedBy>
  <cp:lastPrinted>2012-12-02T21:07:00Z</cp:lastPrinted>
  <dcterms:modified xsi:type="dcterms:W3CDTF">2012-12-02T17:07:00Z</dcterms:modified>
  <cp:revision>16</cp:revision>
  <dc:subject/>
  <dc:title>Управление образования администрации Меленковского района</dc:title>
</cp:coreProperties>
</file>