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енний праздник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СЕЛЫЙ  КАПУСТНИК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русскую народную музыку входит Ведущие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Здравствуйте, гости желанные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 xml:space="preserve">2 Ведущая: </w:t>
      </w:r>
      <w:r>
        <w:rPr>
          <w:sz w:val="28"/>
          <w:szCs w:val="28"/>
        </w:rPr>
        <w:t>Здравствуйте, гости долгожданные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</w:t>
      </w:r>
      <w:r>
        <w:rPr>
          <w:sz w:val="28"/>
          <w:szCs w:val="28"/>
        </w:rPr>
        <w:t>: Всех на праздник приглашаем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</w:t>
      </w:r>
      <w:r>
        <w:rPr>
          <w:sz w:val="28"/>
          <w:szCs w:val="28"/>
        </w:rPr>
        <w:t>: И душевно всех встречаем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месте:</w:t>
      </w:r>
      <w:r>
        <w:rPr>
          <w:sz w:val="28"/>
          <w:szCs w:val="28"/>
        </w:rPr>
        <w:t xml:space="preserve"> Собирайся народ в наш красивый хоровод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ходят под музыку, выполняют танцевальную композицию.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станавливаются врассыпную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Сегодня мы будем петь, танцевать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 xml:space="preserve">2 Ведущая: </w:t>
      </w:r>
      <w:r>
        <w:rPr>
          <w:sz w:val="28"/>
          <w:szCs w:val="28"/>
        </w:rPr>
        <w:t>И осень красавицу прославлять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Д Е Т 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енняя пора, настал и твой черед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сюду чувствуем мы осени дыхание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листопад, и птичий переле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лес, и сад полны очар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 лесу осеннем каждый кустик мил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се замерло, как будто в чудной сказ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И мягкий дождик сверху окропи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Листву, свою меняющую крас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аснеют гроздья спелые рябин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ибочек нам свою покажет шляпк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золото березок и ос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 хочется забрать с собой в охап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Осенью такая красота, песенку исполнить нам пора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«Осень золотая»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Песни ваши хороши, пели видно от душ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А сейчас просим в избу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ному гостю – красное место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адятся на скамеечки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В избе то у нас весело, тепло, а вот на улиц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ветряно, сыро, да студено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Вот в эту пору в стародавние времена люди заготавливали капусту и праздновали это событие. Испокон веку картошка да капуста квашенная – первое блюдо у русского человек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Да и капуста, правду сказать, удалась в этом году на славу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</w:t>
      </w:r>
      <w:r>
        <w:rPr>
          <w:sz w:val="28"/>
          <w:szCs w:val="28"/>
        </w:rPr>
        <w:t>: Так давайте песнями да хороводами славить этот чудесный овощ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вод «Я капустицу полола» рус. нар. песня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Какая замечательная песн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Вы тихонько посидите, что будет дальше, погляди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А я сяду рядышком на лавке, вместе с вами посиж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Загадаю вам загадки, кто смышленей погляжу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агадывает загадки про овощи, кто отгадывает, тому приз – этот овощ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Чтобы сильно не грустил, тот, кто приз не получи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Вам друзья и их подружки пропоем свои частушки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Капустные частушки»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Ребята, а знаете ли вы, где растет капуста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от и мы сейчас попадем на огород и встретимся с самой госпожой Капуст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1, 2, 3 повернись, в огороде очутись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действия) Ставятся атрибуты огорода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русскую народную мелодию выходит Капуст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Капуста:</w:t>
      </w:r>
      <w:r>
        <w:rPr>
          <w:sz w:val="28"/>
          <w:szCs w:val="28"/>
        </w:rPr>
        <w:t xml:space="preserve"> Во саду ли в огороде на грядке я стоял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Белолица, круглолица весело плясал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Разве в огороде пусто, коль на грядке есть капуст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Капуста:</w:t>
      </w:r>
      <w:r>
        <w:rPr>
          <w:sz w:val="28"/>
          <w:szCs w:val="28"/>
        </w:rPr>
        <w:t xml:space="preserve"> Здравствуйте, ребятки! Вы ко мне пришли на грядку?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</w:t>
      </w:r>
      <w:r>
        <w:rPr>
          <w:sz w:val="28"/>
          <w:szCs w:val="28"/>
        </w:rPr>
        <w:t xml:space="preserve">: Ох, капуста бела! Ох, капуста вкусна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скажи нам капуста, как ты росла?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Капуста:</w:t>
      </w:r>
      <w:r>
        <w:rPr>
          <w:sz w:val="28"/>
          <w:szCs w:val="28"/>
        </w:rPr>
        <w:t xml:space="preserve"> По весне пришла хозяюшка, посадила капусточк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Посадила беленькую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Стала дождик просить капусточку полить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Дождик, дождик лей и капусточку полей!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(Выбегает дождик, бегает вокруг капусты, «поливает ее»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акой веселый дождик, давайте его подразним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тают в круг, дождик в центре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Дождик» (дети говорят закличку, сопровождая ее движениями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 xml:space="preserve">Закличка: </w:t>
      </w:r>
      <w:r>
        <w:rPr>
          <w:sz w:val="28"/>
          <w:szCs w:val="28"/>
        </w:rPr>
        <w:t>Дождик, дождик пуще (встряхиваем кистям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али тебе гущи (хлопк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Хлеба краюшку (отводим руку в сторону и ставим на пояс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Щей черепушку (то же с другой рук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ам тебе ложку (соединяем кисти в «чашечку»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Кушай понемножку (разводим руки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Дождик:</w:t>
      </w:r>
      <w:r>
        <w:rPr>
          <w:sz w:val="28"/>
          <w:szCs w:val="28"/>
        </w:rPr>
        <w:t xml:space="preserve"> Кто под дождик попадет, тот со мной плясать пойдет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го дождик запятнает, тот пляшет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у же игру ведущая приглашает поиграть родителей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Хорошо дождик полил и нас, и капуст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А теперь давайте солнышко звать, чтобы капустку обогревать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Дети читают закличку:</w:t>
      </w:r>
      <w:r>
        <w:rPr>
          <w:sz w:val="28"/>
          <w:szCs w:val="28"/>
        </w:rPr>
        <w:t xml:space="preserve"> Солнышко – ведрышко, выгляни в окошко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ы капустку согревай и листочки наливай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ыходит девочка – солнышко, обходит капустку, «согревает»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Солнце землю согревает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 xml:space="preserve">Капуста: </w:t>
      </w:r>
      <w:r>
        <w:rPr>
          <w:sz w:val="28"/>
          <w:szCs w:val="28"/>
        </w:rPr>
        <w:t>А хозяйка наставляет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Капуста виласта. Не будь голенис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Не будь голениста, будь пуза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авайте, ребята, поможем капустке завиться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завивают качны. (Дети останавливаются в узком кругу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входит Козел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Козел:</w:t>
      </w:r>
      <w:r>
        <w:rPr>
          <w:sz w:val="28"/>
          <w:szCs w:val="28"/>
        </w:rPr>
        <w:t xml:space="preserve"> Вот так капуста! Вот так кочны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тоят, наливаются, меня дожидаю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ейчас я их съем! (дети разбегаются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редлагает постороить плетень, чтобы не пустить козла в огород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ПЛЕТЕНЬ» с участием взрослых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Козел:</w:t>
      </w:r>
      <w:r>
        <w:rPr>
          <w:sz w:val="28"/>
          <w:szCs w:val="28"/>
        </w:rPr>
        <w:t xml:space="preserve"> Плетень то вы построили, а огород от гусениц не спасли. Они готовы уже съесть вашу капусту. Ну, так и быть я помогу вам с ними справиться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Гусеница». (Сначала играют дети, затем родители)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 xml:space="preserve">Козел: </w:t>
      </w:r>
      <w:r>
        <w:rPr>
          <w:sz w:val="28"/>
          <w:szCs w:val="28"/>
        </w:rPr>
        <w:t>В огороде шум и гам, поплясать я очень рад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яска козла.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мы ведь тоже не отстанем, свою пляску вам покаж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бята: Эх, веселый народ, не стой у воро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ыходи веселей, попляши для гостей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яска «Колечко»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Дети танцуют хорошо, а родители лучш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дети не скучали от зори и до зор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Танцевать для вас готовы, наши гости – молодцы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танцуют «Русский перепляс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Козел:</w:t>
      </w:r>
      <w:r>
        <w:rPr>
          <w:sz w:val="28"/>
          <w:szCs w:val="28"/>
        </w:rPr>
        <w:t xml:space="preserve"> Пока вы тут танцевали, я вам капустку принес. Она такая сочная и спелая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Вот капуста и поспела. Принимаемся за дел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м квасить и солить, чтоб зимой с припасом жить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Прежде чем угощение готовить, нужно определить капуст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вес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курс «Определи вес кочна».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Теперь можно и блюдо из капусты приготовить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 xml:space="preserve">Козел: </w:t>
      </w:r>
      <w:r>
        <w:rPr>
          <w:sz w:val="28"/>
          <w:szCs w:val="28"/>
        </w:rPr>
        <w:t>Да подождите, капусту крошить, давайте лучше еще поиграем.</w:t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  <w:u w:val="single"/>
        </w:rPr>
        <w:t>Козел</w:t>
      </w:r>
      <w:r>
        <w:rPr>
          <w:i/>
          <w:sz w:val="28"/>
          <w:szCs w:val="28"/>
        </w:rPr>
        <w:t xml:space="preserve"> проводит веселые аттракционы</w:t>
      </w:r>
      <w:r>
        <w:rPr>
          <w:sz w:val="28"/>
          <w:szCs w:val="28"/>
        </w:rPr>
        <w:t>: Наряди коча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то быстрее передаст кочан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Ну, теперь вы наигрались? Можно и за дел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Капусту взвесили не зря, шинковать пришла пора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курс «Кто быстрее нашинкует капусту»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</w:t>
      </w:r>
      <w:r>
        <w:rPr>
          <w:sz w:val="28"/>
          <w:szCs w:val="28"/>
        </w:rPr>
        <w:t>: Что же мы будем с этой капустой делать?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Так пироги печ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У меня уже и тесто поспело!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ит за занавеску, выходит с пирогами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1 Ведущая:</w:t>
      </w:r>
      <w:r>
        <w:rPr>
          <w:sz w:val="28"/>
          <w:szCs w:val="28"/>
        </w:rPr>
        <w:t xml:space="preserve"> Вот у нас угощение вкусное, пироги да салаты капустные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2 Ведущая:</w:t>
      </w:r>
      <w:r>
        <w:rPr>
          <w:sz w:val="28"/>
          <w:szCs w:val="28"/>
        </w:rPr>
        <w:t xml:space="preserve"> А вот и самовар поспел, угощайтесь гости дорогие!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дители и дети пьют чай и угощаются пирогами, рассматривают капустные подел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24:00Z</dcterms:created>
  <dc:creator>Грант</dc:creator>
  <dc:description/>
  <cp:keywords/>
  <dc:language>en-US</dc:language>
  <cp:lastModifiedBy>Грант</cp:lastModifiedBy>
  <dcterms:modified xsi:type="dcterms:W3CDTF">2013-09-25T18:27:00Z</dcterms:modified>
  <cp:revision>3</cp:revision>
  <dc:subject/>
  <dc:title/>
</cp:coreProperties>
</file>