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ценарий выпускного вечера для 11 класса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пять июнь на белом свете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На школьной радостной планет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рирода снова оживает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Звенит, цветёт, благоуха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едуща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И это чудо в нашем зал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аких людей мы здесь собрали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Здесь море умных, чистых глаз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Здесь молодость чарует нас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едущи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Здесь души полны ожиданьем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Любви нечаянным признанье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арит торжественно волненье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едуща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Звучит привычное вступленье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Для всех, кто долго миг сей ждал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мест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Да грянет бал! Высокий бал!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Исполняется «Вальс» детьми начальной школы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едущая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брый вечер, дорогие родители, гости, уважаемые педагоги!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рогие выпускники!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ительным аккордом школьной симфонии отзвучали экзамены. Вы дописали до конца сложное предложение своего детства – времени счастливых открытий, добрых и весёлых забот, времени, с которым связаны первые друзья, первая любовь, и первое расставание – сегодня вы прощаетесь со школой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Ах, молодость! Как все к лицу тебе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ригинально, необычно, ново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о подиуму, словно по судьбе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Идут царицы бала выпускног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едуща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, молодость – источник красоты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Ничто с тобою в мире не сравнитс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Бал выпускной, улыбки, и цветы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И гром оваций  вам - его хозяева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едущий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Встречайте! Выпускники 2011 года  Чертковской школы №3 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(В зал под музыку входят выпускники. </w:t>
        <w:br/>
        <w:t>Называем по фамилиям и именам в определённом порядке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лян Норайр,  Хрипченко Оксана,  Набокина Мария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лян Богдан,  Валькова Александра,  Пустовая Екатерина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ранов Дмитрий, Васильева Юлия, Гулян Сюзанна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рипко Алексей, Соловьёва Анжелика, Майборода Юлия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утюнян Лилит, Апресян Манана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лисеев Алексей, Задорожняя Юлия, Борисенко Екатерина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ещенко Анатолий, Межерицкая Карина, Петренко Татьяна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лев Евгений, Тренёв Евгений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На сцену выходят первоклассники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1-й первоклассник: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в школе вы узнали!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книжек прочитали!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2-й первоклассник: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 лет еще идти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по вашему пути!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3-й первоклассник: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о школе каждый год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ва добрая растет!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4-й первоклассник: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ш закончился урок,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звенел для вас звонок,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5-й первоклассник: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м желаем мы сейчас —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обрый путь и в добрый час!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полняется песня «Мы вместе»</w:t>
        <w:br/>
        <w:t xml:space="preserve"> выпускники с учениками начальной шко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 мы шли к этому дню целых 11 лет, 11 классов, а это почти 9 тысяч уроков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звенело 18 тысяч звонков, включая первый и последний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исано не менее полтонны тетрадей, истрачено 2 тонны школьного мела, использовано 100 пачек порошка для смывания чёртиков, формул и разнообразных слов со школьных пар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 11 класса вы учились, чтобы получить аттестат зрелости и вот этот долгожданный момент настал!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Style18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м слово произнесть</w:t>
        <w:br/>
        <w:t>Высокую доверим честь</w:t>
        <w:br/>
        <w:t>Директору Кочетову Игорю Васильевичу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иректор начинает поздравлять выпускников, но “вдруг” на сцену поднимается завуч школы и перебивает директора.</w:t>
      </w:r>
    </w:p>
    <w:p>
      <w:pPr>
        <w:pStyle w:val="Style18"/>
        <w:spacing w:lineRule="auto" w:line="360"/>
        <w:rPr/>
      </w:pPr>
      <w:r>
        <w:rPr>
          <w:rStyle w:val="StrongEmphasis"/>
          <w:iCs/>
          <w:sz w:val="28"/>
          <w:szCs w:val="28"/>
        </w:rPr>
        <w:t>Завуч</w:t>
      </w:r>
      <w:r>
        <w:rPr>
          <w:rStyle w:val="StrongEmphasis"/>
          <w:sz w:val="28"/>
          <w:szCs w:val="28"/>
        </w:rPr>
        <w:t>:</w:t>
      </w:r>
      <w:r>
        <w:rPr>
          <w:sz w:val="28"/>
          <w:szCs w:val="28"/>
        </w:rPr>
        <w:t xml:space="preserve"> Извините, Игорь Васильевич. У нас экстренное сообщение. Мы сейчас только получили приказ из Москвы. Из Министерства просвещения. Разрешите зачитать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>Читает</w:t>
      </w:r>
      <w:r>
        <w:rPr>
          <w:rStyle w:val="StrongEmphasis"/>
          <w:sz w:val="28"/>
          <w:szCs w:val="28"/>
        </w:rPr>
        <w:t xml:space="preserve">: </w:t>
      </w:r>
      <w:r>
        <w:rPr>
          <w:sz w:val="28"/>
          <w:szCs w:val="28"/>
        </w:rPr>
        <w:t xml:space="preserve">“ В связи с новыми требованиями современного общества к молодежи нашей страны приказываю увеличить количество лет обучение в школах на три года, начиная с 25 мая 2011 года.     Министр </w:t>
      </w:r>
      <w:r>
        <w:rPr>
          <w:iCs/>
          <w:sz w:val="28"/>
          <w:szCs w:val="28"/>
        </w:rPr>
        <w:t xml:space="preserve"> Фурсенко.</w:t>
      </w:r>
    </w:p>
    <w:p>
      <w:pPr>
        <w:pStyle w:val="Style18"/>
        <w:spacing w:lineRule="auto" w:line="360"/>
        <w:rPr/>
      </w:pPr>
      <w:r>
        <w:rPr>
          <w:b/>
          <w:iCs/>
          <w:sz w:val="28"/>
          <w:szCs w:val="28"/>
        </w:rPr>
        <w:t>Завуч выпускникам:</w:t>
      </w:r>
      <w:r>
        <w:rPr>
          <w:sz w:val="28"/>
          <w:szCs w:val="28"/>
        </w:rPr>
        <w:t xml:space="preserve"> А почему вы не радуетесь? Не хотите остаться? Ведь не повторяется школьная пора!</w:t>
      </w:r>
    </w:p>
    <w:p>
      <w:pPr>
        <w:pStyle w:val="Style18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Ведущий</w:t>
      </w:r>
      <w:r>
        <w:rPr>
          <w:rStyle w:val="StrongEmphasis"/>
          <w:b w:val="false"/>
          <w:sz w:val="28"/>
          <w:szCs w:val="28"/>
        </w:rPr>
        <w:t xml:space="preserve">: </w:t>
      </w:r>
    </w:p>
    <w:p>
      <w:pPr>
        <w:pStyle w:val="Style18"/>
        <w:spacing w:lineRule="auto" w:line="360"/>
        <w:rPr/>
      </w:pPr>
      <w:r>
        <w:rPr>
          <w:b/>
          <w:sz w:val="28"/>
          <w:szCs w:val="28"/>
        </w:rPr>
        <w:t>А теперь все-таки, раз наши выпускники не хотят оставаться в школе, мы предоставим слово для поздравления директору школы. Просим вас, Игорь  Васильевич!</w:t>
      </w:r>
    </w:p>
    <w:p>
      <w:pPr>
        <w:pStyle w:val="Style18"/>
        <w:spacing w:lineRule="auto" w:line="360"/>
        <w:jc w:val="center"/>
        <w:rPr/>
      </w:pPr>
      <w:r>
        <w:rPr>
          <w:sz w:val="28"/>
          <w:szCs w:val="28"/>
        </w:rPr>
        <w:t>Директор поздравляет выпускников,</w:t>
        <w:br/>
        <w:t xml:space="preserve"> а завуч зачитывает приказ о вручении аттестатов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 xml:space="preserve">. Нежна, мила, романтична. </w:t>
        <w:br/>
      </w: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Возвышенна и поэтична.</w:t>
        <w:br/>
      </w: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Недаром необыкновенной её зовут все неизменно! </w:t>
        <w:br/>
      </w: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рутюнян Лилит!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Говорят о них вокруг:</w:t>
        <w:br/>
      </w:r>
      <w:r>
        <w:rPr>
          <w:rStyle w:val="StrongEmphasis"/>
          <w:sz w:val="28"/>
          <w:szCs w:val="28"/>
        </w:rPr>
        <w:t>Вместе.</w:t>
      </w:r>
      <w:r>
        <w:rPr>
          <w:sz w:val="28"/>
          <w:szCs w:val="28"/>
        </w:rPr>
        <w:t xml:space="preserve"> Это настоящий друг!</w:t>
        <w:br/>
      </w: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Никогда они не скучают.</w:t>
        <w:br/>
      </w: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Никогда не унывают.</w:t>
        <w:br/>
      </w: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На уроке посидят...</w:t>
        <w:br/>
      </w: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Всех ребят развеселят!</w:t>
        <w:br/>
      </w: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пресян Манана, Борисенко Екатерина!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Еще один герой наш – творческая личность. </w:t>
        <w:br/>
      </w: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Пишет стихи, рисует отлично, </w:t>
        <w:br/>
      </w: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На гитаре играет, поет красиво... </w:t>
        <w:br/>
      </w: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Словом, не парень – душа коллектива! </w:t>
        <w:br/>
      </w: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Елисеев Алексей!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Кто задачки все решает?</w:t>
        <w:br/>
      </w: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Отстающим помогает?</w:t>
        <w:br/>
      </w: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Умные даёт советы?</w:t>
        <w:br/>
      </w: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И рисует стенгазеты?</w:t>
        <w:br/>
      </w: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Ну, конечно это </w:t>
      </w:r>
      <w:r>
        <w:rPr>
          <w:sz w:val="28"/>
          <w:szCs w:val="28"/>
          <w:u w:val="single"/>
        </w:rPr>
        <w:t>Валькова Александра, Пустовая Екатерина!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Красивы, умны, обаятельны...</w:t>
        <w:br/>
      </w: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Скромны, на уроках старательны...</w:t>
        <w:br/>
      </w: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И в общем, скажем решительно...</w:t>
        <w:br/>
      </w: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Натуры весьма положительные!</w:t>
        <w:br/>
      </w: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Соловьёва Анжелика!</w:t>
        <w:br/>
      </w: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айборода Юлия!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Люди серьезные, основательные.</w:t>
        <w:br/>
      </w: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И уже вполне самостоятельные.</w:t>
        <w:br/>
      </w: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Здоровье держат в норме.</w:t>
        <w:br/>
      </w: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Всегда в отличной физической форме!</w:t>
        <w:br/>
      </w: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лян Богдан, Гулян Норайр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</w:t>
      </w:r>
      <w:r>
        <w:rPr>
          <w:rFonts w:cs="Times New Roman" w:ascii="Times New Roman" w:hAnsi="Times New Roman"/>
          <w:sz w:val="28"/>
          <w:szCs w:val="28"/>
        </w:rPr>
        <w:t xml:space="preserve">Ты не боишься жизни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ажна и подвиж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помни, ветер перем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осит жизни часть взамен! </w:t>
      </w:r>
      <w:r>
        <w:rPr>
          <w:rFonts w:cs="Times New Roman" w:ascii="Times New Roman" w:hAnsi="Times New Roman"/>
          <w:sz w:val="28"/>
          <w:szCs w:val="28"/>
          <w:u w:val="single"/>
        </w:rPr>
        <w:t>Гулян Сюзанн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огда в степенную бесед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вётся этот непосе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ух и перья полет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, я друзья, скажу вам прямо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привязать к нему «динамо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ыдаст двести киловатт! </w:t>
      </w:r>
      <w:r>
        <w:rPr>
          <w:rFonts w:cs="Times New Roman" w:ascii="Times New Roman" w:hAnsi="Times New Roman"/>
          <w:sz w:val="28"/>
          <w:szCs w:val="28"/>
          <w:u w:val="single"/>
        </w:rPr>
        <w:t>Терещенко Анатолий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Юля– добрая душ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бою хорош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омность – норма для неё!</w:t>
        <w:br/>
        <w:t>Угадайте. Это кто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асильева Юлия!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сегда пред всеми будет пра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у кого весёлый нрав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сохранив его как дар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й ты выдержишь удар! </w:t>
      </w:r>
      <w:r>
        <w:rPr>
          <w:rFonts w:cs="Times New Roman" w:ascii="Times New Roman" w:hAnsi="Times New Roman"/>
          <w:sz w:val="28"/>
          <w:szCs w:val="28"/>
          <w:u w:val="single"/>
        </w:rPr>
        <w:t>Межерицкая Карина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О, ты – хитрец и  тонкий дипломат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ы порою с двух концов горишь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 же, - ты получишь шах и мат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ты сам себя перехитришь! </w:t>
      </w:r>
      <w:r>
        <w:rPr>
          <w:rFonts w:cs="Times New Roman" w:ascii="Times New Roman" w:hAnsi="Times New Roman"/>
          <w:sz w:val="28"/>
          <w:szCs w:val="28"/>
          <w:u w:val="single"/>
        </w:rPr>
        <w:t>Дранов Дмитри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Ты ищешь справедливост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ы её найдешь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збегай гневливо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льше проживёшь! </w:t>
      </w:r>
      <w:r>
        <w:rPr>
          <w:rFonts w:cs="Times New Roman" w:ascii="Times New Roman" w:hAnsi="Times New Roman"/>
          <w:sz w:val="28"/>
          <w:szCs w:val="28"/>
          <w:u w:val="single"/>
        </w:rPr>
        <w:t>Тренёв Евгений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Характер нордический, твёрд и спокоен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и хорошей вполне ты достойн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ь оптимизма, в удачу поверь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ую откроешь ты с легкостью дверь!  </w:t>
      </w:r>
      <w:r>
        <w:rPr>
          <w:rFonts w:cs="Times New Roman" w:ascii="Times New Roman" w:hAnsi="Times New Roman"/>
          <w:sz w:val="28"/>
          <w:szCs w:val="28"/>
          <w:u w:val="single"/>
        </w:rPr>
        <w:t>Задорожняя Юлия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аша жизнь не будет тихой гаванью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в ней и бури и штор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гда бери с собою в плавань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дрость духа, сердца и ума! </w:t>
      </w:r>
      <w:r>
        <w:rPr>
          <w:rFonts w:cs="Times New Roman" w:ascii="Times New Roman" w:hAnsi="Times New Roman"/>
          <w:sz w:val="28"/>
          <w:szCs w:val="28"/>
          <w:u w:val="single"/>
        </w:rPr>
        <w:t>Хрипченко Оксана, Набокина Мария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Когда мечтательные оч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однимет в небес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тайка муз вокруг хлопоч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пустить её не хоч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емлю хоть на полчаса. </w:t>
      </w:r>
      <w:r>
        <w:rPr>
          <w:rFonts w:cs="Times New Roman" w:ascii="Times New Roman" w:hAnsi="Times New Roman"/>
          <w:sz w:val="28"/>
          <w:szCs w:val="28"/>
          <w:u w:val="single"/>
        </w:rPr>
        <w:t>Петренко Татьяна!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Люди они уникальные.</w:t>
        <w:br/>
      </w: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Умные, интеллектуальные.</w:t>
        <w:br/>
      </w: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Много книжек прочитали.</w:t>
        <w:br/>
      </w: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Все на свете они узнали!</w:t>
        <w:br/>
      </w: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Встречайте, наши медалисты</w:t>
        <w:br/>
      </w: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млев Евгений, Хрипко Алексей!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пускники получают аттестаты и все рассаживаются в зале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Style18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для поздравления выпускников предоставляется почётному гостю!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ая: </w:t>
      </w:r>
    </w:p>
    <w:p>
      <w:pPr>
        <w:pStyle w:val="Style18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цену приглашается заведующий Чертковским Районным Отделом Образования Семененко Александр Александрович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ыступает гость)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: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рогие выпускники! В ваших руках документ о среднем полном образовании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что же дальше? А дальше… отправляйтесь в дальнее самостоятельное пла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ы высаживаем вас в открытом море и говорим: «Привет! Дальше плывите сами, без нас»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о поделаешь? Вы ведь давно мечтали, чтобы вас отпустили в свободное плавание. Следовательно, вперёд – и не оглядываяс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есня про парус (Межерицкая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 начала начал вечно мать и отец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 родные, друзья и коллеги – все после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 лавровый венок, и терновый венец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то-то учит носить, ну, а кто-то и носи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колько радостных встреч человеческий век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готовил для каждого. Впрочем, учтите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Есть особенный в жизни у нас человек, </w:t>
        <w:br/>
        <w:t>Чьё высокое звание – первый Учитель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ово предоставляется первым учителям: Манжело Лилии Васильевне и Филатовой Людмиле Дмитриевне 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 напутственным словом выступают учителя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ая: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ажаемые родители! Это большой труд вырастить ребёнка. Сколько тревог! Отчаяния! Ожидания!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 вот всё позади. Ваши хлопоты и заботы принесли достойные плоды: посмотрите, какими умными, добрыми, красивыми выросли ВАШИ дети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лев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наши родители,</w:t>
        <w:br/>
        <w:t>Мы хотим вам спасибо сказать</w:t>
        <w:br/>
        <w:t>За заботу, за то, что вы с нами</w:t>
        <w:br/>
        <w:t>Все готовы экзамены сдать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Елисеев</w:t>
        <w:br/>
        <w:br/>
        <w:t>Вы из класса в класс переходили,</w:t>
        <w:br/>
        <w:t>Набирались знаний и росли.</w:t>
        <w:br/>
        <w:t>Всё, чему нас в школе научили,</w:t>
        <w:br/>
        <w:t>Всё осилить вы нам помогл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ерещенко</w:t>
        <w:br/>
        <w:br/>
        <w:t>Вам мы все обязаны поддержкой,</w:t>
        <w:br/>
        <w:t>Взрослой жизни постигая суть.</w:t>
        <w:br/>
        <w:t>Оправдаем ваши мы надежды,</w:t>
        <w:br/>
        <w:t>Среди сотен свой отыщем путь!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енко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поди, какие они ещё на самом деле маленькие! Как хочется их предостеречь от наших собственных ошибок, надавать им в дорогу нашей собственной мудрости, уберечь от наших собственных страхов! Подать руку, поднести ранец, укутать, укрыть зонтиком…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лева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они вырывают руку, раскрываются во сне, выбегают под дождь, набивают синяки. И уходят от нас своей дорогой. Мы не можем поверить, пытаемся догнать, пойти рядом, но отстаём, безнадёжно отстаём… Господи, да они ведь уже взрослые!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ещенко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рослые… Нам ещё надо к этому привыкнуть. А червячок точит. Как же они будут без нас? Собьются с дороги, заблудятся, потеряются. Ведь они такие маленькие!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исенко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ю жизнь – нашу жизнь – будут маленькими. Будет трудно – позовут, остановятся на перекрёстке – спросят нашего совета, будет больно – поплачут на нашем плече. Мы подскажем, утрём слёзы. И в глубине души порадуемся, что нужны. По-прежнему – нужны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сильева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им об этом скажут в первый раз. Сами – то про себя они это давно знают, хоть мы никогда и не соглашались. Но теперь деваться некуда. И даже директор школы торжественно объявил в микрофон: «Ну что ж, вы теперь – взрослые!»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енко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о себя подумаем: «Боже, какие же они ещё маленькие…»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позади года вашей учебы...</w:t>
        <w:br/>
        <w:t>И первый взлет, и первое паденье...</w:t>
        <w:br/>
        <w:t>И в этот вечер нам хотелось, чтобы</w:t>
        <w:br/>
        <w:t>Запомнили Вы каждое мгновенье...</w:t>
        <w:br/>
        <w:t>Пока Вы вместе, классом, еще рядом...</w:t>
        <w:br/>
        <w:t>А впереди - далекий, трудный путь.</w:t>
        <w:br/>
        <w:t>Но есть возможность добрым, нежным взглядом</w:t>
        <w:br/>
        <w:t>Прощенья попросить - за что-нибудь!</w:t>
        <w:br/>
        <w:t>Пусть в этот вечер с Вами вновь</w:t>
        <w:br/>
        <w:t>Проносятся мгновенья первой встречи.</w:t>
        <w:br/>
        <w:t>И первый друг, и первая любовь –</w:t>
        <w:br/>
        <w:t>Все вспомнилось в прощальный этот вечер.</w:t>
        <w:br/>
        <w:t>Мы Вам желаем силы, вдохновенья,</w:t>
        <w:br/>
        <w:t>Поменьше неудач и слез.</w:t>
        <w:br/>
        <w:t>И в наш нелегкий век - еще терпенья!</w:t>
        <w:br/>
        <w:t>И исполнения мечтаний всех, и грез!</w:t>
        <w:br/>
        <w:t>Чтоб по душе нашли себе Вы дело!</w:t>
        <w:br/>
        <w:t>Чтоб повстречали настоящую любовь!</w:t>
        <w:br/>
        <w:t>Вперед, выпускники, шагайте смело,</w:t>
        <w:br/>
        <w:t>Вам счастья и удач желаем вновь!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б выпускникам действительно повезло, нужно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бить стекло на счасть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разбейте. 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третить транспорт со счастливым номер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икрепить такой номер к трехколесному велосипеду и показать этот велосипед выпускникам. 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идеть падение звезды и загадать желание, пока она не упа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усть выпускники загадают, а теперь ракетницей выпустите "звезды"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гие мамы, папы!</w:t>
        <w:br/>
        <w:t>Ну не плачьте вы сейчас</w:t>
        <w:br/>
        <w:t>Ваши дети выросли уже,</w:t>
        <w:br/>
        <w:t>И намного в этом перегнали вас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ное слово выпускников родителям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Уплывает вдаль маленький корабль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се, что было, уносится проч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о, как дети, мы на краю мечты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ерим в эту волшебную ноч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Прочь тревоги, грусть и волнения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олгий перечень бед и побед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зади остались сомнения –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переди у нас тысячи л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Мы в ошибках былых будем каятьс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сыграем в рулетку с судьбой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Это значит, что жизнь продолжаетс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начит, вертится шар голубо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И в цветных огнях не забудетс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еззаботное наше житьё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казка сбудется иль не сбудется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о сегодня мы верим в неё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5.Хватит силы нам и терпен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Чтоб корабль свой вывести в свет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зади остались сомнения –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переди у нас тысячи л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есня родителям «Выпускной» (видеоролик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рогие учителя! Строгие и ласковые, терпеливые и чуткие, мудрые наставники ребят!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з вас не было бы ни всесильного политика, ни прославленного героя: ведь каждому из них двери в жизнь распахнул когда-то учитель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ственнее и благороднее вашего призванья нет: ведь вы несёте своим ученикам не только дар знания, вы дарите им сердечный свет доброты, намечаете высокий путь сердцу и уму, верными спутниками которых являются гуманность и любовь к своей стране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удожник творит картины, а педагог формирует личности, создаёт характеры тех, с кем связано наше будущее, - выпускников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годня вы, уважаемые учителя, отправляете своих питомцев в большую жизнь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сть бесконечными будут дороги, которыми уходят от вас ученики!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ХИ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Гулян Норик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вам, учителя любимые,</w:t>
        <w:br/>
        <w:t>Хотя и строгими бывали вы подчас,</w:t>
        <w:br/>
        <w:t>За то, что вы нас мыслить научили,</w:t>
        <w:br/>
        <w:t>За всё, за всё благодари мы вас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орожняя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учителя! Вы, строгие и ласковые, мудрые и чуткие, вели нас сквозь годы детства и отрочества, вкладывали в каждого из нас знания, частицу своего сердца, дарили нам своё человеческое тепло, свою любовь!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ресян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ших чувств нерастраченных чашу, </w:t>
        <w:br/>
        <w:t xml:space="preserve">И живое дыханье весны, </w:t>
        <w:br/>
        <w:t xml:space="preserve">И любовь, и признательность нашу </w:t>
        <w:br/>
        <w:t>Адресуем директору мы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ри до зари Вы в работе</w:t>
        <w:br/>
        <w:t>Вечно в поисках Вы и в заботе</w:t>
        <w:br/>
        <w:t>Всё волнует вас, всё Вас  тревожит</w:t>
        <w:br/>
        <w:t>Сердце срочно любому поможет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желаем таким же остаться</w:t>
        <w:br/>
        <w:t>Всем невзгодам назло улыбаться</w:t>
        <w:br/>
        <w:t>И сберечь дорогой этот дом</w:t>
        <w:br/>
        <w:t>Чтоб детей наших встретить Вам в нём!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исенко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вуч у нас строг, справедлив,</w:t>
        <w:br/>
        <w:t>За порядком он следит.</w:t>
        <w:br/>
        <w:t>Чтоб никто не опоздал, и урок не прогулял.</w:t>
        <w:br/>
        <w:t>Всюду дежурные на постах стоят.</w:t>
        <w:br/>
        <w:t>Если решишь незамеченным пройти,</w:t>
        <w:br/>
        <w:t>Все равно он встает на твоем пут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утюнян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кай кому-то мил английский,</w:t>
        <w:br/>
        <w:t>Кому-то химия важна.</w:t>
        <w:br/>
        <w:t>Без математики же всем нам</w:t>
        <w:br/>
        <w:t>Ну ни туда и не сюда.</w:t>
        <w:br/>
        <w:t>Нам уравненья — как поэмы,</w:t>
        <w:br/>
        <w:t>И интеграл поддержит дух.</w:t>
        <w:br/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ресян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м логарифмы, будто песни,</w:t>
        <w:br/>
        <w:t>А формулы ласкают слух.</w:t>
        <w:br/>
        <w:t>Вычисляли площади, объемы,</w:t>
        <w:br/>
        <w:t>Но уже экзамены сданы,</w:t>
        <w:br/>
        <w:t>И все теоремы, аксиомы,</w:t>
        <w:br/>
        <w:t>Начисто теперь забыли мы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овьё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еликий, могучий,</w:t>
        <w:br/>
        <w:t>Правдивый, свободный,</w:t>
        <w:br/>
        <w:t>Нам русский язык так доступен всегда.</w:t>
        <w:br/>
        <w:t>Нас с Дубровским и Машей,</w:t>
        <w:br/>
        <w:t>С Му-му и Грушницким</w:t>
        <w:br/>
        <w:t>Невидимой нитью он связал навсегда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лькова</w:t>
        <w:br/>
      </w:r>
      <w:r>
        <w:rPr>
          <w:rFonts w:cs="Times New Roman" w:ascii="Times New Roman" w:hAnsi="Times New Roman"/>
          <w:sz w:val="28"/>
          <w:szCs w:val="28"/>
        </w:rPr>
        <w:t>Учитель — какое хорошее слово!</w:t>
        <w:br/>
        <w:t>Нам близко оно оттого,</w:t>
        <w:br/>
        <w:t>Что много душевного и дорогого</w:t>
        <w:br/>
        <w:t>Мы с детства вложили в него.</w:t>
        <w:br/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борода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итель наш, земной поклон тебе</w:t>
        <w:br/>
        <w:t>За все, чему нас научил.</w:t>
        <w:br/>
        <w:t>За честный труд, что подвигу сродни,</w:t>
        <w:br/>
        <w:t>За жизнь твою, которой чужд покой,</w:t>
        <w:br/>
        <w:t>За ученичества счастливейшие дни,</w:t>
        <w:br/>
        <w:t>Учитель наш, прими поклон земной!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а, друзья, трудно предположить, что нас ждёт в будущем. Но мы не сомневаемся, что впереди будут большие победы, надёжные друзья, верные и любимые!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 в трудную минуту пусть никогда не покидает вас чувство юмора!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 на мотив «Вот кто-то с горочки …»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ценка «Инструктаж для младших школьников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 учителям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аши жизненные советы мы приняли к сведению и воспользуемся ими на жизненном пути. А сегодня мы просим прислушаться к нашим шуточным советам!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задавать ученику вопрос, почему он видит эту схему или таблицу в первый раз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еник ответил на Ваш вопрос неверно - это значит, что он хочет Вас проверить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тактичными. Не настаивайте на ответе, если ученик не расслышал Вашего вопроса. Постарайтесь незаметно перевести разговор на другую тему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хи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ресян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 для нас как день рожденья,</w:t>
        <w:br/>
        <w:t>С радостью идём мы на урок.</w:t>
        <w:br/>
        <w:t>Плитки, утюги, электролампы —</w:t>
        <w:br/>
        <w:t>Физика повсюду и всегда.</w:t>
        <w:br/>
        <w:t>Слава Ньютону, Амперу, Ому,</w:t>
        <w:br/>
        <w:t>Ватт — хороший человек.</w:t>
        <w:br/>
        <w:t>Честь, хвала Вам, что сдружили</w:t>
        <w:br/>
        <w:t xml:space="preserve"> с ними нас навек!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йборода,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арте шарили мы много раз, </w:t>
        <w:br/>
        <w:t xml:space="preserve">Отыскивая города, моря и реки. </w:t>
        <w:br/>
        <w:t xml:space="preserve">Нам так хотелось стать похожими на Вас, </w:t>
        <w:br/>
        <w:t>Ах, география, тебя нам не забыть вовеки!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енко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овершенны и прекрасны</w:t>
        <w:br/>
        <w:t> Не только в иноязыках,</w:t>
        <w:br/>
        <w:t> В душевных качествах</w:t>
        <w:br/>
        <w:t> И в страстных</w:t>
        <w:br/>
        <w:t> Желаньях – жить в учениках!</w:t>
        <w:br/>
        <w:t> Можем на немецком кое-что понять</w:t>
        <w:br/>
        <w:t> Можем на английском песни исполнять,</w:t>
        <w:br/>
        <w:t> Жизнь сама предложит все нам доучить,</w:t>
        <w:br/>
        <w:t> А сегодня можем вас благодарить!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окина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ривыкли гордиться школой,</w:t>
        <w:br/>
        <w:t>Мы уверены, что нигде</w:t>
        <w:br/>
        <w:t>Лучше нашей, честное слово</w:t>
        <w:br/>
        <w:t xml:space="preserve">Школы нет на большой земле! 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ипченко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ривыкли гордиться вами,</w:t>
        <w:br/>
        <w:t>Дорогие учителя,</w:t>
        <w:br/>
        <w:t>Каждый день вашей жизни – экзамен,</w:t>
        <w:br/>
        <w:t>И его вы сдали на “5”!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утюнян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асибо за терпенье, за науку. </w:t>
        <w:br/>
        <w:t xml:space="preserve">За то, что рядом были столько лет. </w:t>
        <w:br/>
        <w:t xml:space="preserve">За дружески протянутую руку. </w:t>
        <w:br/>
        <w:t>За то, что вы хранили нас от бед!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лькова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уйдем, и в коридорах школьных</w:t>
        <w:br/>
        <w:t xml:space="preserve">Станет тише, конечно, без нас. </w:t>
        <w:br/>
        <w:t>Будет меньше двоек на контрольных</w:t>
        <w:br/>
        <w:t>Глупых реплик, бестолковых фраз…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ова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есь за все, чем вольно и невольно,</w:t>
        <w:br/>
        <w:t>Мой учитель, огорчали вас,</w:t>
        <w:br/>
        <w:t xml:space="preserve">Просим мы прощение сегодня. </w:t>
        <w:br/>
        <w:t>Мы вас любим. Вспоминайте нас!</w:t>
        <w:br/>
        <w:t xml:space="preserve"> 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Style18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сегда рядом с нами  незаметно присутствуют эти незаменимые люд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Арутюнян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блиотека – книжный храм</w:t>
        <w:br/>
        <w:t>И она в нём, словно жрица,</w:t>
        <w:br/>
        <w:t>Скольким помогла она</w:t>
        <w:br/>
        <w:t>В книжный мир, хоть по лодыжки, погрузиться.</w:t>
        <w:br/>
        <w:t>Только у неё в библиотеке</w:t>
        <w:br/>
        <w:t xml:space="preserve">Мы впервые осознали, </w:t>
        <w:br/>
        <w:t>Сколько в мире книг.</w:t>
        <w:br/>
        <w:t>И поняли – не прочитать их человеку,</w:t>
        <w:br/>
        <w:t>Но она пускай их все хранит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Борисенко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Нас часто за справками </w:t>
        <w:br/>
        <w:t>К Вам отправляли,</w:t>
        <w:br/>
        <w:t>А справок-то нужно - вагон!</w:t>
        <w:br/>
        <w:t>Ещё напечатать, ещё распечатать,</w:t>
        <w:br/>
        <w:t>И снова звонит телефон!</w:t>
        <w:br/>
        <w:t>А ещё учителя толпятся,</w:t>
        <w:br/>
        <w:t>Как ей удаётся не взорваться?!</w:t>
        <w:br/>
        <w:t>Но она лишь мило улыбается</w:t>
        <w:br/>
        <w:t>И со всеми мигом управляется.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ветная песня учителей,</w:t>
        <w:br/>
        <w:t xml:space="preserve"> а в это время выпускники дарят (ЦВЕТЫ УЧИТЕЛЯМ)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Style18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выпускники! Сегодня рядом с вами ваша классная мама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ая:</w:t>
      </w:r>
    </w:p>
    <w:p>
      <w:pPr>
        <w:pStyle w:val="Style18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ребята готовы выслушать Ваше последнее напутственное слово. Татьяна Николаевна Зелик, просим Вас на сцену!</w:t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 Говорит классная руководительница)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окина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эти годы рядом с нами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а она и нет её родней!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хоть проститься мы должны 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с классной мамой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возвращаться будем непременно к ней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сня на мотив «Ах, какая женщина!»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ыпускницы поют, выпускники танцуют с классной дамой, а потом приглашают на танец учителей)</w:t>
      </w:r>
    </w:p>
    <w:p>
      <w:pPr>
        <w:pStyle w:val="Style18"/>
        <w:spacing w:lineRule="auto" w:line="360"/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ощание с друзьями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ильева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не только уроки зубрили,</w:t>
        <w:br/>
        <w:t>В школе мы научились дружить,</w:t>
        <w:br/>
        <w:t>Расстаемся, но тем, чем здесь жили</w:t>
        <w:br/>
        <w:t>Верно, будем всю жизнь дорожить!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лян Сюзанна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, а если удача изменит,</w:t>
        <w:br/>
        <w:t>Леша, Саша, Юля, Богдан</w:t>
        <w:br/>
        <w:t>Две Катюши и Маша с Кариной</w:t>
        <w:br/>
        <w:t>Позвоните – откликнусь я вам!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br/>
        <w:t>(Песня на мотив “Восточные сказки”)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ипченко</w:t>
      </w:r>
    </w:p>
    <w:p>
      <w:pPr>
        <w:pStyle w:val="Style18"/>
        <w:spacing w:lineRule="auto" w:line="360"/>
        <w:rPr/>
      </w:pPr>
      <w:r>
        <w:rPr>
          <w:bCs/>
          <w:sz w:val="28"/>
          <w:szCs w:val="28"/>
        </w:rPr>
        <w:t>Школа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сам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учш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руг</w:t>
      </w:r>
      <w:r>
        <w:rPr>
          <w:sz w:val="28"/>
          <w:szCs w:val="28"/>
        </w:rPr>
        <w:t>,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ой наш дом родной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есь постигали курс наук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дружною семьёй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лькова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 xml:space="preserve">Сюда пришли мы с мамами, </w:t>
        <w:br/>
        <w:t xml:space="preserve">С букетами нарядными. </w:t>
        <w:br/>
        <w:t xml:space="preserve">Боялись мы, конечно же, </w:t>
        <w:br/>
        <w:t xml:space="preserve">Переступить порог. 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овая</w:t>
        <w:br/>
        <w:t xml:space="preserve">Но вот промчались годы те, </w:t>
        <w:br/>
        <w:t xml:space="preserve">Мы, стройные, красивые, </w:t>
        <w:br/>
        <w:t xml:space="preserve">Стоим здесь и печалимся, </w:t>
        <w:br/>
        <w:t>Что выросли уже.</w:t>
        <w:br/>
        <w:br/>
        <w:t>Задорожняя</w:t>
        <w:br/>
        <w:t xml:space="preserve">Мы здесь учили физику, </w:t>
        <w:br/>
        <w:t xml:space="preserve">Историю и химию, </w:t>
        <w:br/>
        <w:t xml:space="preserve">Зубрили геометрию </w:t>
        <w:br/>
        <w:t xml:space="preserve">И Пушкина прочли. </w:t>
        <w:br/>
        <w:t xml:space="preserve">Нас здесь встречала ласково </w:t>
        <w:br/>
        <w:t xml:space="preserve">Учительница классная. </w:t>
        <w:br/>
        <w:t xml:space="preserve">Её мы уважаем все </w:t>
        <w:br/>
        <w:t>И любим от души.</w:t>
        <w:br/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йборода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 с другом подружились здесь.</w:t>
        <w:br/>
        <w:t>Теперь друзей у нас не счесть.</w:t>
        <w:br/>
        <w:t>И здесь мы также первую</w:t>
        <w:br/>
        <w:t>Любовь свою нашли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рисенко</w:t>
        <w:br/>
        <w:t>Любовь была не быстрая,</w:t>
        <w:br/>
        <w:t>Но верная и чистая,</w:t>
        <w:br/>
        <w:t>И с этим чувством радостно</w:t>
        <w:br/>
        <w:t>По жизни мы пошли.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>Арутюнян</w:t>
        <w:br/>
        <w:t xml:space="preserve"> Наступил он - прощальный наш вечер,</w:t>
        <w:br/>
        <w:t>Собрались мы на школьном крыльце.</w:t>
        <w:br/>
        <w:t>На ступеньках, знакомых до боли,</w:t>
        <w:br/>
        <w:t>Пересчитанных нами не раз.</w:t>
        <w:br/>
        <w:t>И слова благодарности школе</w:t>
        <w:br/>
        <w:t>Зреют в мыслях и в душах у нас.</w:t>
        <w:br/>
        <w:t>Так давайте дадим обещанье</w:t>
        <w:br/>
        <w:t>Не забыть этот миг, этот час.</w:t>
        <w:br/>
        <w:t>Нашей школе в момент расставанья</w:t>
        <w:br/>
        <w:t>Скажем каждый: "Спасибо!" - сейчас.</w:t>
        <w:br/>
        <w:t>За все встречи, за дружбу, за знанья –</w:t>
        <w:br/>
        <w:t>Жить без этого мы не смогли бы.</w:t>
        <w:br/>
        <w:t>Школа наша! Тебе на прощанье</w:t>
        <w:br/>
        <w:t>Говорим мы сегодня: "Спасибо!"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сня «Одноклассники» и видеоролик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Гулян Нор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1 парты девочка, как тебя забуд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бы ты ни делала, становилось чуд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ешь перед картою — не урок, а сказ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волшебной палочкой кажется указ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анов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бежишь. И лестница отвечает пенье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то мчишь по клавишам, а не по ступен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копил слова твои, собирал улыб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русском письменном допускал ошиб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ле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молчал на чтении в роковой печа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оих родителей в школу вызыва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хотел забыть тебя, выносил решень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е великого самоотречень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ещенк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его затверживал, взгляд косил на стен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не выдерживал с третьей переме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шь, детский утренник для 4-х классов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 нем от ревности не было мне спас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ипк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сидела в сумраке от меня налев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леднем действии «Снежной королевы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отом на улице снег летит, робе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лый от отчаянья, подхожу к тебе 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ля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ежишь ты в прошлое, не простясь со мною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лева снежная, сердце ледяно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 из к/ф «Титаник» Петренко Т(видеоролик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едущи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Мечта любая непременно сбудется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 детстве память сердце сохранит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ак первый вальс, оно не позабудется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ак первый вальс в душе оно звучи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едуща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И школьный вальс берёт своё круженье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ружись, Земля! Вселенная, кружись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ошли на пристань с корабля «Ученье»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Чтобы подняться на корабль «Жизнь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едущи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Дорогие гости, пусть для в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оплощением молодости, счасть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розвучит последний школьный вальс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сех вас приглашаю танцевать я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пускники танцуют «Вальс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вальса все выпускники поднимаются на сцену на торжественную клятву(читают по слову или словосочетанию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Я, выпускник школы № 3,  торжественно обещаю продолжать образование, быть честным и справедливым, не запятнать звание выпускника 2011 года. Если я нарушу это торжественное обещание, то пусть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вутся мои любимые джинсы,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ядут батарейки в моем плеере,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утаются шнурки в моих кроссовках,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алятся колеса у моих роликов,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льется "Пепси" на мой любимый костюм,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запно кончится мой любимый телесериал, 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е никогда не повезет в лотереях! 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чится бензин в моём бензобаке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маются каблуки на моих любимых туфельках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pacing w:lineRule="auto" w:line="36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ломают мою страничку ВКонтакте!</w:t>
      </w:r>
    </w:p>
    <w:p>
      <w:pPr>
        <w:pStyle w:val="Style20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у, что, ребята, вот и всё...</w:t>
        <w:br/>
        <w:t>Желаем вам идти по жизни смело</w:t>
      </w:r>
    </w:p>
    <w:p>
      <w:pPr>
        <w:pStyle w:val="Style20"/>
        <w:spacing w:lineRule="auto" w:line="36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сть сбудется, что каждому хотелось</w:t>
      </w:r>
    </w:p>
    <w:p>
      <w:pPr>
        <w:pStyle w:val="Style20"/>
        <w:spacing w:lineRule="auto" w:line="36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и ведущая вместе:</w:t>
      </w:r>
    </w:p>
    <w:p>
      <w:pPr>
        <w:pStyle w:val="Style20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36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дорогу! Всем счастливого пути!</w:t>
      </w:r>
    </w:p>
    <w:p>
      <w:pPr>
        <w:pStyle w:val="Style20"/>
        <w:spacing w:lineRule="auto" w:line="36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льная песня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36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 (читает вслед выпускникам)</w:t>
      </w:r>
    </w:p>
    <w:p>
      <w:pPr>
        <w:pStyle w:val="Style20"/>
        <w:spacing w:lineRule="auto" w:line="36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женера, летчики, поэты,</w:t>
        <w:br/>
        <w:t>Педагоги, токари, врачи...</w:t>
        <w:br/>
        <w:t>Разлетайтесь же скорей по свету,</w:t>
        <w:br/>
        <w:t>Подбирать к профессиям ключи.</w:t>
        <w:br/>
        <w:t>В добрый путь, ребята, улетайте!</w:t>
        <w:br/>
        <w:t>Жизнь большая впереди Вас ждет!</w:t>
        <w:br/>
        <w:t>Только школу никогда не забывайте</w:t>
        <w:br/>
        <w:t>И тех, кто подготовил Вас в полет!</w:t>
        <w:br/>
        <w:t>Удачи Вам, мира, добра и счастья, дорогие выпускники!</w:t>
      </w:r>
    </w:p>
    <w:p>
      <w:pPr>
        <w:pStyle w:val="Style20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3:27:00Z</dcterms:created>
  <dc:creator>Admin</dc:creator>
  <dc:description/>
  <cp:keywords/>
  <dc:language>en-US</dc:language>
  <cp:lastModifiedBy>Admin</cp:lastModifiedBy>
  <cp:lastPrinted>2011-06-20T14:17:00Z</cp:lastPrinted>
  <dcterms:modified xsi:type="dcterms:W3CDTF">2013-02-11T15:38:00Z</dcterms:modified>
  <cp:revision>11</cp:revision>
  <dc:subject/>
  <dc:title/>
</cp:coreProperties>
</file>