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700" w:leader="none"/>
          <w:tab w:val="center" w:pos="7285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яснительная записка</w:t>
      </w:r>
    </w:p>
    <w:p>
      <w:pPr>
        <w:pStyle w:val="Heading"/>
        <w:tabs>
          <w:tab w:val="clear" w:pos="708"/>
          <w:tab w:val="left" w:pos="4700" w:leader="none"/>
          <w:tab w:val="center" w:pos="7285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тематическое и поурочное планирование курса органической химии 10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1 час в неделю, 34 часа в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по химии в 10 классе составлена на основе авторской программы «Химия. 10» О.С.Габриеляна, издательство «Дрофа» 2008г; тематического планирования учебного материала по органической химии   (1час в неделю, общее число часов по курсу – 34),соответствующего стандарту среднего общего образования (базовый уровень), автор О.С.Габриелян, издательство «Дрофа» 2008г;с учётом примерной программы среднего (полного) общего образования по химии (базовый уровень). Программа используется без изменений её содержания, но с уменьшением практических работ до двух в соответствии с рекомендациями автора.  Учебная деятельность осуществляется при использовании учебно-методического комплекта О.С. Габриеляна «Химия.10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я. 10 класс: Учеб. для общеобразоват. Учреждений/ О.С. Габриелян.-М.: Дрофа.- 304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бриелян О.С., Остроумов И.Г., Остроумова Е.Е. Органическая химия в тестах, задах, упражнениях. 10класс: учеб. Пособие для общеобразоват. учреждений. –М.: Дрофа,2007.- 400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имия.10класс: Контрольные и проверочные работы к учебнику  Габриеляна О.С. «Химия. 10»/ О.С. Габриелян. П.Н. Березкин, А.А. Ушакова и др.- М.: Дрофа, 2006.-128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бриелян О.С., Остроумов И.Г. Химия. 10 класс: Настольная книга учителя.- М.: Дрофа,2006.- 48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емое тематическое и поурочное планирование не решение проблемы, а лишь попытка «уложить» учебный материал курса органической химии (химии жизни!) в 34 часов. В планировании сохранены ведущие идеи курса: единство веществ природы, генетическая связь классов органических веществ, зависимость свойств органических веществ от их состава и строения, многообразие органических веществ и их роль в жизни человека и окружающей природе. </w:t>
      </w:r>
    </w:p>
    <w:p>
      <w:pPr>
        <w:pStyle w:val="Normal"/>
        <w:jc w:val="both"/>
        <w:rPr/>
      </w:pPr>
      <w:r>
        <w:rPr>
          <w:sz w:val="28"/>
          <w:szCs w:val="28"/>
        </w:rPr>
        <w:t>При условии столь мизерного количества часов формировать практические умения и навыки будет чрезвычайно сложно. Поэтому данное планирование включает   лабораторные и  практическ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54"/>
        <w:gridCol w:w="2254"/>
        <w:gridCol w:w="2255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уемое 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в го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i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рабо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рабо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календарно- тематическое планирование курса  «Химия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  на 2013-2014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грамма: </w:t>
      </w:r>
      <w:r>
        <w:rPr>
          <w:sz w:val="28"/>
          <w:szCs w:val="28"/>
        </w:rPr>
        <w:t>О.С. Габриелян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>Химия :  учебник для 10 классов: базовый уровень / О.С. Габриеля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часов – 34часа, 1 час  / неделю.Контрольных работ-2,практических работ-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11"/>
        <w:gridCol w:w="2152"/>
        <w:gridCol w:w="4629"/>
        <w:gridCol w:w="2437"/>
        <w:gridCol w:w="1221"/>
      </w:tblGrid>
      <w:tr>
        <w:trPr>
          <w:trHeight w:val="65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7" w:leader="none"/>
              </w:tabs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4" w:hanging="20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94" w:hanging="209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Дата  </w:t>
            </w:r>
          </w:p>
        </w:tc>
      </w:tr>
      <w:tr>
        <w:trPr>
          <w:cantSplit w:val="true"/>
        </w:trPr>
        <w:tc>
          <w:tcPr>
            <w:tcW w:w="1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ие (1 ч.)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. Предмет органической химии. Органическая химия – химия соединений углер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редмет органической хим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меть сравнивать органические и неорганические соединения, классифицировать органические соедине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1. Теория химического строения органических веществ (2 ч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. Валентность. Химическое строение как порядок соединения атомов согласно их валентности. Гомологи. Изомер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алентность, химическое строение, изомеры, структурная форму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меть определять валентность, составлять структурную формулы изомеров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2. Основные положения теории строения органических соединен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положения т.х.с. орг. соедин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меть определять гомологи и изомеры, составлять их форму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2. Углеводороды и их природные источники (8 ч.)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. Природный газ. Алкан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нятие природного газа, алканов. Состав, строение, гомологический ряд, изомерия, номенклатура, химические свой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меть составлять молекулярную, структурную формулы алканов, уравнения реакций, характеризующие их свойства  на примере метана и этан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станавливать зависимость строения, свойств, применения ве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лкены. Этилен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нятие алкенов. Состав, строение, гомологический ряд, изомерия, номенклатура, химические свойства. Реакция полимериз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меть составлять молекулярную, структурную формулы алкенов, уравнения реакций, характеризующие их свойства на примере этилен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станавливать зависимость строения, свойств, применения ве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лкадиены. Каучук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нятие алкадиенов. Состав, строение, гомологический ряд, изомерия, номенклатура, химические свой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меть составлять молекулярную, структурную формулы алкадиенов, уравнения реакций, характеризующие их свойства  на примере бутадиена-1,3 и изопрен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станавливать зависимость строения, свойств, применения ве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лкины. Ацетиле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нятие алкинов. Состав, строение, гомологический ряд, изомерия, номенклатура, химические свой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Составлять молекулярную, структурную формулы алкинов, уравнения реакций, характеризующие их свойства  на примере ацетилен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авливать зависимость строения, свойств, применения ве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рены. Бензо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нятие аренов. Состав, строение, гомологический ряд, изомерия, номенклатура, химические свой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Составлять молекулярную, структурную формулы бензола, уравнения реакций, характеризующие его свой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станавливать зависимость строения, свойств, применения ве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6. Нефть и способы ее переработ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остав, переработка нефти, октановое числ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7. Обобщение и систематизация по теме «Углеводороды и их природные источник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</w:rPr>
              <w:t>Индивидуальны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я углеводородов по строению углеродного скелета и наличию кратных связей. Взаимосвязь между составом, строением и свойствами углеводородов. Генетическая связь между классами углеводород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8. Контрольная работа № 1 по теме «Углеводороды и их природные источник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1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3. Кислородсодержащие соединения и их нахождение в живой природе (10 ч.)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1. Единство химической организации живых организмов на Земле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инство химической организации живых организмов. химический состав живых организм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ир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Функциональная гидроксогруппа. Предельные одноатомные как амфотерные органические соединения и многоатомные спирты на примере этанола и глицерина: состав, строение, химические свойства, способы получ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Составлять молекулярную, структурную формулы спиртов, уравнения реакций, характеризующие их свой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станавливать зависимость строения, свойств, применения веще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реакция на многоатомные спирт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ено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Фенолы: строение, свойства, получение и примене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менный уголь, коксохимическое производство и его продукция. Взаимное влияние атомов в молекул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Составлять молекулярную, структурную формулы фенола, уравнения реакций, характеризующие его свой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станавливать зависимость строения, свойств, применения ве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взаимное влияние атом в молекуле фенол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льдегиды и кето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льдегиды: строение (альдегидная группа), номенклатура, свойства, получение и примен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етоны – изомеры альдегид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олекулярную, структурную формулы альдегидов, уравнения реакций, характеризующие их свойства. Устанавливать зависимость строения, свойств, применения вещест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боновые кислот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рбоновые кислоты: строение (карбоксильная группа), номенклатура, свойства, получение и примен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оставлять молекулярную, структурную формулы альдегидов, уравнения реакций, характеризующие их свойства. Устанавливать зависимость строения, свойств, применения вещест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6. Сложные эфиры. Жиры. Мы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Реакция этерификация. Сложные эфиры: состав, нахождение в природе, биологическая роль, применение. Жиры: состав, химические свойства, примене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оставлять формулы сложных эфиров, жиров как сложных эфиров, уравнения реакции этерификации, гидролиза и гидрирования жи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7. Углеводы. Моносахари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глеводы. Моносахариды. Глюкоза – альдегидоспирт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308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ставлять молекулярную формулу глюкозы, уравнения реакций, характеризующие ее специфические свойства как альдегидоспирта. Устанавливать зависимость строения, свойств, применения вещест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308F"/>
                <w:sz w:val="28"/>
                <w:szCs w:val="28"/>
                <w:u w:val="single"/>
              </w:rPr>
            </w:pPr>
            <w:r>
              <w:rPr>
                <w:bCs/>
                <w:color w:val="00308F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8. Дисахариды и полисахари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Дисахариды и полисахариды. Реакция поликонденс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оставлять молекулярную формулу сахарозы, крахмала и целлюлозы, уравнения реакций, характеризующие их свойства. Устанавливать зависимость строения, свойств, применения вещест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рактическая  работа.Кислородосдержащиие соедин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</w:rPr>
              <w:t>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я кислородсодержащих органических соединений по наличию функциональных групп. Составление  формул и названий кислородсодержащих органических соединений.  Генетическая связь между классами кислородсодержащих органических соедине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Applestylesp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0. Контрольная работа № 2 по теме «Кислородсодержащие органические соединения и их нахождение в живой природ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2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</w:rPr>
              <w:t>Тема 4. Азотсодержащие соединения и их нахождение в живой природе (5 ч.)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мины. Анилин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мины как органические основания: строение (аминогруппа), классификация, номенклатура, свойства. Анилин: строение, свойства, взаимное влияние атомов в молекуле, качественная реак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молекулярную и структурную формулы аминов, анилина, уравнения реакций, характеризующие их свойств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ять взаимное влияние атом в молекуле анилин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минокислот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 как амфотерные органические соединения: строение, свойства, биологическая роль и применение. Пептидная связ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оставлять молекулярную и структурную формулы аминокислот, уравнения реакций, характеризующие их свойства. Доказывать амфотерность их свойст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л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Белки: состав, строение, свойства, биохимические функции бел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водить качественные реакции на бел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уклеиновые кислот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нятие о нуклеиновых кислотах. Состав, строение нуклеотидов. РНК и ДНК, биологическая ро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РНК и ДН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Генетическая связь между классами органических соединений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</w:rPr>
              <w:t>Индивидуальны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тическая связь между классами органических соедин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генетические цепочки, осуществлять ряды превращ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5. Биологически активные органические соединения (3 ч.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тамин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, классификация, биологическая роль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рмоны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Гормоны как гуморальные регуляторы жизнедеятельности живых организмов. Инсулин, адренали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екарств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екарства. Аспирин, антибиотики, дисбактериоз, наркотические ве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</w:rPr>
              <w:t>Тема 6. Искусственные и синтетические органические соединения (3 ч.)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Style w:val="Applestylespan"/>
                <w:color w:val="000000"/>
                <w:sz w:val="28"/>
                <w:szCs w:val="28"/>
              </w:rPr>
              <w:t>. Высокомолекулярные соединения (ВМС). Состав, классификация, получение полиме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остав, классификация, получение полиме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2. Особенности строения полимеров. Свойства полиме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войства и особенности строения полиме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.Бел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бобщение материала за курс органической хим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</w:rPr>
              <w:t>Практическая   работа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истематизация знаний курса органической хим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. Алкан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</w:rPr>
              <w:t>Индивидуальны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. Алкены, алкин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</w:rPr>
              <w:t>Индивидуальный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49:00Z</dcterms:created>
  <dc:creator>User</dc:creator>
  <dc:description/>
  <cp:keywords/>
  <dc:language>en-US</dc:language>
  <cp:lastModifiedBy>User</cp:lastModifiedBy>
  <dcterms:modified xsi:type="dcterms:W3CDTF">2013-09-14T10:51:00Z</dcterms:modified>
  <cp:revision>18</cp:revision>
  <dc:subject/>
  <dc:title>Пояснительная записка</dc:title>
</cp:coreProperties>
</file>