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«Вычислительные табли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УМК Л.Л. Бос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 обобщить сведения, полученные учащимися на предыдущем уро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 представления  учащихся  о  табличных  информационных мод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представление о табличном способе решения лог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навыки создания табл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 представление  о  вычислительных  таблицах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 умения выполнения простейших вычислений в таблицах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закрепить представления учащихся о моделях и моделировании, табличных информационных мо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изучить способы заполнения, построение и выполнения вычислений в таблиц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формировать навыки самостоятель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истематизация полученных знаний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налитико-синтезирующего мышления, формирование умений наблюдать, делать выводы, развитие находчивости, умения преодолевать трудности для достижения намеченной цели,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ложительного отношения к знаниям, привитие интереса к Информатике, формирование навыков самоорганизации и самоконтроля, развитие познавательного интереса, воспитание информационной культуры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д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 закрепления изучаемого материала и выработки практических умений и навы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</w:rPr>
        <w:t>комбинированный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ы работы на урок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, индивидуальная работ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етод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ый (рассказ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-иллюстративный, практический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ультимедиа (ПК, проектор, интерактивная дос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7_2.7 «Вычислительные таблиц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ая модел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ая информационная модел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ая таб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Актуализация  и проверка усвоения изученного материал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 прошлом уроке мы говорили о табличном решении логических задач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суждаются вопро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spacing w:lineRule="auto" w:line="240" w:before="120" w:after="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кие преимущества обеспечивают табличные модели по сравнению со словесным описанием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классы логических задач удобно решать с помощью таблиц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spacing w:lineRule="auto" w:line="240" w:before="120" w:after="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едите пример двух классов, объекты которых находятся в отношении взаимно однозначного соответств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лее  выполняется  визуальная  проверка  и  обсуждение  результатов  выполнения домашнего задания: Задания №2 и № 3 (с.74) </w:t>
      </w:r>
    </w:p>
    <w:p>
      <w:pPr>
        <w:pStyle w:val="Normal"/>
        <w:spacing w:lineRule="auto" w:line="240" w:before="120" w:after="0"/>
        <w:ind w:left="3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ъяснение нового материал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числительные таблицы.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 xml:space="preserve"> 2.7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числительными будем называть такие таблицы, в которых значения некоторых свойств вычисляются с использованием значений других свойств из этой же таблицы. 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числительная таблица может содержать итоговую строку (графу). Итоговая строка (графа) имеет заголовок «Итого» или «Всего».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ячейках итоговой строки (графы) размещают суммы чисел из соответствующих граф (строк). Важно, чтобы эти суммы имели смыс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 xml:space="preserve">Пример 1: </w:t>
      </w:r>
    </w:p>
    <w:tbl>
      <w:tblPr>
        <w:tblW w:w="8898" w:type="dxa"/>
        <w:jc w:val="left"/>
        <w:tblInd w:w="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1260"/>
        <w:gridCol w:w="2169"/>
        <w:gridCol w:w="2019"/>
      </w:tblGrid>
      <w:tr>
        <w:trPr>
          <w:trHeight w:val="465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, руб.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, 12 л., клет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, 12 л., линейка, кос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ьбом для рисования, 8 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ндаши цветные «Зарница», 6 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уч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ндаш прост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ая бумага, 8 ц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таблица относится к типу ОС. Значения в графе «стоимость» вычислены по формуле: цена х количеств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ример 2: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ираясь на пляж, весёлые человечки решили запастись прохладительными напитка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знайка взял с собой 2 литра кваса, 1 л газировки и 1 л малинового сиропа, Пончик - 3 л газировки и 2 л малинового сиропа, Торопыжка - 2 л газировки, доктор Пилюлькин - 1 л кваса и 1 л кастор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литров напитков каждого вида взяли все человечки вмес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всего литров напитков взял с собой каждый из человечков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всего литров напитков взяли все человечки вмес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им имеющуюся информацию о парах объектов классов «человечек» - «напиток» в таблице типа ООО. В этом случае свойством пары объектов будет количество (в литрах) напитка, запасённого человечк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868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1260"/>
        <w:gridCol w:w="1080"/>
        <w:gridCol w:w="1573"/>
        <w:gridCol w:w="1591"/>
        <w:gridCol w:w="994"/>
      </w:tblGrid>
      <w:tr>
        <w:trPr>
          <w:trHeight w:val="375" w:hRule="atLeast"/>
        </w:trPr>
        <w:tc>
          <w:tcPr>
            <w:tcW w:w="23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иток</w:t>
            </w:r>
          </w:p>
        </w:tc>
        <w:tc>
          <w:tcPr>
            <w:tcW w:w="64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чки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най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чик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опыжк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люльк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с, 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ировка, 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роп, 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торка, 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ример 3: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1 литр кваса в Цветочном городе стоит 1 монету, 1 л газировки – 3 монеты, 1 л малинового сиропа – 6 монет, 1 л касторки – 2 моне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монет истратил на покупку напитков каждый человечек?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онет затрачено на покупку напитков каждого вид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отрачено денег всеми человечками вмес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ось дополнительное свойство «цена», которое характеризует не пару объектов, а относится к одному объекту этой пары. Можно построить таблицу типа ОСО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642"/>
        <w:gridCol w:w="815"/>
        <w:gridCol w:w="897"/>
        <w:gridCol w:w="897"/>
        <w:gridCol w:w="718"/>
        <w:gridCol w:w="899"/>
        <w:gridCol w:w="720"/>
        <w:gridCol w:w="898"/>
        <w:gridCol w:w="898"/>
        <w:gridCol w:w="897"/>
        <w:gridCol w:w="607"/>
      </w:tblGrid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ток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мон</w:t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знайка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чик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опыжкин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люлькин</w:t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-ть мо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л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-ть мо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-ть мо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-ть мо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-ть мон</w:t>
            </w:r>
          </w:p>
        </w:tc>
      </w:tr>
      <w:tr>
        <w:trPr>
          <w:trHeight w:val="435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с, 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ировка, 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роп, 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торка, 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Cs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е главное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ительными будем называть такие таблицы, в которых значения некоторых свойств вычисляются с использованием значений других свойств из этой же таблицы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льная таблица может содержать итоговую строку (графу). Итоговая строка (графа) имеет заголовок «Итого» или «Всего»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ячейках итоговой строки (графы) размещают суммы чисел из соответствующих граф (строк). Важно, чтобы эти суммы имели смыс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Физкультминутк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153"/>
        <w:jc w:val="both"/>
        <w:rPr>
          <w:sz w:val="24"/>
        </w:rPr>
      </w:pPr>
      <w:r>
        <w:rPr>
          <w:sz w:val="24"/>
        </w:rPr>
        <w:t>Известно, что дети быстро утомляются на уроках, поскольку длительное время находятся в статичном положен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153"/>
        <w:jc w:val="both"/>
        <w:rPr>
          <w:sz w:val="24"/>
        </w:rPr>
      </w:pPr>
      <w:r>
        <w:rPr>
          <w:sz w:val="24"/>
        </w:rPr>
        <w:t>Физкультминутки помогают предупреждению и снятию умственного ут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36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физкультминутку на 12- 20 минуте от начала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36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1-2 мину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Практическая рабо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ктической  части урока ученики  закрепляют  навыки  построения таблиц и выполнения вычислений  в текстовом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 Выполняется Задание 1 Практической работы 7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дание 1. Клумбы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таблицы решим следующую задачу.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школьном  дворе  разбивают  5  клумб  треугольной  формы.  Первая  клумба представляет  собой  равносторонний  треугольник  со  сторонами  5,  5  и  7  метров.  Вторая клумба  имеет форму прямоугольного треугольника, еѐ стороны 3, 4 и 5 метров. Стороны третьей  клумбы  равны  4,  3  и  3  метра.  Четвертная  клумба  представляет  собой равносторонний  треугольник,  длина  стороны  которого  равна  4  метрам.  Стороны  пятой клумбы равны 7, 5 и 7 метров.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ровода нужно для обозначения границ каждой из этих клумб?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ли 50 м провода, чтобы  обозначить на земле границы  всех клумб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таблица и в неё заносятся данные из условия задач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2138"/>
        <w:gridCol w:w="1980"/>
        <w:gridCol w:w="1980"/>
        <w:gridCol w:w="1980"/>
      </w:tblGrid>
      <w:tr>
        <w:trPr>
          <w:trHeight w:val="405" w:hRule="atLeast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умба</w:t>
            </w:r>
          </w:p>
        </w:tc>
        <w:tc>
          <w:tcPr>
            <w:tcW w:w="80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</w:t>
            </w:r>
          </w:p>
        </w:tc>
      </w:tr>
      <w:tr>
        <w:trPr>
          <w:trHeight w:val="375" w:hRule="atLeast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, м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ются п.п. 3,  4 и 5 задания 1 практической работы 7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 Подведение итогов, выставление оценок.</w:t>
      </w:r>
    </w:p>
    <w:p>
      <w:pPr>
        <w:pStyle w:val="TextBodyIndent"/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ыставить всем ученикам за работу на уроке и выполнение практической работы.</w:t>
      </w:r>
    </w:p>
    <w:p>
      <w:pPr>
        <w:pStyle w:val="TextBodyIndent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едении итогов отметить все ли получилось, какие трудности встречались в процессе работы? Достигнута ли цель урок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)  Домашнее задание </w:t>
      </w:r>
    </w:p>
    <w:p>
      <w:pPr>
        <w:pStyle w:val="Style16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403"/>
        <w:rPr/>
      </w:pPr>
      <w:r>
        <w:rPr>
          <w:rFonts w:cs="Times New Roman" w:ascii="Times New Roman" w:hAnsi="Times New Roman"/>
          <w:b/>
          <w:bCs/>
        </w:rPr>
        <w:t xml:space="preserve">§2.7 </w:t>
      </w:r>
      <w:r>
        <w:rPr>
          <w:rFonts w:cs="Times New Roman" w:ascii="Times New Roman" w:hAnsi="Times New Roman"/>
        </w:rPr>
        <w:t xml:space="preserve">(стр. 75 - 78); </w:t>
      </w:r>
      <w:r>
        <w:rPr>
          <w:rFonts w:cs="Times New Roman" w:ascii="Times New Roman" w:hAnsi="Times New Roman"/>
          <w:b/>
          <w:bCs/>
        </w:rPr>
        <w:t>ПР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</w:rPr>
        <w:t xml:space="preserve"> (№2) (с.186) в тетради.</w:t>
      </w:r>
    </w:p>
    <w:p>
      <w:pPr>
        <w:pStyle w:val="Style16"/>
        <w:spacing w:lineRule="auto" w:line="240"/>
        <w:ind w:left="36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1" w:before="0" w:after="0"/>
      <w:ind w:hanging="40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6:18:00Z</dcterms:created>
  <dc:creator>Admin</dc:creator>
  <dc:description/>
  <cp:keywords/>
  <dc:language>en-US</dc:language>
  <cp:lastModifiedBy>Ирина</cp:lastModifiedBy>
  <dcterms:modified xsi:type="dcterms:W3CDTF">2013-09-25T22:52:00Z</dcterms:modified>
  <cp:revision>9</cp:revision>
  <dc:subject/>
  <dc:title>Открытый урок по информатике на тему «Словесные информационные модели»</dc:title>
</cp:coreProperties>
</file>