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>
          <w:sz w:val="28"/>
          <w:szCs w:val="28"/>
        </w:rPr>
        <w:t>Сцен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амяти  война – интернационалиста,  Героя  Советского  Союз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колая  Анфиноге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формление  :  Портрет  Н.  Анфиногенова,  газетные  вырезки.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8"/>
          <w:szCs w:val="28"/>
          <w:u w:val="single"/>
        </w:rPr>
        <w:t>Чтец</w:t>
      </w:r>
      <w:r>
        <w:rPr>
          <w:sz w:val="28"/>
          <w:szCs w:val="28"/>
        </w:rPr>
        <w:t>.        Стихотворение  :  «Последняя  граната»</w:t>
      </w:r>
    </w:p>
    <w:p>
      <w:pPr>
        <w:pStyle w:val="Normal"/>
        <w:tabs>
          <w:tab w:val="clear" w:pos="708"/>
          <w:tab w:val="left" w:pos="1260" w:leader="none"/>
        </w:tabs>
        <w:rPr>
          <w:u w:val="single"/>
        </w:rPr>
      </w:pPr>
      <w:r>
        <w:rPr>
          <w:u w:val="single"/>
        </w:rPr>
        <w:t>Стихотворение  :  «Последняя  граната»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</w:t>
      </w:r>
      <w:r>
        <w:rPr/>
        <w:t>В  далекой  стране,  за  горами – долами,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</w:t>
      </w:r>
      <w:r>
        <w:rPr/>
        <w:t>Солдатской  присяге  верны,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Не  дрогнули,  встретив  смертельное  пламя,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Ребята  советской  страны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Убит  командир БТР  и  водитель,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Все  ближе  губительный  гром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И  крикнул  друзьям  Николай: « Отходите!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А  я  вас  прикрою  огнем!»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Горячая  гильза  на  камни  упала,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Умолк  автомат  под  рукой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И  тихо  вдруг  стало…так  тихо  вдруг  стало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Как  будто  в  деревне  родной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Его  окружают  душманы,  как  звери,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В  глазах  нетерпения  зуд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А  он  улыбнулся,  он  твердо  поверил,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Отсюда  они  -  не  уйдут!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В  Афганских  горах  скоротечны  закаты,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А   враг и  коварен  и  сер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Осталась  одна  боевая  граната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У  парня  из СССР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«  Я  выполню  долг  свой  и  просто  и свято,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Родимая, не  подведи…»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Граната, последняя  в жизни  граната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А  жизнь  вся  была  впереди…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…</w:t>
      </w:r>
      <w:r>
        <w:rPr/>
        <w:t>Великий  закон  есть  у  всех  революций –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В  любые  эпохи  и  дни: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Герои – бойцы  никогда  не  сдаются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Уходят  в  бессмертье  они!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Ходак  О.В</w:t>
      </w:r>
      <w:r>
        <w:rPr>
          <w:sz w:val="28"/>
          <w:szCs w:val="28"/>
        </w:rPr>
        <w:t xml:space="preserve"> :  Сегодня  ребята  мы  хотим  вам  рассказать  о  таком  замечательном  юноше, герое  Советского  Союза,  уроженце с. Обухово    Николае  Анфиногенова  .  29  сентября   2013  года  Николай  Анфиногенов  отметил  бы  своё  50 – летие. Но  вот  прошло  уже  30  с  того  момента  когда  простой  мальчишка  совершил  подвиг  о  котором будут  помнить  и  другие  поколения.  Он  погиб    в  Афганской  войне  защищая  своих  товарищей  и  навечно  остался  жить  в  сердцах.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8"/>
          <w:szCs w:val="28"/>
          <w:u w:val="single"/>
        </w:rPr>
        <w:t>1.Ведущ</w:t>
      </w:r>
      <w:r>
        <w:rPr>
          <w:sz w:val="28"/>
          <w:szCs w:val="28"/>
        </w:rPr>
        <w:t>.   Широко  раскинулось  село  Обухово.  Много  здесь  красивых  мест,  но  еще  больше  замечательных  людей,  трудолюбивых,  гостеприимных,  с  доброй  душой  и  большими  делами.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>Пожалуй  самая   известная  фамилия  в  Обухово – Анфиногеновы.  Считай  полсела  меж  собой  по  седьмому  колену  да  роднятся.  Носит  эту  фамилию  и  герой  нашего  рассказа.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.Вед.  </w:t>
      </w:r>
      <w:r>
        <w:rPr>
          <w:sz w:val="28"/>
          <w:szCs w:val="28"/>
        </w:rPr>
        <w:t>Родился  Николай  Анфиногенов  29  сентября  1963 года.  Рос  Коля  послушным  и  ласковым.  Работать  за  троих  мог.  Книги  о  героях  читал,  а  говорить  много  не  любил.  В   лошадях  души  не  чаял,  подрос  прикипел  к  технике.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8"/>
          <w:szCs w:val="28"/>
          <w:u w:val="single"/>
        </w:rPr>
        <w:t>1.Вед.</w:t>
      </w:r>
      <w:r>
        <w:rPr>
          <w:sz w:val="28"/>
          <w:szCs w:val="28"/>
        </w:rPr>
        <w:t xml:space="preserve">  После  восьмилетки поступил  Коля  в  ПТУ – 30  г.Кургана  и  успешно  закончил  его. Все  свои  летние  каникулы  обязательно  проводил  в  родном  колхозе  то  на  сеноподборщике,  то  на  комбайне,  то  скот  пас.  Работы  не  стыдился.  И  последнюю  свою  зарплату  ,  заработанную  летом  перед  уходом  в  Армию  ,  всю  отдал  матери.  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8"/>
          <w:szCs w:val="28"/>
          <w:u w:val="single"/>
        </w:rPr>
        <w:t>2. Вед.</w:t>
      </w:r>
      <w:r>
        <w:rPr>
          <w:sz w:val="28"/>
          <w:szCs w:val="28"/>
        </w:rPr>
        <w:t xml:space="preserve">  В  1982  году  Николай  был  призван  в  Вооруженные  Силы  СССР,  где  ему  было  суждено  стать  воином – интернационалистом  и  ходить  боевыми  тропами  по  горам  Афганистана.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  <w:u w:val="single"/>
        </w:rPr>
        <w:t>Чтец.</w:t>
      </w:r>
      <w:r>
        <w:rPr>
          <w:sz w:val="28"/>
          <w:szCs w:val="28"/>
        </w:rPr>
        <w:t xml:space="preserve">  Я  снова  куда-то  спешу ,  как  всегд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квозь  встречи, прошенья  и  споры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 память  несет  меня  снова  туда,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де  к  небу  вздымаются  горы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де  пылью «АФГАНЕЦ»  закрыл небосвод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 солнце  в  зените  пылает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де  долго  над  взлетной  кружит  самолет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 веер  ракет  рассыпает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ой  в  моем  сердце  еще  не  утих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ремя  проносится  как  ураган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ы  не  забудем  друзей  боевых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Юность  солдатскую, АФГАНИСТАН.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1 Вед.  </w:t>
      </w:r>
      <w:r>
        <w:rPr>
          <w:sz w:val="28"/>
          <w:szCs w:val="28"/>
        </w:rPr>
        <w:t>В  учебном  заведении  Николай  получил  специальность  разведчика.  Во  всем  был  примером  для  ребят – сослуживцев.  Родители  получали  теплые  душевные  письма от  сына « Дорогие  мои» - писал  солдат. Настало  время  овладеть  оружием.  Воинской  специальностью.  Живем  хорошо.  Ребята  отличные.  Трудимся  на  полную  катушку: тренировки, изучение  техники.  Тактики,  воинских  Уставов.  Скоро  -  присяга,  потом  в  полк».  В  полку  Николай  быстро  освоился.  Стал  настоящим  горным  следопытом.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. Вед.  </w:t>
      </w:r>
      <w:r>
        <w:rPr>
          <w:sz w:val="28"/>
          <w:szCs w:val="28"/>
        </w:rPr>
        <w:t>Из  характеристики   на  рядового  Анфиногенова  Николая «  За  время  прохождения  службы  в  должности  разведчика  Анфиногенов  Николай  проявил  себя  дисциплинированным,  исполнительным  и  добросовестным  воином. Образцово  выполняет  свои  служебные  обязанности и  воинский  долг, при  этом  проявил  высокие  морально – политические  ка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Вед</w:t>
      </w:r>
      <w:r>
        <w:rPr>
          <w:sz w:val="28"/>
          <w:szCs w:val="28"/>
        </w:rPr>
        <w:t xml:space="preserve"> Таким  был  Коля  ,  и  когда  пришел  его  час,  он  совершил  самоотверженный  поступок  высокой  нравственной  сил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2 Вед. </w:t>
      </w:r>
      <w:r>
        <w:rPr>
          <w:sz w:val="28"/>
          <w:szCs w:val="28"/>
        </w:rPr>
        <w:t xml:space="preserve"> В  тот  погожий  сентябрьский  день  подразделение  получило   приказ  -  срочно  выдвинуться  на  отдаленный  участок  и  обеспечить  безопасность  прохода  автоколонны.  На  пути  была  злая  горная  река,  опасный  подъем  на  вершину  ущелья,  зияющие  черными дырами,   из  которых   в  любой  момент  мог  полыхнуть  смертельный  огон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 Вед.  </w:t>
      </w:r>
      <w:r>
        <w:rPr>
          <w:sz w:val="28"/>
          <w:szCs w:val="28"/>
        </w:rPr>
        <w:t>Подразделение  выполнило  задачу,  но  в  последний  момент  ударами  автоматные  очереди  и  гранотометы.  Засада!  Неожиданная,  а  потому  коварная  и  гибельн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2 Вед.</w:t>
      </w:r>
      <w:r>
        <w:rPr>
          <w:sz w:val="28"/>
          <w:szCs w:val="28"/>
        </w:rPr>
        <w:t xml:space="preserve">  Надо  кому-то  прикрывать  отход  друзей – сослуживцев.  Это  взял  на  себя  высокий  и  степенный  солдат.  Черноволосый,  с  добрым,  приветливым  взглядом. Устоять!  Не  струсить!  Ценой  своей  жизни  спасти  жизнь  товарищей  может  не  каждый.  Николай  смог.  Разрыв  последней  солдатской  гранаты  одиноким  эхом  прокатилось  над  ущель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Чтец.</w:t>
      </w:r>
      <w:r>
        <w:rPr>
          <w:sz w:val="28"/>
          <w:szCs w:val="28"/>
        </w:rPr>
        <w:t xml:space="preserve"> Как  мало  он  прожил…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лько  двадц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  миг  победы – больше, чем  г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 трудно  умереть,  чтобы  остатьс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таться  в  наших  душах  навсегд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т,  мужество  случайным  не  быва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но  в  душе  солдата  родило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гда  он  о  друзьях  не  забыва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 с  родиной  себя  не  мыслит  вроз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мотрю,  смотрю  в  его  лицо  просто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чальное  тире  между  двух  да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верю я,  что  только  так  и  стои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ить  на  земле,  как  жил  на  ней  солда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1 Вед.</w:t>
      </w:r>
      <w:r>
        <w:rPr>
          <w:sz w:val="28"/>
          <w:szCs w:val="28"/>
        </w:rPr>
        <w:t xml:space="preserve"> Указ Президиума Верховного Совета Союза ССР: «присвоить  рядовому  Анфиногенову Николаю  Яковлевичу звание  героя  Советского  Союза  за  мужество  и  героизм,  проявленный  при  оказании  интернациональной  помощи  демократической  республики  Афганистан» и  лишь  одно  слово  поставленное  в  скобках , сщемящей болью  отдается  в  сердцах  - посмерт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2 Вед</w:t>
      </w:r>
      <w:r>
        <w:rPr>
          <w:sz w:val="28"/>
          <w:szCs w:val="28"/>
        </w:rPr>
        <w:t xml:space="preserve"> Ушел  в  бессмертие  простой  Зауральский паренек – Коля  Анфиногенов,  и  вернулся  к  нам  негасимой  памятью,  живущей  в  сердцах  его  земляков,  разделивших  с  Колиными  родителями  и  боль  утраты,  и  гордость  подвига.  В  табличке,  что  на  зеленой  улице  ,  в  мраморном  обелиске,  живет  наш  Коля  и  будет  жить  веч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ец.  Стихотворение    «  Нам  нельзя  забыва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</w:r>
      <w:r>
        <w:rPr/>
        <w:t>Стихотворение    «  Нам  нельзя  забывать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Уже  идет   которая  весна</w:t>
      </w:r>
    </w:p>
    <w:p>
      <w:pPr>
        <w:pStyle w:val="Normal"/>
        <w:ind w:firstLine="708"/>
        <w:rPr/>
      </w:pPr>
      <w:r>
        <w:rPr/>
        <w:t>Без  свиста пуль  а  афганской  круговерти,</w:t>
      </w:r>
    </w:p>
    <w:p>
      <w:pPr>
        <w:pStyle w:val="Normal"/>
        <w:ind w:firstLine="708"/>
        <w:rPr/>
      </w:pPr>
      <w:r>
        <w:rPr/>
        <w:t>Но  горы  вновь  ко  мне  приходят  в снах,</w:t>
      </w:r>
    </w:p>
    <w:p>
      <w:pPr>
        <w:pStyle w:val="Normal"/>
        <w:ind w:firstLine="708"/>
        <w:rPr/>
      </w:pPr>
      <w:r>
        <w:rPr/>
        <w:t>Те  горы,  на  которых  море  смерти.</w:t>
      </w:r>
    </w:p>
    <w:p>
      <w:pPr>
        <w:pStyle w:val="Normal"/>
        <w:ind w:firstLine="708"/>
        <w:rPr/>
      </w:pPr>
      <w:r>
        <w:rPr/>
        <w:t>Пустыня  огрызалась  горячо,</w:t>
      </w:r>
    </w:p>
    <w:p>
      <w:pPr>
        <w:pStyle w:val="Normal"/>
        <w:ind w:firstLine="708"/>
        <w:rPr/>
      </w:pPr>
      <w:r>
        <w:rPr/>
        <w:t>В  песках  скрывая  призрак  каравана,</w:t>
      </w:r>
    </w:p>
    <w:p>
      <w:pPr>
        <w:pStyle w:val="Normal"/>
        <w:ind w:firstLine="708"/>
        <w:rPr/>
      </w:pPr>
      <w:r>
        <w:rPr/>
        <w:t>Все  было,  все  осталось  за  плечом,</w:t>
      </w:r>
    </w:p>
    <w:p>
      <w:pPr>
        <w:pStyle w:val="Normal"/>
        <w:ind w:firstLine="708"/>
        <w:rPr/>
      </w:pPr>
      <w:r>
        <w:rPr/>
        <w:t>Но  век  мне  не  забыть  Афганистана.</w:t>
      </w:r>
    </w:p>
    <w:p>
      <w:pPr>
        <w:pStyle w:val="Normal"/>
        <w:ind w:firstLine="708"/>
        <w:rPr/>
      </w:pPr>
      <w:r>
        <w:rPr/>
        <w:t>Я вспоминаю  снежный  перевал,</w:t>
      </w:r>
    </w:p>
    <w:p>
      <w:pPr>
        <w:pStyle w:val="Normal"/>
        <w:ind w:firstLine="708"/>
        <w:rPr/>
      </w:pPr>
      <w:r>
        <w:rPr/>
        <w:t>Где  выше  лишь  бывают только  боги,</w:t>
      </w:r>
    </w:p>
    <w:p>
      <w:pPr>
        <w:pStyle w:val="Normal"/>
        <w:ind w:firstLine="708"/>
        <w:rPr/>
      </w:pPr>
      <w:r>
        <w:rPr/>
        <w:t>Там  редко  автомат  мой  остывал</w:t>
      </w:r>
    </w:p>
    <w:p>
      <w:pPr>
        <w:pStyle w:val="Normal"/>
        <w:ind w:firstLine="708"/>
        <w:rPr/>
      </w:pPr>
      <w:r>
        <w:rPr/>
        <w:t>И часто  в  кровь  разбиты  были  ноги.</w:t>
      </w:r>
    </w:p>
    <w:p>
      <w:pPr>
        <w:pStyle w:val="Normal"/>
        <w:ind w:firstLine="708"/>
        <w:rPr/>
      </w:pPr>
      <w:r>
        <w:rPr/>
        <w:t>Но  память , как в  замедленном  кино,</w:t>
      </w:r>
    </w:p>
    <w:p>
      <w:pPr>
        <w:pStyle w:val="Normal"/>
        <w:ind w:firstLine="708"/>
        <w:rPr/>
      </w:pPr>
      <w:r>
        <w:rPr/>
        <w:t>Прокручивает  фильм  воспоминаний…</w:t>
      </w:r>
    </w:p>
    <w:p>
      <w:pPr>
        <w:pStyle w:val="Normal"/>
        <w:ind w:firstLine="708"/>
        <w:rPr/>
      </w:pPr>
      <w:r>
        <w:rPr/>
        <w:t>Друзья,  которых  нет  давным – давно,</w:t>
      </w:r>
    </w:p>
    <w:p>
      <w:pPr>
        <w:pStyle w:val="Normal"/>
        <w:ind w:firstLine="708"/>
        <w:rPr/>
      </w:pPr>
      <w:r>
        <w:rPr/>
        <w:t>Ко  мне  приходят  в  дом  из  дальних  далей.</w:t>
      </w:r>
    </w:p>
    <w:p>
      <w:pPr>
        <w:pStyle w:val="Normal"/>
        <w:ind w:firstLine="708"/>
        <w:rPr/>
      </w:pPr>
      <w:r>
        <w:rPr/>
        <w:t>Война  свои «подарки» раздала-</w:t>
      </w:r>
    </w:p>
    <w:p>
      <w:pPr>
        <w:pStyle w:val="Normal"/>
        <w:ind w:firstLine="708"/>
        <w:rPr/>
      </w:pPr>
      <w:r>
        <w:rPr/>
        <w:t>Кому  звезду  на  грудь.  Кому  на  холмик,</w:t>
      </w:r>
    </w:p>
    <w:p>
      <w:pPr>
        <w:pStyle w:val="Normal"/>
        <w:ind w:firstLine="708"/>
        <w:rPr/>
      </w:pPr>
      <w:r>
        <w:rPr/>
        <w:t>Кого-то  развенчала  догола.</w:t>
      </w:r>
    </w:p>
    <w:p>
      <w:pPr>
        <w:pStyle w:val="Normal"/>
        <w:ind w:firstLine="708"/>
        <w:rPr/>
      </w:pPr>
      <w:r>
        <w:rPr/>
        <w:t>А  кто – то  вписан  в  жизни  многотомник.</w:t>
      </w:r>
    </w:p>
    <w:p>
      <w:pPr>
        <w:pStyle w:val="Normal"/>
        <w:ind w:firstLine="708"/>
        <w:rPr/>
      </w:pPr>
      <w:r>
        <w:rPr/>
        <w:t>Пусть  десять  или  двадцать лет  пройдет.</w:t>
      </w:r>
    </w:p>
    <w:p>
      <w:pPr>
        <w:pStyle w:val="Normal"/>
        <w:ind w:firstLine="708"/>
        <w:rPr/>
      </w:pPr>
      <w:r>
        <w:rPr/>
        <w:t>И  время  врачевать  умеет  раны.</w:t>
      </w:r>
    </w:p>
    <w:p>
      <w:pPr>
        <w:pStyle w:val="Normal"/>
        <w:ind w:firstLine="708"/>
        <w:rPr/>
      </w:pPr>
      <w:r>
        <w:rPr/>
        <w:t>Давайте  помнить тех.  Кто  не  придет.</w:t>
      </w:r>
    </w:p>
    <w:p>
      <w:pPr>
        <w:pStyle w:val="Normal"/>
        <w:ind w:firstLine="708"/>
        <w:rPr/>
      </w:pPr>
      <w:r>
        <w:rPr/>
        <w:t>Нельзя  нам  забывать  Афганистана.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2:24:00Z</dcterms:created>
  <dc:creator>User</dc:creator>
  <dc:description/>
  <cp:keywords/>
  <dc:language>en-US</dc:language>
  <cp:lastModifiedBy>User</cp:lastModifiedBy>
  <dcterms:modified xsi:type="dcterms:W3CDTF">2013-09-26T15:29:00Z</dcterms:modified>
  <cp:revision>7</cp:revision>
  <dc:subject/>
  <dc:title>                                                          Сценарий</dc:title>
</cp:coreProperties>
</file>