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-ПРАКТИКУМ по изучению рассказа И. БУНИНА «ЧИСТЫЙ ПОНЕДЕЛЬН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ПИГРАФ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лагодарю Бога, что он дал мне возможность написать «Чистый понедельник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И. Бу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и задания к уро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мволично ли название рассказ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на каких деятелей литературно-художественной жизни России и Европы начала 20 века встречаются в рассказе? Для чего Бунин насыщает рассказ обилием имен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дите в тексте:</w:t>
      </w:r>
    </w:p>
    <w:p>
      <w:pPr>
        <w:pStyle w:val="Normal"/>
        <w:ind w:left="720" w:hanging="0"/>
        <w:jc w:val="both"/>
        <w:rPr/>
      </w:pPr>
      <w:r>
        <w:rPr/>
        <w:t>а) реалии быта;</w:t>
      </w:r>
    </w:p>
    <w:p>
      <w:pPr>
        <w:pStyle w:val="Normal"/>
        <w:ind w:left="720" w:hanging="0"/>
        <w:jc w:val="both"/>
        <w:rPr/>
      </w:pPr>
      <w:r>
        <w:rPr/>
        <w:t>б) описание героини (портрет, позы, жесты, манеры);</w:t>
      </w:r>
    </w:p>
    <w:p>
      <w:pPr>
        <w:pStyle w:val="Normal"/>
        <w:ind w:left="720" w:hanging="0"/>
        <w:jc w:val="both"/>
        <w:rPr/>
      </w:pPr>
      <w:r>
        <w:rPr/>
        <w:t>в) художественно-выразительные средства, которые использует авт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События рассказа протекают в январе-марте. Какие религиозные праздники упоминаются в текст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Вспомните пословицы и прибаутки, связанные с Великим пос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ндивидуальные задания:</w:t>
      </w:r>
    </w:p>
    <w:p>
      <w:pPr>
        <w:pStyle w:val="Normal"/>
        <w:jc w:val="both"/>
        <w:rPr/>
      </w:pPr>
      <w:r>
        <w:rPr/>
        <w:t>- Подготовить рассказ о «Прощеном воскресенье», «Чистом понедельнике», «Масленице».</w:t>
      </w:r>
    </w:p>
    <w:p>
      <w:pPr>
        <w:pStyle w:val="Normal"/>
        <w:jc w:val="both"/>
        <w:rPr/>
      </w:pPr>
      <w:r>
        <w:rPr/>
        <w:t>- Выучить наизусть стихотворения Бу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  <w:t>мультимедийное оборудование, к/ф «Сибирский цирюльник» (реж. Н. Михалков), выставка книг, иллюстрации, през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урока:</w:t>
      </w:r>
      <w:r>
        <w:rPr/>
        <w:t xml:space="preserve"> активизировать самостоятельность исследовательской деятельности учащихся; показать: а) особенность понимания Буниным любви; б) противоречивость характера героини; в) развивать навыки творческого чтения, углубляющего понимание и переживание событий рассказа; прививать любовь к слову, воспитать патриотиз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лово учителя и беседа по тексту.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По мнению писателя и по всеобщему признанию, «Чистый понедельник» - лучший рассказ Бунина.</w:t>
      </w:r>
    </w:p>
    <w:p>
      <w:pPr>
        <w:pStyle w:val="Normal"/>
        <w:ind w:left="360" w:hanging="0"/>
        <w:jc w:val="both"/>
        <w:rPr/>
      </w:pPr>
      <w:r>
        <w:rPr/>
        <w:t>Тема нашего урока: Анализ рассказа Ивана Бунина «Чистый понедельник».</w:t>
      </w:r>
    </w:p>
    <w:p>
      <w:pPr>
        <w:pStyle w:val="Normal"/>
        <w:ind w:left="360" w:hanging="0"/>
        <w:jc w:val="both"/>
        <w:rPr/>
      </w:pPr>
      <w:r>
        <w:rPr/>
        <w:t>Мы должны будем с вами увидеть особенности понимания Буниным любви, противоречивость характера героини. Эпиграфом нашего урока стали слова Ивана Бунина «Благодарю Бога, что он дал мне возможность написать «Чистый понедельник».</w:t>
      </w:r>
    </w:p>
    <w:p>
      <w:pPr>
        <w:pStyle w:val="Normal"/>
        <w:ind w:left="360" w:hanging="0"/>
        <w:jc w:val="both"/>
        <w:rPr/>
      </w:pPr>
      <w:r>
        <w:rPr/>
        <w:t>Для полноценного восприятия рассказа необходимо понимание некоторых реалий быта, церковной обрядности, литературно-артистической жизни начала века.</w:t>
      </w:r>
    </w:p>
    <w:p>
      <w:pPr>
        <w:pStyle w:val="Normal"/>
        <w:ind w:left="360" w:hanging="0"/>
        <w:jc w:val="both"/>
        <w:rPr/>
      </w:pPr>
      <w:r>
        <w:rPr/>
        <w:t>- Рассказ подготовленных учащихся о «Прощеном воскресенье», «Чистом понедельнике», «Масленице» (приложение).</w:t>
      </w:r>
    </w:p>
    <w:p>
      <w:pPr>
        <w:pStyle w:val="Normal"/>
        <w:ind w:left="360" w:hanging="0"/>
        <w:jc w:val="both"/>
        <w:rPr/>
      </w:pPr>
      <w:r>
        <w:rPr/>
        <w:t>- Просмотр фрагмента празднования Масленицы из к\ф «Сибирский цирюльник» (5 мин.)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Учитель: </w:t>
      </w:r>
      <w:r>
        <w:rPr/>
        <w:t>Великий пост – 7 недель перед Пасхой, в течение которой верующие христиане воздерживаются от нескромной пищи, не участвуют в увеселениях, не вступают в брак.</w:t>
      </w:r>
    </w:p>
    <w:p>
      <w:pPr>
        <w:pStyle w:val="Normal"/>
        <w:ind w:left="360" w:hanging="0"/>
        <w:jc w:val="both"/>
        <w:rPr/>
      </w:pPr>
      <w:r>
        <w:rPr/>
        <w:t>Пост установлен в воспоминание 40</w:t>
      </w:r>
      <w:r>
        <w:rPr>
          <w:b/>
        </w:rPr>
        <w:t>-</w:t>
      </w:r>
      <w:r>
        <w:rPr/>
        <w:t>дневного поста Христа в пустыне. Великая четыредесятница начинается с понедельника, в просторечии называемого «чистым».</w:t>
      </w:r>
    </w:p>
    <w:p>
      <w:pPr>
        <w:pStyle w:val="Normal"/>
        <w:ind w:left="360" w:hanging="0"/>
        <w:jc w:val="both"/>
        <w:rPr/>
      </w:pPr>
      <w:r>
        <w:rPr/>
        <w:t>- Вспомните народные поговорки и прибаутки, связанные с великим постом.</w:t>
      </w:r>
    </w:p>
    <w:p>
      <w:pPr>
        <w:pStyle w:val="Normal"/>
        <w:ind w:left="360" w:hanging="0"/>
        <w:jc w:val="both"/>
        <w:rPr/>
      </w:pPr>
      <w:r>
        <w:rPr/>
        <w:t>(Великий пост прижмет хвост. В год хлебородный пост не голодный. Не все коту масленица, будет и великий пост. Никто на Руси с поста не умирал. Пост не мост, можно и объехать и др.)</w:t>
      </w:r>
    </w:p>
    <w:p>
      <w:pPr>
        <w:pStyle w:val="Normal"/>
        <w:ind w:left="360" w:hanging="0"/>
        <w:jc w:val="both"/>
        <w:rPr/>
      </w:pPr>
      <w:r>
        <w:rPr/>
        <w:t>- Символично ли название рассказа?</w:t>
      </w:r>
    </w:p>
    <w:p>
      <w:pPr>
        <w:pStyle w:val="Normal"/>
        <w:ind w:left="360" w:hanging="0"/>
        <w:jc w:val="both"/>
        <w:rPr/>
      </w:pPr>
      <w:r>
        <w:rPr/>
        <w:t>Рассказ написан 12 мая 1944 года.</w:t>
      </w:r>
    </w:p>
    <w:p>
      <w:pPr>
        <w:pStyle w:val="Normal"/>
        <w:ind w:left="360" w:hanging="0"/>
        <w:jc w:val="both"/>
        <w:rPr/>
      </w:pPr>
      <w:r>
        <w:rPr/>
        <w:t>Чистый понедельник – в православной традиции – своеобразная граница, рубеж между жизнью – суетой, полной соблазнов, и периодом Великого поста, когда человек призван очиститься от скверны мирской жизни.</w:t>
      </w:r>
    </w:p>
    <w:p>
      <w:pPr>
        <w:pStyle w:val="Normal"/>
        <w:ind w:left="360" w:hanging="0"/>
        <w:jc w:val="both"/>
        <w:rPr/>
      </w:pPr>
      <w:r>
        <w:rPr/>
        <w:t>Чистый понедельник – и переход, и начало: от светской, греховной жизни – в вечную, духовную.</w:t>
      </w:r>
    </w:p>
    <w:p>
      <w:pPr>
        <w:pStyle w:val="Normal"/>
        <w:ind w:left="360" w:hanging="0"/>
        <w:jc w:val="both"/>
        <w:rPr/>
      </w:pPr>
      <w:r>
        <w:rPr/>
        <w:t>- Какое впечатление на вас произвел рассказ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Имена каких деятелей литературно-художественной жизни России начала века встречаются в рассказе (и не только русских)?</w:t>
      </w:r>
    </w:p>
    <w:p>
      <w:pPr>
        <w:pStyle w:val="Normal"/>
        <w:ind w:left="360" w:hanging="0"/>
        <w:jc w:val="both"/>
        <w:rPr/>
      </w:pPr>
      <w:r>
        <w:rPr/>
        <w:t>А. Белый       Его лекция пародийно описана в рассказе</w:t>
      </w:r>
    </w:p>
    <w:p>
      <w:pPr>
        <w:pStyle w:val="Normal"/>
        <w:ind w:left="360" w:hanging="0"/>
        <w:jc w:val="both"/>
        <w:rPr/>
      </w:pPr>
      <w:r>
        <w:rPr/>
        <w:t>В. Брюсов     «Огненный ангел» (исторический роман)</w:t>
      </w:r>
    </w:p>
    <w:p>
      <w:pPr>
        <w:pStyle w:val="Normal"/>
        <w:ind w:left="360" w:hanging="0"/>
        <w:jc w:val="both"/>
        <w:rPr/>
      </w:pPr>
      <w:r>
        <w:rPr/>
        <w:t>Л. Андреев    О новом рассказе Андреева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2120</wp:posOffset>
                </wp:positionH>
                <wp:positionV relativeFrom="paragraph">
                  <wp:posOffset>158750</wp:posOffset>
                </wp:positionV>
                <wp:extent cx="228600" cy="70739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07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440 h 401040"/>
                            <a:gd name="textAreaBottom" fmla="*/ 390600 h 40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5.6pt;margin-top:12.5pt;width:17.95pt;height:5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Гуго фон Гофмансталь      Австрийский символист                                                             Модные авторы</w:t>
      </w:r>
    </w:p>
    <w:p>
      <w:pPr>
        <w:pStyle w:val="Normal"/>
        <w:ind w:left="360" w:hanging="0"/>
        <w:jc w:val="both"/>
        <w:rPr/>
      </w:pPr>
      <w:r>
        <w:rPr/>
        <w:t>Артур Шницлер                 Австрийский драматург и прозаик, импрессионист                европейского</w:t>
      </w:r>
    </w:p>
    <w:p>
      <w:pPr>
        <w:pStyle w:val="Normal"/>
        <w:ind w:left="360" w:hanging="0"/>
        <w:jc w:val="both"/>
        <w:rPr/>
      </w:pPr>
      <w:r>
        <w:rPr/>
        <w:t>Тетмайер Казимеж             Польский лирик, автор утонченных эротических стихов       декаданса</w:t>
      </w:r>
    </w:p>
    <w:p>
      <w:pPr>
        <w:pStyle w:val="Normal"/>
        <w:ind w:left="360" w:hanging="0"/>
        <w:jc w:val="both"/>
        <w:rPr/>
      </w:pPr>
      <w:r>
        <w:rPr/>
        <w:t>Ст. Пшибышевский           Немецко-польский прозаи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Для чего Бунин насыщает рассказ обилием имен литераторов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Для создания характеров автор использует внутренние монологи, не объясняет словами мысли и чувства героев. Но, чтобы показать различный внутренний мир героини и героя, он использует литературные имена (скажи мне, что ты читаешь, и я скажу, кто ты). Герой дарит возлюбленной модные сочинения европейского декаданса, «высокопарный» роман В. Брюсова, который не интересен ей. У нее же в номере гостиницы «висит портрет босого Толстого», а как-то она ни с того ни с сего вспоминает Платона Каратаева (герой романа «Война и мир», солдат)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Её внутренний мир настолько же отличен от внутреннего мира рассказчика, насколько внутренний мир Толстого отличен от мира Тетмайера, А. Белого. Настолько же отличен Чистый понедельник от Масленицы.</w:t>
      </w:r>
    </w:p>
    <w:p>
      <w:pPr>
        <w:pStyle w:val="Normal"/>
        <w:ind w:left="360" w:hanging="0"/>
        <w:jc w:val="both"/>
        <w:rPr/>
      </w:pPr>
      <w:r>
        <w:rPr/>
        <w:t>- Почему так важны были для героини вид из окна на Кремль и Храм Христа Спасителя и посещение Новодевичьего монастыря, Рогожского кладбища?</w:t>
      </w:r>
    </w:p>
    <w:p>
      <w:pPr>
        <w:pStyle w:val="Normal"/>
        <w:ind w:left="360" w:hanging="0"/>
        <w:jc w:val="both"/>
        <w:rPr/>
      </w:pPr>
      <w:r>
        <w:rPr/>
        <w:t>Всё, что касается древности, церквей, кладбищ, - внутренний мир героини. А еще упоминания о святых местах (Зачатьевский монастырь, Чудов монастырь, Архангельский собор, Храм Христа Спасителя), свидетельствуют о глубокой ностальгии Бунина. Православие теперь, когда оно так преследовалось на родине, осознавалось Буниным как неотделимая часть России, ее культуры, ее истории и ее национальной сути.</w:t>
      </w:r>
    </w:p>
    <w:p>
      <w:pPr>
        <w:pStyle w:val="Normal"/>
        <w:ind w:left="360" w:hanging="0"/>
        <w:jc w:val="both"/>
        <w:rPr/>
      </w:pPr>
      <w:r>
        <w:rPr/>
        <w:t>- Как описывает автор свою героиню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Портрет, позы, жесты, манера держаться (найдите в тексте).</w:t>
      </w:r>
    </w:p>
    <w:p>
      <w:pPr>
        <w:pStyle w:val="Normal"/>
        <w:ind w:left="360" w:hanging="0"/>
        <w:jc w:val="both"/>
        <w:rPr/>
      </w:pPr>
      <w:r>
        <w:rPr/>
        <w:t>- Чем объясняет писатель особенности характера героини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(Чтение отрывка «Странная любовь» до слов … «и что-то киргизское в остриях башен на кремлевских стенах…»)</w:t>
      </w:r>
    </w:p>
    <w:p>
      <w:pPr>
        <w:pStyle w:val="Normal"/>
        <w:ind w:left="360" w:hanging="0"/>
        <w:jc w:val="both"/>
        <w:rPr/>
      </w:pPr>
      <w:r>
        <w:rPr/>
        <w:t>- Какие художественно-выразительные средства использует Бунин в этом рассказе?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Давайте вспомним, что такое оксюморон? </w:t>
      </w:r>
      <w:r>
        <w:rPr>
          <w:i/>
        </w:rPr>
        <w:t>(От греч. Буквально – остроумно-глупое. Парадоксально звучащая антитеза, представленная в виде контрастных слов: скупой рыцарь, горячий снег)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- Найдите в тексте оксюмороны? </w:t>
      </w:r>
      <w:r>
        <w:rPr>
          <w:i/>
        </w:rPr>
        <w:t>(Неприлично красив, красота и ужас на кладбище – с помощью этого приема автор показывает противоречивость героев).</w:t>
      </w:r>
    </w:p>
    <w:p>
      <w:pPr>
        <w:pStyle w:val="Normal"/>
        <w:ind w:left="360" w:hanging="0"/>
        <w:jc w:val="both"/>
        <w:rPr/>
      </w:pPr>
      <w:r>
        <w:rPr/>
        <w:t xml:space="preserve">- Обратите внимание на наиболее повторяющиеся эпитеты, характеризующие «тайну красоты» героини. </w:t>
      </w:r>
      <w:r>
        <w:rPr>
          <w:i/>
        </w:rPr>
        <w:t>(Загадочная, непонятная, восточная красавица, шамаханская царица).</w:t>
      </w:r>
    </w:p>
    <w:p>
      <w:pPr>
        <w:pStyle w:val="Normal"/>
        <w:ind w:left="360" w:hanging="0"/>
        <w:jc w:val="both"/>
        <w:rPr/>
      </w:pPr>
      <w:r>
        <w:rPr/>
        <w:t xml:space="preserve">- Сравнения. </w:t>
      </w:r>
      <w:r>
        <w:rPr>
          <w:i/>
        </w:rPr>
        <w:t xml:space="preserve">(Запах комнаты соединяется с запахом цветов. Свет. В начале рассказа – полутьма и поцелуи. Сначала – свет, в финале – рядом окажется три раза повторенное слово «темный» </w:t>
      </w:r>
      <w:r>
        <w:rPr/>
        <w:t>(зачитать).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Свет озаряет любовь. И напротив, любовь – это вспышка света. Так и в этом рассказе. Как Масленицу сменяет Чистый понедельник, так и героиня, подарившая, наконец, долгожданную близость герою, уходит в монастырь. Озарила и исчезла.</w:t>
      </w:r>
    </w:p>
    <w:p>
      <w:pPr>
        <w:pStyle w:val="Normal"/>
        <w:ind w:left="360" w:hanging="0"/>
        <w:jc w:val="both"/>
        <w:rPr/>
      </w:pPr>
      <w:r>
        <w:rPr/>
        <w:t>Таким образом, любовь в понимании Бунина:</w:t>
      </w:r>
    </w:p>
    <w:p>
      <w:pPr>
        <w:pStyle w:val="Normal"/>
        <w:ind w:left="360" w:hanging="0"/>
        <w:jc w:val="both"/>
        <w:rPr/>
      </w:pPr>
      <w:r>
        <w:rPr/>
        <w:t>«Некий высший напряженный момент бытия, который озаряет всю жизнь человек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ое слово учител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«Чистый понедельник» - это рассказ о любви, понимаемой как «некий высший напряженный момент бытия», который озаряет всю человеческую жизнь.</w:t>
      </w:r>
    </w:p>
    <w:p>
      <w:pPr>
        <w:pStyle w:val="Normal"/>
        <w:ind w:left="360" w:hanging="0"/>
        <w:jc w:val="both"/>
        <w:rPr/>
      </w:pPr>
      <w:r>
        <w:rPr/>
        <w:t>В рассказе «Чистый понедельник» показана любимая Буниным тема мучительно-счастливого мига любви, краткого и одновременно вечного, незабвенного: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Зачем же воскрешаешь Ты во сне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Несрочной радостью сияя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И дивно повторяется восторг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Та встреча краткая земная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Что Бог нам дал и тотчас вновь расторг.</w:t>
      </w:r>
    </w:p>
    <w:p>
      <w:pPr>
        <w:pStyle w:val="Normal"/>
        <w:ind w:left="360" w:hanging="0"/>
        <w:jc w:val="both"/>
        <w:rPr/>
      </w:pPr>
      <w:r>
        <w:rPr/>
        <w:t>«Чистый понедельник» - это рассказ о ностальгии автора, о глубокой любви Бунина к Росси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Ученик</w:t>
      </w:r>
      <w:r>
        <w:rPr/>
        <w:t xml:space="preserve"> (подготовленный) читает наизусть стихотворение: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У птицы есть гнездо, у зверя есть нора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Как горько было сердцу молодому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Когда я уходил с отцовского двора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Сказать прости родному дому!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У зверя есть нора, у птицы есть гнездо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Как бьется сердце, горестно и громко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Когда вхожу, крестясь, в чужой, наемный дом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С своей уж ветхою котомкой!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(1922 г.)</w:t>
      </w:r>
    </w:p>
    <w:p>
      <w:pPr>
        <w:pStyle w:val="Normal"/>
        <w:ind w:left="360" w:hanging="0"/>
        <w:jc w:val="both"/>
        <w:rPr/>
      </w:pPr>
      <w:r>
        <w:rPr/>
        <w:t>- Ученица (подготовленная) читает стихотворение Бунина «Слово»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Молчат гробницы, мумии и кости,—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Лишь слову жизнь дана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Из древней тьмы, на мировом погосте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Звучат лишь Письме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И нет у нас иного достоянья!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Умейте же беречь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Хоть в меру сил, в дни злобы и страданья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Наш дар бессмертный — речь.</w:t>
      </w:r>
    </w:p>
    <w:p>
      <w:pPr>
        <w:pStyle w:val="Normal"/>
        <w:ind w:left="360" w:hanging="0"/>
        <w:rPr/>
      </w:pPr>
      <w:r>
        <w:rPr/>
        <w:t>«Чистый понедельник» - это еще одно свидетельство непревзойденного мастерства писателя – «лучшего стилиста современности» (М. Горьки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</w:t>
      </w:r>
      <w:r>
        <w:rPr/>
        <w:t xml:space="preserve"> </w:t>
      </w:r>
      <w:r>
        <w:rPr/>
        <w:t>Домашнее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ользуемая литература.</w:t>
      </w:r>
    </w:p>
    <w:p>
      <w:pPr>
        <w:pStyle w:val="Normal"/>
        <w:ind w:left="360" w:hanging="0"/>
        <w:rPr/>
      </w:pPr>
      <w:r>
        <w:rPr/>
        <w:t>1. Открытые уроки по литературе 9-11 классы. Авторы-составители: Л.И. Косивцова, Л.А. Тропкина. Волгоград «Учител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6:00Z</dcterms:created>
  <dc:creator>Admin</dc:creator>
  <dc:description/>
  <cp:keywords/>
  <dc:language>en-US</dc:language>
  <cp:lastModifiedBy>Admin</cp:lastModifiedBy>
  <dcterms:modified xsi:type="dcterms:W3CDTF">2013-05-11T09:41:00Z</dcterms:modified>
  <cp:revision>10</cp:revision>
  <dc:subject/>
  <dc:title>УРОК-ПРАКТИКУМ по изучению рассказа И</dc:title>
</cp:coreProperties>
</file>