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инистерство образования и молодёжной политики ЧР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У «Ходарская гимназия им. И. Н. Ульянова</w:t>
      </w:r>
    </w:p>
    <w:p>
      <w:pPr>
        <w:pStyle w:val="Normal"/>
        <w:spacing w:before="0" w:after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Шумерлинского района Чувашской Республики»</w:t>
      </w:r>
    </w:p>
    <w:p>
      <w:pPr>
        <w:pStyle w:val="Normal"/>
        <w:spacing w:before="0" w:after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минация «Программирование»</w:t>
      </w:r>
    </w:p>
    <w:p>
      <w:pPr>
        <w:pStyle w:val="Normal"/>
        <w:spacing w:before="0" w:after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7.1pt;width:310.75pt;height:47pt;mso-wrap-style:none;v-text-anchor:middle;mso-position-vertical:top" type="_x0000_t136">
            <v:path textpathok="t"/>
            <v:textpath on="t" fitshape="t" string="Научная работа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10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pict>
          <v:shape id="shape_0" fillcolor="red" stroked="f" o:allowincell="f" style="position:absolute;margin-left:0pt;margin-top:-124.05pt;width:431.2pt;height:123.95pt;mso-wrap-style:none;v-text-anchor:middle;mso-position-vertical:top" type="_x0000_t136">
            <v:path textpathok="t"/>
            <v:textpath on="t" fitshape="t" string="Салфетки с &#10;чувашскими узорами" style="font-family:&quot;Impact&quot;;font-size:12pt"/>
            <v:fill o:detectmouseclick="t" color2="#c000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Зоя Михайловна,</w:t>
      </w:r>
    </w:p>
    <w:p>
      <w:pPr>
        <w:pStyle w:val="Normal"/>
        <w:spacing w:before="0" w:after="360"/>
        <w:ind w:left="354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читель информатики и ИКТ</w:t>
      </w:r>
    </w:p>
    <w:p>
      <w:pPr>
        <w:pStyle w:val="Normal"/>
        <w:ind w:left="5664" w:hanging="0"/>
        <w:rPr/>
      </w:pPr>
      <w:r>
        <w:rPr>
          <w:color w:val="000000"/>
          <w:sz w:val="28"/>
          <w:szCs w:val="28"/>
        </w:rPr>
        <w:t>Автор:</w:t>
      </w:r>
    </w:p>
    <w:p>
      <w:pPr>
        <w:pStyle w:val="Normal"/>
        <w:ind w:left="5664" w:hanging="0"/>
        <w:rPr/>
      </w:pPr>
      <w:r>
        <w:rPr>
          <w:color w:val="000000"/>
          <w:sz w:val="24"/>
          <w:szCs w:val="24"/>
        </w:rPr>
        <w:t xml:space="preserve">Захарова Эльвира, </w:t>
      </w:r>
    </w:p>
    <w:p>
      <w:pPr>
        <w:pStyle w:val="Normal"/>
        <w:ind w:left="566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ченица 8 а класса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. Ходары 2010 г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:</w:t>
      </w:r>
    </w:p>
    <w:p>
      <w:pPr>
        <w:pStyle w:val="Normal"/>
        <w:ind w:left="1134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color w:val="000000"/>
          <w:sz w:val="28"/>
          <w:szCs w:val="28"/>
        </w:rPr>
        <w:t>Введение</w:t>
      </w:r>
      <w:r>
        <w:rPr>
          <w:b w:val="false"/>
          <w:color w:val="000000"/>
          <w:sz w:val="28"/>
          <w:szCs w:val="28"/>
        </w:rPr>
        <w:t>……………………………………………………3/ Стр.</w:t>
      </w:r>
    </w:p>
    <w:p>
      <w:pPr>
        <w:pStyle w:val="Heading1"/>
        <w:spacing w:lineRule="auto" w:line="480" w:before="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уальность проблемы. ………………………………………….3</w:t>
      </w:r>
    </w:p>
    <w:p>
      <w:pPr>
        <w:pStyle w:val="Heading1"/>
        <w:spacing w:lineRule="auto" w:line="480" w:before="0" w:after="60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и и задачи. ……………………………………………………...3</w:t>
      </w:r>
    </w:p>
    <w:p>
      <w:pPr>
        <w:pStyle w:val="Heading1"/>
        <w:spacing w:lineRule="auto" w:line="480" w:before="0" w:after="60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ы исследования…………………………………...……..…..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color w:val="000000"/>
          <w:sz w:val="28"/>
          <w:szCs w:val="28"/>
        </w:rPr>
        <w:t>Основная часть</w:t>
      </w:r>
      <w:r>
        <w:rPr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480"/>
        <w:ind w:left="36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t>Салфетка «Братство, солидарность, гармония, согласие, истина, справедливость»………………………………………………….…4</w:t>
      </w:r>
    </w:p>
    <w:p>
      <w:pPr>
        <w:pStyle w:val="Normal"/>
        <w:autoSpaceDE w:val="false"/>
        <w:spacing w:lineRule="auto" w:line="480" w:before="0" w:after="0"/>
        <w:ind w:left="360" w:hanging="0"/>
        <w:rPr/>
      </w:pPr>
      <w:r>
        <w:rPr>
          <w:b w:val="false"/>
          <w:color w:val="000000"/>
          <w:sz w:val="28"/>
          <w:szCs w:val="28"/>
        </w:rPr>
        <w:t>Салфетка «Были и будем величие рода»………………………….5</w:t>
      </w:r>
    </w:p>
    <w:p>
      <w:pPr>
        <w:pStyle w:val="Normal"/>
        <w:autoSpaceDE w:val="false"/>
        <w:spacing w:lineRule="auto" w:line="480" w:before="0" w:after="0"/>
        <w:ind w:left="360" w:hanging="0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Салфетка «Жизнь»………………………………………………… 6</w:t>
      </w:r>
    </w:p>
    <w:p>
      <w:pPr>
        <w:pStyle w:val="Normal"/>
        <w:autoSpaceDE w:val="false"/>
        <w:spacing w:lineRule="auto" w:line="480" w:before="0" w:after="0"/>
        <w:ind w:left="360" w:hanging="0"/>
        <w:rPr/>
      </w:pPr>
      <w:r>
        <w:rPr>
          <w:b w:val="false"/>
          <w:color w:val="000000"/>
          <w:sz w:val="28"/>
          <w:szCs w:val="28"/>
          <w:lang w:eastAsia="ru-RU"/>
        </w:rPr>
        <w:t>Салфетка «Свет, тепло 1»………………………………………… 7-8</w:t>
      </w:r>
    </w:p>
    <w:p>
      <w:pPr>
        <w:pStyle w:val="Normal"/>
        <w:autoSpaceDE w:val="false"/>
        <w:spacing w:lineRule="auto" w:line="480" w:before="0" w:after="0"/>
        <w:ind w:left="360" w:hanging="0"/>
        <w:rPr/>
      </w:pPr>
      <w:r>
        <w:rPr>
          <w:b w:val="false"/>
          <w:color w:val="000000"/>
          <w:sz w:val="28"/>
          <w:szCs w:val="28"/>
          <w:lang w:eastAsia="ru-RU"/>
        </w:rPr>
        <w:t>Салфетка «Свет, тепло 2»………………………………………….8</w:t>
      </w:r>
    </w:p>
    <w:p>
      <w:pPr>
        <w:pStyle w:val="Normal"/>
        <w:autoSpaceDE w:val="false"/>
        <w:spacing w:lineRule="auto" w:line="480" w:before="0" w:after="0"/>
        <w:ind w:left="360" w:hanging="0"/>
        <w:rPr/>
      </w:pPr>
      <w:r>
        <w:rPr>
          <w:b w:val="false"/>
          <w:color w:val="000000"/>
          <w:sz w:val="28"/>
          <w:szCs w:val="28"/>
          <w:lang w:eastAsia="ru-RU"/>
        </w:rPr>
        <w:t>Салфетка «Наша сила – единство»…………………………………9</w:t>
      </w:r>
    </w:p>
    <w:p>
      <w:pPr>
        <w:pStyle w:val="Normal"/>
        <w:autoSpaceDE w:val="false"/>
        <w:spacing w:lineRule="auto" w:line="480" w:before="0" w:after="0"/>
        <w:ind w:left="360" w:hanging="0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Салфетка «Солнце, гармония, согласие» …………………………1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480" w:before="0" w:after="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воды ……………………………………………………………..12</w:t>
      </w:r>
    </w:p>
    <w:p>
      <w:pPr>
        <w:pStyle w:val="Normal"/>
        <w:spacing w:lineRule="auto" w:line="480" w:before="0" w:after="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ложения …….…….……………………..................................12</w:t>
      </w:r>
    </w:p>
    <w:p>
      <w:pPr>
        <w:pStyle w:val="Normal"/>
        <w:spacing w:lineRule="auto" w:line="480" w:before="0" w:after="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спользованная литература..……………………………………..12</w:t>
      </w:r>
    </w:p>
    <w:p>
      <w:pPr>
        <w:pStyle w:val="Normal"/>
        <w:spacing w:lineRule="auto" w:line="360" w:before="0" w:after="0"/>
        <w:ind w:left="3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едение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Возрождение духовных и культурных традиций народов, использование их в процессе образования оказывают существенное влияние на формирование личности, позволяют глубже осознать общее и особенное в национальной культуре. Чтоб продолжить многовековые традиции нашего народа в чувашских узорах мы изучили значимость каждого орнамента и составили программы для получения салфеток на языке программирования Лого. Надеемся, что наши исследования помогут производителям салфеток в выпуске готовой продукции с чувашскими узорами.</w:t>
      </w:r>
    </w:p>
    <w:p>
      <w:pPr>
        <w:pStyle w:val="Normal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color w:val="000000"/>
          <w:sz w:val="28"/>
          <w:szCs w:val="28"/>
          <w:lang w:eastAsia="ru-RU"/>
        </w:rPr>
        <w:t>Салфетки, изготовленные с чувашскими узорами, продолжат многовековой опыт чувашского народа. В ходе исследования мы не только изучим значимость каждого узора, но и усвоим азы программирования на языке Лого, а так, же закрепим на практике понятия центральной и осевой симметрии.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 работы:</w:t>
      </w:r>
    </w:p>
    <w:p>
      <w:pPr>
        <w:pStyle w:val="Normal"/>
        <w:spacing w:lineRule="auto" w:line="360" w:before="0" w:after="0"/>
        <w:ind w:firstLine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Сконструировать салфетки с чувашскими узорами в среде программирования Лого.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Освоить на практике понятия центральной и осевой симметрии.</w:t>
      </w: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b w:val="false"/>
          <w:color w:val="000000"/>
          <w:sz w:val="28"/>
          <w:szCs w:val="28"/>
          <w:lang w:eastAsia="ru-RU"/>
        </w:rPr>
        <w:t>Познакомиться с традиционными чувашскими узор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Научиться конструировать сложные изображения из простых дета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b w:val="false"/>
          <w:color w:val="000000"/>
          <w:sz w:val="28"/>
          <w:szCs w:val="28"/>
          <w:lang w:eastAsia="ru-RU"/>
        </w:rPr>
        <w:t>Закрепить навыки использования команд языка программирования Лого.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Поиск материалов о традиционных чувашских узор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Изучение основных команд языка программирования Лог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/>
      </w:pPr>
      <w:r>
        <w:rPr>
          <w:b w:val="false"/>
          <w:color w:val="000000"/>
          <w:sz w:val="28"/>
          <w:szCs w:val="28"/>
          <w:lang w:eastAsia="ru-RU"/>
        </w:rPr>
        <w:t>Изготовление салфеток с чувашскими узорами на языке программирования Лог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Начать программировать с построения с маленькой повторяющейся части узо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Продолжить изготовление салфетки с «полосы», включая повторяющиеся узор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/>
      </w:pPr>
      <w:r>
        <w:rPr>
          <w:b w:val="false"/>
          <w:color w:val="000000"/>
          <w:sz w:val="28"/>
          <w:szCs w:val="28"/>
          <w:lang w:eastAsia="ru-RU"/>
        </w:rPr>
        <w:t>Четырежды повернуться на 90 градусов, повторяя ранее полученную «полосу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В центре салфетки добавить дополнительные узоры.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сновная часть.</w:t>
      </w:r>
    </w:p>
    <w:p>
      <w:pPr>
        <w:pStyle w:val="Normal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фетка «Братство, солидарность, гармония, согласие, истина, справедливость»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462530" cy="23895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96" r="30617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 xml:space="preserve">to a1 :a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lt 90 fd :a*40 rt 90 fd :a*40 pd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b w:val="false"/>
          <w:color w:val="000000"/>
          <w:sz w:val="28"/>
          <w:szCs w:val="28"/>
          <w:lang w:val="en-US"/>
        </w:rPr>
        <w:t>setpensize [4 4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pen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4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10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 xml:space="preserve">repeat 4 [ fd :a  rt 9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fd :a*0.5 rt 90 fd :a*0.3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*0.3 lt 90 bk :a*0.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lt 135 pu fd :a rt 13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5 [ fd :a*2.5 r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 xml:space="preserve">lt 90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d :a * 3 rt 90 fd :a * 2.5 rt 90 fd :a * 2 r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d :a * 1.5 rt 90 fd :a  r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 rt 90 fd :a*2 rt 9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d :a * 3 lt 90 fd :a * 2.5 lt 90 fd :a * 2 l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d :a * 1.5 lt 90 fd :a * 1 l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*0.5 rt 90 bk :a*1 rt 90 bk :a*1.5 rt 90 bk :a*2 rt 90 bk :a*2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bk :a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 xml:space="preserve">repeat 4 [ lt 90 fd :a*2  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rt 135 bk :a*4.6 rt 90 fd :a*0.8 lt 9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rt 90 fd :a*7.5 lt 9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t 90 pu bk :a*5 rt 90 fd :a lt 9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*20 rt 90 fd :a*27 lt 9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floodcolor 6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9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4[fd :a*10 r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rt 45 fd :a*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floodcolor 7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repeat 4[fd :a*3 r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rt 45 fd :a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*2.2 pd l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rt 90 fd :a*10 lt 45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pu bk :a*1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  <w:t>end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а «Были и будем величие рода»</w:t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3242945" cy="31210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507" r="42242" b="26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1 :a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40 rt 90 fd :a*4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size [4 4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10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t 30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3 [ fd :a  rt 12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b w:val="false"/>
          <w:color w:val="000000"/>
          <w:sz w:val="28"/>
          <w:szCs w:val="28"/>
          <w:lang w:val="en-US" w:eastAsia="ru-RU"/>
        </w:rPr>
        <w:t>lt 120 fd  :a rt 12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*3  rt 12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bk :a*3 rt 90 fd :a*2  lt 90 fd :a*2 lt 90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1.5 lt 90 fd :a lt 90 fd :a*0.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lt 90 fd :a*2 lt 12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3 rt 90 fd :a*2 rt 90 fd :a*2 r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fd :a*1.5 rt 90 fd :a rt 90 fd :a*0.5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rt 90 fd :a*0.5 rt 6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3 [fd :a*1.5 rt 12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1.5 rt 60 fd :a*1.5 rt 120 fd :a*3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120 fd :a*6 rt 15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7 lt 9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 rt 90 bk :a*4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20 lt 90 bk :a*2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6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12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3 [ fd :a  rt 12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120 fd  :a rt 12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*3  rt 12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bk :a*3 rt 90 fd :a*2  lt 90 fd :a*2 lt 90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1.5 lt 90 fd :a lt 90 fd :a*0.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lt 90 fd :a*2 lt 12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3 rt 90 fd :a*2 rt 90 fd :a*2 rt 9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fd :a*1.5 rt 90 fd :a rt 90 fd :a*0.5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rt 90 fd :a*0.5 rt 6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3 [fd :a*1.5 rt 12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b w:val="false"/>
          <w:color w:val="000000"/>
          <w:sz w:val="28"/>
          <w:szCs w:val="28"/>
          <w:lang w:val="en-US" w:eastAsia="ru-RU"/>
        </w:rPr>
        <w:t>fd :a*1.5 rt 60 fd :a*1.5 rt 120 fd :a*3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120 fd :a*6 rt 150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pu rt 90 fd :a*7 lt 9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rt 6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en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лфетка «Жизнь»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3437890" cy="33254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886" t="45126" r="25396" b="6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4 :a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100 rt 90 fd :a*10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size [4 4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10[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b w:val="false"/>
          <w:color w:val="000000"/>
          <w:sz w:val="28"/>
          <w:szCs w:val="28"/>
          <w:lang w:val="en-US" w:eastAsia="ru-RU"/>
        </w:rPr>
        <w:t>repeat 4 [ fd :a  lt 90 fd :a lt 135 fd :a*1.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5 lt 90 fd :a*0.3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3 rt 90 fd :a*0.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lt 45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90 fd :a*2 lt 90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4.5 rt 90 fd :a*1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9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  lt 90 fd :a lt 135 fd :a*1.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5 lt 90 fd :a*0.3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3 rt 90 fd :a*0.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lt 45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40 fd :a*4 pd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end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>Салфетка «Свет, тепло 1»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718435" cy="265239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685" t="42118" r="21782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3 :a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7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  rt 9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bk :a rt 90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rt 90 fd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4.5 lt 9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45 bk :a*1.2  rt 45 pd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end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лфетка «Свет, тепло 2»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206625" cy="215519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86" t="43624" r="21782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3 :a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7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  rt 9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bk :a rt 90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rt 90 fd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4.5 lt 9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45 bk :a*1.2  rt 45 pd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10 rt 90 fd :a*1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2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  rt 9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bk :a rt 90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15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  rt 90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bk :a rt 90 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 pu bk :a*1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end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лфетка «Наша сила – единство»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194560" cy="224282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04" t="4507" r="43443" b="26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1 :a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40 rt 90 fd :a*40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size [4 4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pencolor 4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10[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t 30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3 [ fd :a  rt 120]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120 fd  :a rt 120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epeat 4 [ fd :a*3  rt 120]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bk :a*3 rt 90 fd :a*2  lt 90 fd :a*2 lt 90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1.5 lt 90 fd :a lt 90 fd :a*0.5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lt 90 fd :a*2 lt 120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3 rt 90 fd :a*2 rt 90 fd :a*2 rt 90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fd :a*1.5 rt 90 fd :a rt 90 fd :a*0.5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 rt 90 fd :a*0.5 rt 60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3 [fd :a*1.5 rt 120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fd :a*0.2 rt 90 fd :a*0.2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lt 90 bk :a*0.2  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d :a*1.5 rt 60 fd :a*1.5 rt 120 fd :a*3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120 fd :a*6 rt 150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7 lt 90 pd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 rt 90 bk :a*4 pd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27 rt 90 fd :a*27 lt 90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*2  lt 90 fd :a*2 lt 135 fd :a*2.8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8 lt 90 fd :a*.8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.8 rt 90 fd :a*0.8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lt 45]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6 rt 90 bk :a*6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*12 rt 90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fd :a*3.4 lt 45 fd :a*3.4 rt 90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*12 rt 90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fd :a*6 rt 90 fd :a*2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6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2 lt 90 bk :a*6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[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fd :a*2 rt 90 fd :a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pu rt 45 bk :a*4 lt 90 fd :a pd 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fd :a*1.4 lt 45 fd :a*5.6 rt 90 pd]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90 pu fd :a pd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6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fill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pu</w:t>
      </w: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home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end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лфетка «Солнце, гармония, согласие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Courier" w:hAnsi="Courier" w:cs="Courier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Courier" w:ascii="Courier" w:hAnsi="Courier"/>
          <w:b w:val="false"/>
          <w:color w:val="000000"/>
          <w:sz w:val="28"/>
          <w:szCs w:val="28"/>
          <w:lang w:eastAsia="ru-RU"/>
        </w:rPr>
        <w:drawing>
          <wp:inline distT="0" distB="0" distL="0" distR="0">
            <wp:extent cx="1804035" cy="181356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465" t="36105" r="26595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to z2 :a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12 rt 90 fd :a*8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10 [ pu  rt 90 fd :a*5 lt 90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*2  rt 135 fd :a lt 90 fd :a rt 135 fd :a*2 l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rt 90 bk :a*0.2 rt 90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t 45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 xml:space="preserve">rt 45 fd :a*1.5  rt 45] 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 bk :a*13 rt 90 fd :a*31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8 [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lt 45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repeat 4 [ fd :a*2  rt 135 fd :a lt 90 fd :a rt 135 fd :a*2 lt 90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lt 90 fd :a*0.2 lt 90 fd :a*0.2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setfloodcolor 4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fill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bk :a*0.2 rt 90 bk :a*0.2 rt 90  pd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pu rt 90 fd :a*10 pd]</w:t>
      </w:r>
    </w:p>
    <w:p>
      <w:pPr>
        <w:pStyle w:val="Normal"/>
        <w:autoSpaceDE w:val="false"/>
        <w:spacing w:lineRule="auto" w:line="360" w:before="0" w:after="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567"/>
        <w:rPr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b w:val="false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en-US" w:eastAsia="ru-RU"/>
        </w:rPr>
        <w:t xml:space="preserve">III </w:t>
      </w:r>
      <w:r>
        <w:rPr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480"/>
        <w:ind w:firstLine="567"/>
        <w:rPr/>
      </w:pPr>
      <w:r>
        <w:rPr>
          <w:color w:val="000000"/>
          <w:sz w:val="28"/>
          <w:szCs w:val="28"/>
          <w:lang w:eastAsia="ru-RU"/>
        </w:rPr>
        <w:t>Выводы</w:t>
      </w:r>
      <w:r>
        <w:rPr>
          <w:color w:val="000000"/>
          <w:sz w:val="28"/>
          <w:szCs w:val="28"/>
          <w:lang w:val="en-US" w:eastAsia="ru-RU"/>
        </w:rPr>
        <w:t>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48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Разобралась в толковании чувашских узоров.</w:t>
      </w: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480" w:before="0" w:after="0"/>
        <w:ind w:firstLine="567"/>
        <w:rPr/>
      </w:pPr>
      <w:r>
        <w:rPr>
          <w:b w:val="false"/>
          <w:color w:val="000000"/>
          <w:sz w:val="28"/>
          <w:szCs w:val="28"/>
          <w:lang w:eastAsia="ru-RU"/>
        </w:rPr>
        <w:t>Научилась составлять программы на языке Лого.</w:t>
      </w:r>
    </w:p>
    <w:p>
      <w:pPr>
        <w:pStyle w:val="Normal"/>
        <w:spacing w:lineRule="auto" w:line="480" w:before="0" w:after="0"/>
        <w:ind w:firstLine="567"/>
        <w:rPr/>
      </w:pPr>
      <w:r>
        <w:rPr>
          <w:b w:val="false"/>
          <w:color w:val="000000"/>
          <w:sz w:val="28"/>
          <w:szCs w:val="28"/>
          <w:lang w:eastAsia="ru-RU"/>
        </w:rPr>
        <w:t>Изучила понятия осевой и центральной симметрии.</w:t>
      </w:r>
    </w:p>
    <w:p>
      <w:pPr>
        <w:pStyle w:val="Normal"/>
        <w:spacing w:lineRule="auto" w:line="480" w:before="0" w:after="0"/>
        <w:ind w:firstLine="567"/>
        <w:rPr/>
      </w:pPr>
      <w:r>
        <w:rPr>
          <w:b w:val="false"/>
          <w:color w:val="000000"/>
          <w:sz w:val="28"/>
          <w:szCs w:val="28"/>
          <w:lang w:eastAsia="ru-RU"/>
        </w:rPr>
        <w:t>Закрепила дизайнерские способности при составлении программ для получения салфеток из чувашских узоров.</w:t>
      </w:r>
    </w:p>
    <w:p>
      <w:pPr>
        <w:pStyle w:val="Normal"/>
        <w:spacing w:lineRule="auto" w:line="48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жения: </w:t>
      </w:r>
    </w:p>
    <w:p>
      <w:pPr>
        <w:pStyle w:val="Normal"/>
        <w:spacing w:lineRule="auto" w:line="48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Использовать составленные программы для изготовления салфеток на производстве.</w:t>
      </w:r>
    </w:p>
    <w:p>
      <w:pPr>
        <w:pStyle w:val="Normal"/>
        <w:spacing w:lineRule="auto" w:line="480" w:before="0" w:after="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 xml:space="preserve">Продолжить программирование салфеток из других чувашских узоров. </w:t>
      </w:r>
    </w:p>
    <w:p>
      <w:pPr>
        <w:pStyle w:val="Normal"/>
        <w:spacing w:lineRule="auto" w:line="480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Литература: </w:t>
      </w:r>
    </w:p>
    <w:p>
      <w:pPr>
        <w:pStyle w:val="Normal"/>
        <w:spacing w:lineRule="auto" w:line="480"/>
        <w:ind w:firstLine="567"/>
        <w:rPr/>
      </w:pPr>
      <w:r>
        <w:rPr>
          <w:b w:val="false"/>
          <w:bCs/>
          <w:color w:val="000000"/>
          <w:sz w:val="28"/>
          <w:szCs w:val="28"/>
          <w:lang w:eastAsia="ru-RU"/>
        </w:rPr>
        <w:t>Ф.</w:t>
      </w:r>
      <w:r>
        <w:rPr>
          <w:b w:val="false"/>
          <w:color w:val="000000"/>
          <w:sz w:val="28"/>
          <w:szCs w:val="28"/>
          <w:lang w:eastAsia="ru-RU"/>
        </w:rPr>
        <w:t xml:space="preserve">В. Искандеров, И.Ф. Искандеров, Е.Ф. Костина. «Азбука чувашских орнаментов и эмблем». </w:t>
      </w:r>
    </w:p>
    <w:p>
      <w:pPr>
        <w:pStyle w:val="Normal"/>
        <w:spacing w:lineRule="auto" w:line="480" w:before="0" w:after="200"/>
        <w:ind w:firstLine="567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23505" cy="7660005"/>
          <wp:effectExtent l="0" t="0" r="0" b="0"/>
          <wp:wrapNone/>
          <wp:docPr id="4" name="WordPictureWatermark11636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1636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23505" cy="7660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23505" cy="7660005"/>
          <wp:effectExtent l="0" t="0" r="0" b="0"/>
          <wp:wrapNone/>
          <wp:docPr id="5" name="WordPictureWatermark1163693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1636939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23505" cy="7660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96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olor w:val="000000"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b/>
      <w:color w:val="960000"/>
      <w:sz w:val="22"/>
      <w:szCs w:val="22"/>
    </w:rPr>
  </w:style>
  <w:style w:type="character" w:styleId="Style15">
    <w:name w:val="Нижний колонтитул Знак"/>
    <w:basedOn w:val="Style13"/>
    <w:qFormat/>
    <w:rPr>
      <w:b/>
      <w:color w:val="96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50:00Z</dcterms:created>
  <dc:creator>Philippov</dc:creator>
  <dc:description/>
  <cp:keywords/>
  <dc:language>en-US</dc:language>
  <cp:lastModifiedBy>Philippov</cp:lastModifiedBy>
  <cp:lastPrinted>2011-01-18T20:46:00Z</cp:lastPrinted>
  <dcterms:modified xsi:type="dcterms:W3CDTF">2011-01-18T17:50:00Z</dcterms:modified>
  <cp:revision>2</cp:revision>
  <dc:subject/>
  <dc:title/>
</cp:coreProperties>
</file>