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center"/>
        <w:rPr>
          <w:sz w:val="40"/>
          <w:szCs w:val="40"/>
        </w:rPr>
      </w:pPr>
      <w:r>
        <w:rPr>
          <w:sz w:val="40"/>
          <w:szCs w:val="40"/>
        </w:rPr>
        <w:t>Муниципаль мәктәпкәчә белем учреждениесе</w:t>
      </w:r>
    </w:p>
    <w:p>
      <w:pPr>
        <w:pStyle w:val="Normal"/>
        <w:ind w:left="708" w:hanging="708"/>
        <w:jc w:val="center"/>
        <w:rPr>
          <w:sz w:val="40"/>
          <w:szCs w:val="40"/>
        </w:rPr>
      </w:pPr>
      <w:r>
        <w:rPr>
          <w:sz w:val="40"/>
          <w:szCs w:val="40"/>
        </w:rPr>
        <w:t>Субаш балалар бакчасы</w:t>
      </w:r>
    </w:p>
    <w:p>
      <w:pPr>
        <w:pStyle w:val="Normal"/>
        <w:ind w:left="708" w:hanging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8" w:hanging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8" w:hanging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8" w:hanging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8" w:hanging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8" w:hanging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8" w:hanging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8" w:hanging="708"/>
        <w:jc w:val="center"/>
        <w:rPr>
          <w:sz w:val="52"/>
          <w:szCs w:val="52"/>
        </w:rPr>
      </w:pPr>
      <w:r>
        <w:rPr>
          <w:sz w:val="52"/>
          <w:szCs w:val="52"/>
        </w:rPr>
        <w:t>Шәхес үсешендә һәм формалашуында</w:t>
      </w:r>
    </w:p>
    <w:p>
      <w:pPr>
        <w:pStyle w:val="Normal"/>
        <w:ind w:left="708" w:hanging="708"/>
        <w:jc w:val="center"/>
        <w:rPr>
          <w:sz w:val="52"/>
          <w:szCs w:val="52"/>
        </w:rPr>
      </w:pPr>
      <w:r>
        <w:rPr>
          <w:sz w:val="52"/>
          <w:szCs w:val="52"/>
        </w:rPr>
        <w:t>әхлак тәрбиясенең мөһимлеге,</w:t>
      </w:r>
    </w:p>
    <w:p>
      <w:pPr>
        <w:pStyle w:val="Normal"/>
        <w:ind w:left="708" w:hanging="708"/>
        <w:jc w:val="center"/>
        <w:rPr>
          <w:sz w:val="52"/>
          <w:szCs w:val="52"/>
        </w:rPr>
      </w:pPr>
      <w:r>
        <w:rPr>
          <w:sz w:val="52"/>
          <w:szCs w:val="52"/>
        </w:rPr>
        <w:t>халык педагогикасын кулланып</w:t>
      </w:r>
    </w:p>
    <w:p>
      <w:pPr>
        <w:pStyle w:val="Normal"/>
        <w:ind w:left="708" w:hanging="708"/>
        <w:jc w:val="center"/>
        <w:rPr>
          <w:sz w:val="40"/>
          <w:szCs w:val="40"/>
        </w:rPr>
      </w:pPr>
      <w:r>
        <w:rPr>
          <w:sz w:val="52"/>
          <w:szCs w:val="52"/>
        </w:rPr>
        <w:t>эшләүнең уңай факторлары.</w:t>
      </w:r>
    </w:p>
    <w:p>
      <w:pPr>
        <w:pStyle w:val="Normal"/>
        <w:ind w:left="708" w:hanging="708"/>
        <w:jc w:val="center"/>
        <w:rPr>
          <w:sz w:val="40"/>
          <w:szCs w:val="40"/>
        </w:rPr>
      </w:pPr>
      <w:r>
        <w:rPr>
          <w:sz w:val="40"/>
          <w:szCs w:val="40"/>
        </w:rPr>
        <w:t>(Педагогик киңәшмәдә ясаган чыгыш)</w:t>
      </w:r>
    </w:p>
    <w:p>
      <w:pPr>
        <w:pStyle w:val="Normal"/>
        <w:ind w:left="708" w:hanging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8" w:hanging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8" w:hanging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8" w:hanging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8" w:hanging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8" w:hanging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8" w:hanging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8" w:hanging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8" w:hanging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280" w:leader="none"/>
        </w:tabs>
        <w:ind w:left="708" w:hanging="708"/>
        <w:jc w:val="right"/>
        <w:rPr>
          <w:sz w:val="40"/>
          <w:szCs w:val="40"/>
        </w:rPr>
      </w:pPr>
      <w:r>
        <w:rPr>
          <w:sz w:val="40"/>
          <w:szCs w:val="40"/>
        </w:rPr>
        <w:tab/>
      </w:r>
      <w:r>
        <w:rPr>
          <w:sz w:val="40"/>
          <w:szCs w:val="40"/>
          <w:lang w:val="en-US"/>
        </w:rPr>
        <w:t>II</w:t>
      </w:r>
      <w:r>
        <w:rPr>
          <w:sz w:val="40"/>
          <w:szCs w:val="40"/>
        </w:rPr>
        <w:t xml:space="preserve"> кв.категорияле тәрбияче</w:t>
      </w:r>
    </w:p>
    <w:p>
      <w:pPr>
        <w:pStyle w:val="Normal"/>
        <w:ind w:left="708" w:hanging="708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</w:t>
      </w:r>
      <w:r>
        <w:rPr>
          <w:sz w:val="40"/>
          <w:szCs w:val="40"/>
        </w:rPr>
        <w:t>Вафина Ф.Г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лан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Баланы шәхес буларак тәрбияләүдә халык  педагогикасының әһәмияте ,аның бурычла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Халык педагогикасын без кайларда күрәбез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Алардан файдалану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Йомгаклау.Халык педагогикасының бала тәрбияләүдә төп чара булуын , аны үтәүне бурыч итеп ал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Бүгенге көндә , Татарстанда һәм башка республикада ,өлкәдә татар мәктәпләрен, балалар бакчаларын торгызу ,яшь буынны халкыбызның рухи һәм мәдәни хәзинәләре нигезендә тәрбияләү  җитдибурычка әверелде.Балалар бакчаларында ,мәктәпләрдә укыту-тәрбия эшен камилләштерү максаты белән халык педагогикасы хәзинәләреннән файдалану кирәклеге дә көн тәртибенә килеп басты. Яшь буында милли үз аң формалаштыру һәм шуның аша үз туган телен , халкын сөюче , үз милләтенең мәнфәгатьләре өчен янып-көеп йорергә сәләтле шәхес тәрбияләүне халык педагогикасыннан башка күз алдына китерүедә мөмкин түгел. Яшь буынны тәрбияләүдә гореф-гадәтләребезне, традицияләребезне торгызу,яңарту чоры килеп җитт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Нәрсә соң ул халык педагогикасы? Һәр халыкның,иң изге хыялы һәръяктан камил шәхес тәрбияләү.Һәр халыкның хәтер сандыгына бала тәрбияләү белән бәйләнешле карашлары,фикерләре һәм ысуллары тупланып килгән,буыннан-буынга тапшырылган.Яңа буын үз чиратында халык меңәр ел туплаган гореф- гадәтләрне,йолаларны саклап,телен,динен хөрмәтләп яшәгән.Олыга-олы диеп,кечегә-кече дип караган. Картайган ата-анасын тәрбия кылуны,тудырган баласын үстерүне изге бурычы итеп караган,кешенең рәнҗешеннән, каргышыннан,ананың бәддогасыннан –уттан курыккан кебек курыккан.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Халык педагогикасы ул,билгесез дахиларыбыз иҗат иткән мәкалә һәм әйтемнәр,табышмаклар һәм такмазалар,әкиятләр, хикмәтләр,жырлар,мөнәҗәтләр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Халык педагогикасының алдында шактый катлаулы бурычлар тор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1.Әби-бабаларыбыз, әти-әниләребез үзләренең улларын һәм кызларын тәрбия итү әмәлләрен буыннан-буынга күчереп килгәннәр .</w:t>
      </w:r>
    </w:p>
    <w:p>
      <w:pPr>
        <w:pStyle w:val="Normal"/>
        <w:ind w:left="708" w:hanging="708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2.Бала-чага, яшьләргә бирелгән үгет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нәсихәтләрнең, кисәтү,җәзалау һәм хуплауларның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эчтәлеген барлау һәм аларга бүгенге көннең актуаль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проблемалары күзлегеннән чыгып бәя бирү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3.Тәрбия эшендә нәрсәнең яхшы,нәрсәнең яман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дип саналуын ачыклау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4.Ялган гадәтләрдән,кыңгыр сыйфатлардан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арындыру өчен нинди чаралар кулланылганын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барлау.</w:t>
      </w:r>
    </w:p>
    <w:p>
      <w:pPr>
        <w:pStyle w:val="Normal"/>
        <w:ind w:left="708" w:right="-1" w:hanging="708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5.Дингә,туганлык мәсьәләләренә карата яшьләрнең мөнәсәбәтен формалаштыру.</w:t>
      </w:r>
    </w:p>
    <w:p>
      <w:pPr>
        <w:pStyle w:val="Normal"/>
        <w:ind w:left="708" w:right="-1" w:hanging="708"/>
        <w:rPr/>
      </w:pPr>
      <w:r>
        <w:rPr>
          <w:sz w:val="36"/>
          <w:szCs w:val="36"/>
        </w:rPr>
        <w:t xml:space="preserve">Борын-борыннан ук билгеле:ана тәрбиясе карыннан </w:t>
      </w:r>
    </w:p>
    <w:p>
      <w:pPr>
        <w:pStyle w:val="Normal"/>
        <w:ind w:left="708" w:right="-1" w:hanging="708"/>
        <w:rPr>
          <w:sz w:val="36"/>
          <w:szCs w:val="36"/>
        </w:rPr>
      </w:pPr>
      <w:r>
        <w:rPr>
          <w:sz w:val="36"/>
          <w:szCs w:val="36"/>
        </w:rPr>
        <w:t xml:space="preserve">башлана,баланың киләчәктә үз-үзен </w:t>
      </w:r>
    </w:p>
    <w:p>
      <w:pPr>
        <w:pStyle w:val="Normal"/>
        <w:ind w:left="708" w:right="-1" w:hanging="708"/>
        <w:rPr>
          <w:sz w:val="36"/>
          <w:szCs w:val="36"/>
        </w:rPr>
      </w:pPr>
      <w:r>
        <w:rPr>
          <w:sz w:val="36"/>
          <w:szCs w:val="36"/>
        </w:rPr>
        <w:t xml:space="preserve">тотышындагы,яшәвендәге чатанлыклар </w:t>
      </w:r>
    </w:p>
    <w:p>
      <w:pPr>
        <w:pStyle w:val="Normal"/>
        <w:ind w:left="708" w:right="-1" w:hanging="708"/>
        <w:rPr>
          <w:sz w:val="36"/>
          <w:szCs w:val="36"/>
        </w:rPr>
      </w:pPr>
      <w:r>
        <w:rPr>
          <w:sz w:val="36"/>
          <w:szCs w:val="36"/>
        </w:rPr>
        <w:t xml:space="preserve">(көйсезлек,тискәрелек,үзсүзлелек,тотнаксызлык, </w:t>
      </w:r>
    </w:p>
    <w:p>
      <w:pPr>
        <w:pStyle w:val="Normal"/>
        <w:ind w:left="708" w:right="-1" w:hanging="708"/>
        <w:rPr>
          <w:sz w:val="36"/>
          <w:szCs w:val="36"/>
        </w:rPr>
      </w:pPr>
      <w:r>
        <w:rPr>
          <w:sz w:val="36"/>
          <w:szCs w:val="36"/>
        </w:rPr>
        <w:t xml:space="preserve">елаклык,кирәгеннән артык иркәлек,сүз күтәрмәү, </w:t>
      </w:r>
    </w:p>
    <w:p>
      <w:pPr>
        <w:pStyle w:val="Normal"/>
        <w:ind w:left="708" w:right="-1" w:hanging="708"/>
        <w:rPr>
          <w:sz w:val="36"/>
          <w:szCs w:val="36"/>
        </w:rPr>
      </w:pPr>
      <w:r>
        <w:rPr>
          <w:sz w:val="36"/>
          <w:szCs w:val="36"/>
        </w:rPr>
        <w:t>сүзендә тормау )-начар тәрбия нәтиҗәсе.</w:t>
      </w:r>
    </w:p>
    <w:p>
      <w:pPr>
        <w:pStyle w:val="Normal"/>
        <w:ind w:left="708" w:right="-1" w:hanging="708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Баланың беренче көненнән үк туплаган хәзинәсе-</w:t>
      </w:r>
    </w:p>
    <w:p>
      <w:pPr>
        <w:pStyle w:val="Normal"/>
        <w:ind w:left="708" w:right="-1" w:hanging="708"/>
        <w:rPr>
          <w:sz w:val="36"/>
          <w:szCs w:val="36"/>
        </w:rPr>
      </w:pPr>
      <w:r>
        <w:rPr>
          <w:sz w:val="36"/>
          <w:szCs w:val="36"/>
        </w:rPr>
        <w:t xml:space="preserve">туган теле.Ана сөте белән кергән туган тел аша </w:t>
      </w:r>
    </w:p>
    <w:p>
      <w:pPr>
        <w:pStyle w:val="Normal"/>
        <w:ind w:left="708" w:right="-1" w:hanging="708"/>
        <w:rPr>
          <w:sz w:val="36"/>
          <w:szCs w:val="36"/>
        </w:rPr>
      </w:pPr>
      <w:r>
        <w:rPr>
          <w:sz w:val="36"/>
          <w:szCs w:val="36"/>
        </w:rPr>
        <w:t>сабыйда газиз әнкәсенә,әтисенә,әби һәм бабасына</w:t>
      </w:r>
    </w:p>
    <w:p>
      <w:pPr>
        <w:pStyle w:val="Normal"/>
        <w:ind w:left="708" w:right="-1" w:hanging="708"/>
        <w:rPr/>
      </w:pPr>
      <w:r>
        <w:rPr>
          <w:sz w:val="36"/>
          <w:szCs w:val="36"/>
        </w:rPr>
        <w:t xml:space="preserve">туганнарына,туган туфрагына,кош-кортларга, </w:t>
      </w:r>
    </w:p>
    <w:p>
      <w:pPr>
        <w:pStyle w:val="Normal"/>
        <w:ind w:left="708" w:right="-1" w:hanging="708"/>
        <w:rPr>
          <w:sz w:val="36"/>
          <w:szCs w:val="36"/>
        </w:rPr>
      </w:pPr>
      <w:r>
        <w:rPr>
          <w:sz w:val="36"/>
          <w:szCs w:val="36"/>
        </w:rPr>
        <w:t>гомумән,тереклек дөньясына мәхәббәт</w:t>
      </w:r>
    </w:p>
    <w:p>
      <w:pPr>
        <w:pStyle w:val="Normal"/>
        <w:ind w:left="708" w:right="-1" w:hanging="708"/>
        <w:rPr>
          <w:sz w:val="36"/>
          <w:szCs w:val="36"/>
        </w:rPr>
      </w:pPr>
      <w:r>
        <w:rPr>
          <w:sz w:val="36"/>
          <w:szCs w:val="36"/>
        </w:rPr>
        <w:t xml:space="preserve">аны белергә,төшенергә омтылу хисләре дә </w:t>
      </w:r>
    </w:p>
    <w:p>
      <w:pPr>
        <w:pStyle w:val="Normal"/>
        <w:ind w:left="708" w:right="-1" w:hanging="708"/>
        <w:rPr>
          <w:sz w:val="36"/>
          <w:szCs w:val="36"/>
        </w:rPr>
      </w:pPr>
      <w:r>
        <w:rPr>
          <w:sz w:val="36"/>
          <w:szCs w:val="36"/>
        </w:rPr>
        <w:t>тәрбияләнә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Безнең әби-бабаларыбыз,тел һәм әдәбият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гыйлемнәрен белмәсәләр дә,бала сөйләмендә чит-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ят сүзләр буталып йөргәнен яратмаган,татарның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татар белән сөйләшүен дә татарча сөйләшергә таләп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иткән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Бала үскән саен тәрбия чараларының да саны арта,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төрләре үзгәрә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Мисал өчен баланы коендырганда әйтелә торган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юаткычларны искә төшерик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Суы сарыксын,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Үзе калыксын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Тигез канатлы булсын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Озын гомерле булсын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Тигез тәүфыйкълы булсын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Игелекле,шәфкатьле булсын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Бала чакта гаҗәеп кызыклы ,тылсымлы ,гыйбрәтле</w:t>
      </w:r>
    </w:p>
    <w:p>
      <w:pPr>
        <w:pStyle w:val="Normal"/>
        <w:ind w:left="708" w:hanging="708"/>
        <w:rPr/>
      </w:pPr>
      <w:r>
        <w:rPr>
          <w:sz w:val="36"/>
          <w:szCs w:val="36"/>
        </w:rPr>
        <w:t>тормыш дәреслеге бар.Бу-әкиятләр.Аларга халыкның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педагогик культурасы,әхлак сыйфатлары, күңел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матурлыгы тупланган.Аларның һәрберсе гыйбрәтле,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үгет-нәсихәтле. Әкиятләрнең тыныч,матур эчтәлекле-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се гадәттә йокы алдыннан сөйләнә.Әкият гаиләне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бергә,үзара дус итү,өлкәннәрнең һәм балаларның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үзара рухи якынлыгын тәэмин итә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Үсеп килүче яшь буынга тәрбия биргәндә халык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мәкаль һәм әйтемнәрдән файдаланган.Алар халык-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ның тормыш-көнкүреш тәрбия  тәҗрибәсе,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миллионлаган кешеләрнең туганнар,буыннан-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буынга күчеп килгәннәр.Мәкаль һәм әйтемнәр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кыска,аз сүзле һәм тирән мәгънәле,үгет-нәсихәтле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тиз хәтердә калалар.Мәсәлән: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-«Баланы эшкә өйрәт,эшен бетерергә өйрәт»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-«Җидесендә ни булса,җитмешендә шул булыр»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-«Теше чыккан балага чәйнәп биргән аш булмас»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-«Ачы белән төзәтәләр,татлы белән бозалар»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Элек-электән телдән-телгә сөйләшеп килгән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хикәятләр,кыйссаларның да вәгазьләр,нәсихәтләр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тәрбиядә уңай аң урнашуда нигез булып торалар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Каюм ага Насыйриның баланың холкын,фигылен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ихлас итеп ,төзәтеп,инсафлы дәрәҗәсенә күтәрү,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өйрәтү,укыту,әдәп нигезләре бирү өчен язылган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вәгазьләр,нәсихәтләрен файдалану бик мөһим һәм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кирәк.Мә</w:t>
      </w:r>
      <w:r>
        <w:rPr>
          <w:sz w:val="36"/>
          <w:szCs w:val="36"/>
          <w:lang w:val="en-US"/>
        </w:rPr>
        <w:t>c</w:t>
      </w:r>
      <w:r>
        <w:rPr>
          <w:sz w:val="36"/>
          <w:szCs w:val="36"/>
        </w:rPr>
        <w:t>әлән:Каюм Насыйридан 106 тәрбия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«Әй угыл,бер кавемне күрсәң сәлам бир.Ягъни </w:t>
      </w:r>
    </w:p>
    <w:p>
      <w:pPr>
        <w:pStyle w:val="Normal"/>
        <w:ind w:left="708" w:hanging="708"/>
        <w:rPr/>
      </w:pPr>
      <w:r>
        <w:rPr>
          <w:sz w:val="36"/>
          <w:szCs w:val="36"/>
        </w:rPr>
        <w:t>бер җирдә күп кеше булса,аларга син сәлам бир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Чөнки бер кешенең күп кешегә сәлам бирүе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әвәлгедер.Әй угыл,сәлам бирсәң ишеттереп бир,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сәлам алсаң ишеттереп ал.»һ.б.«К.Н.«Тәрбия»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китабыннан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Бала үстергәндә,көн дә истә торырга тиешле </w:t>
      </w:r>
    </w:p>
    <w:p>
      <w:pPr>
        <w:pStyle w:val="Normal"/>
        <w:ind w:left="708" w:hanging="708"/>
        <w:rPr/>
      </w:pPr>
      <w:r>
        <w:rPr>
          <w:sz w:val="36"/>
          <w:szCs w:val="36"/>
        </w:rPr>
        <w:t>кагыйдәләр бар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-Бала үзен табын янында тотарга тиеш?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Моңа өйрәтү турыдан-туры табын хәстәре вакытын-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да кыска-кыска күрсәтмәләр төсендә барган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-Кызым(улым)әти-әнидән алда табын янына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утырма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-Әти-әнидән алда кашык тотып ашка сузылма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-Ипи валчыкларынкоеп ашама,ипинең рәнҗеше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төшәр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-Ипекәйнең валчыгы да,бездән олы ,коеп ашама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-Сыныгыңны ашап бетер,бәхетеңне калдырып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китәсең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-Чүлмәктән ашама,кешеләр арасында сүзең үтмәс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-Вакытында туя бел,кашыгыңны куя бел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-Як-ягыңа карама,ризыгыңны җен ашап китәр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Балалар белән һавага,күзәтүгә чыккач,менә мондый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күрсәтмәләр бирсәң ,бары тик файдага гына булачак: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-Олыларга үзең башлап сәлам бир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-Өлкәннәргә, кечеләргә юл бир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-Сызгырып барма ,яшен чыгар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-Юлдан ерак уйна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-Коега төкермә суын эчәсең булыр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-Урам үләнен йолкыма,ул фәрештә канатын сындыру бит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Балалар белән урман-кырларга чыкканда,шундый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үзләр әйтү бик урынлы: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-Урман үстер ,ачлык күрмәссең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-Урманга шырпы белән бармыйлар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-Яшь агачны сындырма ,яшь гомерең өзелер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-Җимеш ашыйсың килсә,чәчәген өзмә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-Кошларга таш атма, күзең сукыраер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-Кошларга оя яса, юлың уңар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-Баканы үтермә, башың кайгыдан чыкмас.</w:t>
      </w:r>
    </w:p>
    <w:p>
      <w:pPr>
        <w:pStyle w:val="Normal"/>
        <w:ind w:left="708" w:hanging="708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-Кош йомыркаларын ватма ,күз яшен түгәрсең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Бала белән кунакка бару һәм үзеңне анда ничек тоту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-Алдыңа куйган ашны хурлама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-Кунак булсаң тыйнак бул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-Ишек ачык булса да сорап кер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Мондый кисәтүләр бик тә тирән мәгънәгә ия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Мәсәлән:«Урманга шырпы белән бармыйлар» диелә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икән,өйдән чыкканда ук,урманга яхшы нияттә генә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булып юлга чыгарга.Шырпы алып учак ягып йөрергә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уйлыйсың икән,янгын чыгуы үзеңә генә түгел,йөз-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ләгән кешеләргә зарар килүе бар,никадәр матурлык,</w:t>
      </w:r>
    </w:p>
    <w:p>
      <w:pPr>
        <w:pStyle w:val="Normal"/>
        <w:ind w:left="708" w:hanging="708"/>
        <w:rPr/>
      </w:pPr>
      <w:r>
        <w:rPr>
          <w:sz w:val="36"/>
          <w:szCs w:val="36"/>
        </w:rPr>
        <w:t>муллык,җиләк-җимеш ,тирә-юньдәге чәчүлек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җирләре әрәм булачак.Менә шулар күздә тотыла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Шулай булгач,югарыда әйтелгән кисәтүләр,балаларда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урманга,табигатькә сак мөнәсәбәт тәрбияләү чарасы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ул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Бөтен игътибарны балага туплау,тәрбия эшләрен</w:t>
      </w:r>
    </w:p>
    <w:p>
      <w:pPr>
        <w:pStyle w:val="Normal"/>
        <w:ind w:left="708" w:hanging="708"/>
        <w:rPr/>
      </w:pPr>
      <w:r>
        <w:rPr>
          <w:sz w:val="36"/>
          <w:szCs w:val="36"/>
        </w:rPr>
        <w:t>аның туган минутыннан ук башлау,нәни бала табига-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тенә иң яраклы чаралардан талантлы,комплекслы</w:t>
      </w:r>
    </w:p>
    <w:p>
      <w:pPr>
        <w:pStyle w:val="Normal"/>
        <w:ind w:left="708" w:hanging="708"/>
        <w:rPr/>
      </w:pPr>
      <w:r>
        <w:rPr>
          <w:sz w:val="36"/>
          <w:szCs w:val="36"/>
        </w:rPr>
        <w:t xml:space="preserve">итеп,баланың һәрьяклап гормоник үсүен тәэмин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итәрлеген генә сайлап файдалану халык </w:t>
      </w:r>
    </w:p>
    <w:p>
      <w:pPr>
        <w:pStyle w:val="Normal"/>
        <w:ind w:left="708" w:hanging="708"/>
        <w:rPr/>
      </w:pPr>
      <w:r>
        <w:rPr>
          <w:sz w:val="36"/>
          <w:szCs w:val="36"/>
        </w:rPr>
        <w:t>педагогикасының зирәклеге,кыйммәте турында сөйли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Һәр ата-ана үзенең баласын тәртипле,гадел,тырыш,</w:t>
      </w:r>
    </w:p>
    <w:p>
      <w:pPr>
        <w:pStyle w:val="Normal"/>
        <w:ind w:left="708" w:hanging="708"/>
        <w:rPr/>
      </w:pPr>
      <w:r>
        <w:rPr>
          <w:sz w:val="36"/>
          <w:szCs w:val="36"/>
        </w:rPr>
        <w:t xml:space="preserve">тыйнак ,кешелекле итеп күрәсе килә һәм алар </w:t>
      </w:r>
    </w:p>
    <w:p>
      <w:pPr>
        <w:pStyle w:val="Normal"/>
        <w:ind w:left="708" w:hanging="708"/>
        <w:rPr/>
      </w:pPr>
      <w:r>
        <w:rPr>
          <w:sz w:val="36"/>
          <w:szCs w:val="36"/>
        </w:rPr>
        <w:t>үзләренчә шул тәрбияне бирергә тырышалар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Мәсәлән:«Урлашырга ярамый »дип әледән-әле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кисәтеп торулар ,ләкин бу кисәтүләр генә баланы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ышандырмаска мөмкин.Андый вәгазьләргә караганда,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халык авыз иҗаты әсәрләренең эмоциональ һәм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педагогик тәэсире аеруча зур. Мәсәлән: шул ук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яманлау,алдашуның ямьсез сыйфат булуы турында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халыкта әллә никадәр мәкаль,әйтемнәр,мәзәкләр һәм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әкиятләр бар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-Ялганлаган тотылыр,турысын әйткән котылыр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-Аз-азлап алдан алдакчы булырсың, аз-азлап алдан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угры-карак булырсың.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-Бер ялганласаң, икенче дөрес сүзеңәдә ышанмаслар,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кебек мәкальләрне генә дә алып карагыз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Халык педагогикасында балаларда тугрылык,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гаделлек тәрбияләугә дә зур әһәмият бирелә.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Без, элек, өлкәннәр «яманласаң-телең корыр, урласаң-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кулың корыр» дигән куркыныч сүзләр әйтәләр иде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Шулай да сүз-сүз инде ул, иң мөһиме әйләнә-тирәнең,</w:t>
      </w:r>
    </w:p>
    <w:p>
      <w:pPr>
        <w:pStyle w:val="Normal"/>
        <w:ind w:left="708" w:hanging="708"/>
        <w:rPr/>
      </w:pPr>
      <w:r>
        <w:rPr>
          <w:sz w:val="36"/>
          <w:szCs w:val="36"/>
        </w:rPr>
        <w:t xml:space="preserve">баланы чорнап алган кешеләренә-әти-әнисенә шәхси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үрнәк.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Игьтибар итеп карасаң, тормышта иң гади һәм иң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кирәкле кагыйдәләр-«ярый белән ярамый», «начар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белән яхшы».Ә бит тәрбиянең төп нигезе нәкъ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шуларда-халык тәрбиясендә бик күп алымнар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кулланыла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Кыскасы, бала кече яшьтән үк тормышның шушы гап-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гади кагыйдәләрен үзләштереп, җанына сеңдереп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үссә, киләчәктә әдәп, әхлак кагыйдәләренең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һәммәсенә ия була алыр, яхшылыкны начардан аера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белер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Йомгак ясап әйтик, гаилә, балалар бакчалары, мәктәп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бу мәсәләгә аеруча зур җаваплылык белән карарга,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халык педагогикасын киңрәк файдаланырга бурычлы.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Бары тик шул очракта гына милләтебезнең, һәр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 xml:space="preserve">шәхеснең намуслылыгына, сафлыгына, пакълыгына </w:t>
      </w:r>
    </w:p>
    <w:p>
      <w:pPr>
        <w:pStyle w:val="Normal"/>
        <w:ind w:left="708" w:hanging="708"/>
        <w:rPr>
          <w:sz w:val="36"/>
          <w:szCs w:val="36"/>
        </w:rPr>
      </w:pPr>
      <w:r>
        <w:rPr>
          <w:sz w:val="36"/>
          <w:szCs w:val="36"/>
        </w:rPr>
        <w:t>ирешә алабыз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4:01:00Z</dcterms:created>
  <dc:creator>я</dc:creator>
  <dc:description/>
  <cp:keywords/>
  <dc:language>en-US</dc:language>
  <cp:lastModifiedBy>САЛИСЭ</cp:lastModifiedBy>
  <cp:lastPrinted>2008-12-01T11:03:00Z</cp:lastPrinted>
  <dcterms:modified xsi:type="dcterms:W3CDTF">2013-09-26T14:52:00Z</dcterms:modified>
  <cp:revision>12</cp:revision>
  <dc:subject/>
  <dc:title>Фэйрузә</dc:title>
</cp:coreProperties>
</file>