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ИСАНИЕ ВНЕУРОЧНОГО МЕРОПРИЯТИЯ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НЬ РОЖДЕНИЯ «ЗВОН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мова Елена Анатоль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лификационной категор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КОУ СОШ № 2 с.Некрасов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бар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аздника</w:t>
      </w:r>
      <w:r>
        <w:rPr>
          <w:rFonts w:cs="Times New Roman" w:ascii="Times New Roman" w:hAnsi="Times New Roman"/>
          <w:sz w:val="28"/>
          <w:szCs w:val="28"/>
        </w:rPr>
        <w:t xml:space="preserve">. Праздник «День рождения «Звонка» - это возможность подвести итоги за двенадцать лет работы школьного издательского центра, возможность понять развитие интеллектуально-творческого потенциала школьников, развитие навыков проектной культуры, навыков исследовательской деятельности через поиск информации в сети Интернет, изучение справочной литературы, отбор и систематизация материала и т.д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издательский центр работает в течение двенадцати лет. За это время в нем обучилось шесть поколений учащихся (первые уже закончили институты, имеют семьи, малыши пошли учиться в 3-й и 6-й классы). Собрано огромное количество материала, создано много школьных газет, журналов, сборников. Ребята занимаются в детских объединениях «Юные журналисты», «Некрасовские ИКТята», «Литературная студия», «Юные исследователи истории родного края», основная  идея которых  - формирование общественно активной личности, способной реализовать себя в обществе, участие в социально значимых мероприятиях через использование инструментов и сервисов ИКТ. Работая над выпусками школьных газет, журналов, видеофильмов, ученики разрабатывают проекты, проводят исследования. Эта деятельность способствует развитию теоретического, творческого мышления, формированию операционного мышления, направленного на развитие навыков и умений, применения современных компьютерных технологий. Постепенно в школе создавался детский издательский центр. Подошло время проанализировать результативность работы школьного издательского цент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ополагающий вопрос праздника</w:t>
      </w:r>
      <w:r>
        <w:rPr>
          <w:rFonts w:cs="Times New Roman" w:ascii="Times New Roman" w:hAnsi="Times New Roman"/>
          <w:sz w:val="28"/>
          <w:szCs w:val="28"/>
        </w:rPr>
        <w:t xml:space="preserve"> «День рождения «Звонка»: чему ребята научились (или результативность работы школьников) в детских объединениях издательского центра:  «Юные журналисты», «Некрасовские ИКТята», «Литературная студия», «Юные исследователи истории родного края». Для этого им предложено заполнить анкету на школьном интернет-сай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анного внеуроч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color w:val="000066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учатся организовывать собственный праздник с использованием инструментов и сервисов ИКТ и получат возможность работать с инструментами и сервисами ИК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color w:val="000066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действие развитию творческой и исследовательской активности школьников; стимулирование интереса к освоению и использованию компьютерных программ, Интернет-сервисов, работы с аудио- и видео-ресурсами; организация взаимодействия учащихся, педагогов, родителей посредством ИКТ-технологий; формирование навыков публичного представления результатов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остичь поставленной цели, </w:t>
      </w:r>
      <w:r>
        <w:rPr>
          <w:rFonts w:cs="Times New Roman" w:ascii="Times New Roman" w:hAnsi="Times New Roman"/>
          <w:b/>
          <w:sz w:val="28"/>
          <w:szCs w:val="28"/>
        </w:rPr>
        <w:t>мы решили организовать работу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следующим образом: выбор участниками темы своего проекта, поиск необходимой информации (источники литературы, энциклопедии, ресурсы сети Интернет, общение с учителями и т.д.), сбор информации о своем детском объединении: участники, их деятельность в издательском центре (создать и сохранить ссылки), изучение и анализ собранной информации, составление сценария проекта; разработка и размещение через Дневник.ру, школьный сайт в интернете анкеты участника ИЦ разных лет, составление плана презентации подготовленной работы; визуализация собственного сообщения с использованием программы Microsoft Office Power Point (выбрать шаблон презентации или создать свой, выбрать шрифт и размер для заголовков и текста слайдов, обозначить заголовки сладов, используя пункты плана, вставить фотографии или картинки, подходящие к пункту плана, дополнить каждый слайд ключевой информацией (эта информация не должна повторяться в тексте «докладчика»); сохранение полученной презентации; запись на цифровой диктофон своего рассказа; преобразование сохраненного файла в видеоролик с использованием записанного на цифровой диктофон рассказа; загрузка работ на сайт проекта; коллективное обсуждение представленных работ; самоанализ и анализ проведенной работы; возможная коррекция проектов; составление ментальной карты участников проект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+mn-ea;Times New Roman" w:cs="Times New Roman"/>
          <w:color w:val="000066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направленность праздника</w:t>
      </w:r>
      <w:r>
        <w:rPr>
          <w:rFonts w:eastAsia="+mn-ea;Times New Roman" w:cs="Times New Roman" w:ascii="Times New Roman" w:hAnsi="Times New Roman"/>
          <w:color w:val="000066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едагога – возможность подвести определенный итог работы школьного издательского центра,</w:t>
      </w:r>
      <w:r>
        <w:rPr>
          <w:rFonts w:eastAsia="+mn-ea;Times New Roman" w:cs="Times New Roman" w:ascii="Times New Roman" w:hAnsi="Times New Roman"/>
          <w:color w:val="000066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щихся – мотивация, интерес к внеурочной занятости, к использованию современных технологий в учебе и дальнейшей жизни.</w:t>
      </w:r>
      <w:r>
        <w:rPr>
          <w:rFonts w:eastAsia="+mn-ea;Times New Roman" w:cs="Times New Roman" w:ascii="Times New Roman" w:hAnsi="Times New Roman"/>
          <w:color w:val="000066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кальность проекта - в вовлечении школьников в проектную деятельность по цифровой организации праздника собственного детского объединения.</w:t>
      </w:r>
      <w:r>
        <w:rPr>
          <w:rFonts w:eastAsia="+mn-ea;Times New Roman" w:cs="Times New Roman" w:ascii="Times New Roman" w:hAnsi="Times New Roman"/>
          <w:color w:val="000066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цип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т ребенка к ребенку (создание работ, которые были бы интересны сверстникам; создание работ при поддержке других детей); от ребенка к учителю (формирование навыков и умений, соответствующих требованиям ФГОС; создание проектов, готовых к использованию во внеучебном процессе); модульность (возможность создания новых направлений работы в процессе совместной деятельности). </w:t>
      </w:r>
      <w:r>
        <w:rPr>
          <w:rFonts w:cs="Times New Roman" w:ascii="Times New Roman" w:hAnsi="Times New Roman"/>
          <w:bCs/>
          <w:sz w:val="28"/>
          <w:szCs w:val="28"/>
        </w:rPr>
        <w:t>Преимущества использования компьютерной техники и Интернет-практик в работе с учащимис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критического мышления, приобретение опыта социального общения, формирование цифровой грамот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тернете база данных пополняется новыми продуктами деятельности педагога и обучающихся; развивается информационная культура школьников, которые получили возможность с</w:t>
      </w:r>
      <w:r>
        <w:rPr>
          <w:rFonts w:cs="Times New Roman" w:ascii="Times New Roman" w:hAnsi="Times New Roman"/>
          <w:sz w:val="28"/>
          <w:szCs w:val="28"/>
        </w:rPr>
        <w:t>оздания презентации, раскрывающей выбранную тему, презентация работы в классе, размещение на сайте проек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олагаемые практические результаты проекта</w:t>
      </w:r>
      <w:r>
        <w:rPr>
          <w:rFonts w:cs="Times New Roman" w:ascii="Times New Roman" w:hAnsi="Times New Roman"/>
          <w:sz w:val="28"/>
          <w:szCs w:val="28"/>
        </w:rPr>
        <w:t xml:space="preserve">: презентация PowerPoint с текстом, изображениями, создание видеофильма; коллективное создание баннера об участниках школьного издательского центра «Звонок». </w:t>
      </w:r>
      <w:r>
        <w:rPr>
          <w:rFonts w:cs="Times New Roman" w:ascii="Times New Roman" w:hAnsi="Times New Roman"/>
          <w:bCs/>
          <w:sz w:val="28"/>
          <w:szCs w:val="28"/>
        </w:rPr>
        <w:t>Мы предлагаем и методические материалы дл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sz w:val="28"/>
          <w:szCs w:val="28"/>
        </w:rPr>
        <w:t>ценарий цифрового повествования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bCs/>
          <w:sz w:val="28"/>
          <w:szCs w:val="28"/>
        </w:rPr>
        <w:t>ритерии оценивания цифрового повествования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bCs/>
          <w:sz w:val="28"/>
          <w:szCs w:val="28"/>
        </w:rPr>
        <w:t>ефлекс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ходе выполнения проекта</w:t>
      </w:r>
      <w:r>
        <w:rPr>
          <w:rFonts w:eastAsia="+mn-ea;Times New Roman" w:cs="Times New Roman" w:ascii="Times New Roman" w:hAnsi="Times New Roman"/>
          <w:b/>
          <w:color w:val="000066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ащиеся овладевают специ</w:t>
        <w:softHyphen/>
        <w:t>альными знаниями, умениями и навыками исследовательского поиск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еть проблемы, структурировать материал, готовить тексты собственных презентаций и выступлений, делать выводы, наблюдать, ставить вопросы, защищать собственные идеи; и навыками, которые можно использовать в жизни: </w:t>
      </w:r>
      <w:r>
        <w:rPr>
          <w:rFonts w:cs="Times New Roman" w:ascii="Times New Roman" w:hAnsi="Times New Roman"/>
          <w:sz w:val="28"/>
          <w:szCs w:val="28"/>
        </w:rPr>
        <w:t xml:space="preserve">практика составления истории, создание фотофильма, обсуждения выполненной работы. </w:t>
      </w:r>
      <w:r>
        <w:rPr>
          <w:rFonts w:cs="Times New Roman" w:ascii="Times New Roman" w:hAnsi="Times New Roman"/>
          <w:bCs/>
          <w:sz w:val="28"/>
          <w:szCs w:val="28"/>
        </w:rPr>
        <w:t>В ходе сотрудничества и взаимодействия участников проект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, выпускников, педагогов, учащихся – проведено интервьюирование, изучение дополнительной литературы, совместная работа со старшими учащимися-консультантами, и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льзовани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нструментов для поиска информации через </w:t>
      </w:r>
      <w:r>
        <w:rPr>
          <w:rFonts w:cs="Times New Roman" w:ascii="Times New Roman" w:hAnsi="Times New Roman"/>
          <w:sz w:val="28"/>
          <w:szCs w:val="28"/>
        </w:rPr>
        <w:t>поисковые системы; и</w:t>
      </w:r>
      <w:r>
        <w:rPr>
          <w:rFonts w:cs="Times New Roman" w:ascii="Times New Roman" w:hAnsi="Times New Roman"/>
          <w:bCs/>
          <w:sz w:val="28"/>
          <w:szCs w:val="28"/>
        </w:rPr>
        <w:t>нструментов для подготовки и визуализации цифрового повеств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ict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нструментов для подготовительной работы со звуком, видео и фотографиям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, ноутбук, фото- и  видеокамера,  сканер. </w:t>
      </w:r>
      <w:r>
        <w:rPr>
          <w:rFonts w:cs="Times New Roman" w:ascii="Times New Roman" w:hAnsi="Times New Roman"/>
          <w:bCs/>
          <w:sz w:val="28"/>
          <w:szCs w:val="28"/>
        </w:rPr>
        <w:t>Сервис для размещения работ участников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icrosoft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SkyDriv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: таким образом происходит формирование новых педагогических практик</w:t>
      </w:r>
      <w:r>
        <w:rPr>
          <w:rFonts w:cs="Times New Roman" w:ascii="Times New Roman" w:hAnsi="Times New Roman"/>
          <w:sz w:val="28"/>
          <w:szCs w:val="28"/>
        </w:rPr>
        <w:t xml:space="preserve">: участие в проекте и осознанный выбор темы цифрового повествования способны помочь ученику в формировании личностного восприятия, эмоционального, оценочного отношения к миру природы и культуры в их единстве, готовит поколение нравственно и духовно зрелых, активных, компетентных гражд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воспитанники издательского центра добились немалых успехов с помощью использованных инструментов и сервисов ИКТ: собран материал о первых переселенцах новой деревни Ново-Алексеевка, в 2012-2013 учебном году разработана структура энциклопедии села, где рассказано и о первых жителях 1907 года, список составлен по метрическим книгам ГАХКа и электронному каталогу РГИА ДВ, разрабатывается электронный сайт «Честь. Достоинство. Слава» о людях села, внесших вклад в его развитие. Готовясь к 65-летию Великой Победы, школьники создали сельскую КНИГУ ПАМЯТИ, в 2013 году при составлении сельской энциклопедии выверяли список всех участников войны села, работали с интернет-сайтами, в том числе «ОБД МЕМОРИАЛ», нашли электронные данные о выбывших: погибших и умерших в госпиталях, на полях сражений, не прописанные нигде, обратились в сельский музей. К 70-летию Великой Победы готовится электронная Книга Памяти, которая будет размещена в Интернете на сайте администрации сел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написания исследовательских работ ребятам предлагается принять участие в рефлексии и ответить на ряд вопросов. Их рассказ записывается на диктофон, затем ребенок повторно слушает записанную беседу, набирает ее на компьютере, уточняет создаваемый текст, затем учит его наизусть и проговаривает на видеокамеру. Так постепенно рефлексия приобретает и вид журналистской работы или видеофильма. Ученица 5 класса: «Что такое исследование? Это изучение какого-то материала. Но это не рассказ о предмете. Это анализ собранного материала. А чтобы проанализировать, надо составить диаграмму или график, чтобы получить ответ на вопрос: что окружающие знают об истории шариковой ручки и какими ручками удобнее писать. Чтобы составить график или диаграмму, открыли документ Excel, в нем написали количество опрошенных и вопрос для них. Вот эта программа и выдала нам диаграмму. Я научилась работать с клавиатурой, компьютерными программами, создавать презентацию, набирать текст и выделять в нем самое главное, сокращать его, искать материал в интернете, узнала о Википедии, научилась копировать, вставлять, изменять картинки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оследних лет воспитанники школьного издательского центра собрали большой фактический материал, на основе которого проведена исследовательская работа и с помощью компьютерной техники созданы многочисленные сборники: «Помнить во имя будущего» (к 100-летию сельской школы), «Книга Памяти участников войны села», «Я помню! Я горжусь» (к 65-летию со дня Великой Победы), «Мы помним!» (к 70-летию начала Великой Отечественной войны), «Созвездие талантов» (о талантливых учениках школы и села), «Дорогие мои земляки», «Гордость школы – ее выпускники», «Юные исследователи истории родного края» с методическими рекомендациями. Несколько лет работает детское объединение «ИКТята», разрабатывающее проекты фильмов о школе, селе, где сочетается журналистская, проектная и исследовательская деятельность. Ребята учатся пользоваться фото- и видеокамерами, редактировать материал с помощью специальных программ и транслировать свой продукт в Интернете. На странице Интернета для всех желающих выложены интересные фильмы о школе, селе. Воспитанники школьного издательского центра не стоят на месте, разрабатывают новые формы работы: в Интернете в Letopisi.ru опубликовали рассказ о своей школе и об истории села, в ходе занятий осваивают компьютерные технологии, основы издательской работ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внедрения материала</w:t>
      </w:r>
      <w:r>
        <w:rPr>
          <w:rFonts w:cs="Times New Roman" w:ascii="Times New Roman" w:hAnsi="Times New Roman"/>
          <w:sz w:val="28"/>
          <w:szCs w:val="28"/>
        </w:rPr>
        <w:t>: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сляция опыта через различные Интернет-сайты, в том числе «МЕТОДКАБИНЕТ.РФ»,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etopis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персональный сайт учителя в Социальной сети работников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новая образовательная практика, созданная в школьном издательском центе «Звонок» МКОУ СОШ № 2 с. Некрасовка с помощью инструментов и сервисов ИКТ, - формирование интереса к истории своего края, воспитание исторического сознания, выработка собственной гражданской позиции - достигнута путем многолетней работы школьников, педагогов и жителей села. Создавая новый образовательный продукт, мы транслируем свой опыт для коллег России через различные интернет-сай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ЦИФРОВ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рождения «Зво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аздника: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учатся организовывать собственный праздник с использованием инструментов и сервисов ИКТ и получат возможность работать с инструментами и сервисами ИК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eastAsia="+mn-ea;Times New Roman" w:cs="Times New Roman" w:ascii="Times New Roman" w:hAnsi="Times New Roman"/>
          <w:color w:val="000066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творческой и исследовательской активности школьников; стимулирование интереса к освоению и использованию компьютерных программ, Интернет-сервисов, работы с аудио- и видео-ресурсами; организация взаимодействия учащихся, педагогов, родителей посредством ИКТ-технологий; формирование навыков публичного представления результатов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рганизации праздн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участниками темы своего проекта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необходимой информации (источники литературы, энциклопедии, ресурсы сети Интернет, общение с учителями и т.д.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 о своем детском объединении: участники, их деятельность в издательском центре (создать и сохранить ссылки)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и анализ собранной информации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сценария проекта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через Дневник.ру, школьный сайт в интернете анкеты участника ИЦ разных лет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презентации подготовленной работы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уализация собственного сообщения с использованием программы Microsoft Office Power Point (выбрать шаблон презентации или создать свой, выбрать шрифт и размер для заголовков и текста слайдов, обозначить заголовки сладов, используя пункты плана, вставить фотографии или картинки, подходящие к пункту плана, дополнить каждый слайд ключевой информацией (эта информация не должна повторяться в тексте «докладчика»)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полученной презентации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на цифровой диктофон своего рассказа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е сохраненного файла в видеоролик с использованием записанного на цифровой диктофон рассказа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ое обсуждение представленных работ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анализ и анализ проведенной работы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ая коррекция проектов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ментальной карты участников прое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ы через интернет-сай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ер с фото всех журналис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ноутбук)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ки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ики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джики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ДЕТСКИЕ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Внимание! Школьная республика «Созвездие» празднует день рождения самого известного в районе школьного издательского центра «Звон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алактика. Созвездия. Звезды. Планеты.  Планета Земля. Регион – Хабаровский край. Муниципальный район – Хабаровский. Сельское поселение – Некрасовка. Улица Ленина, 3. МКОУ СОШ № 2. 1 этаж. Кабинет «Школьный издательский центр «Звон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РОМ – ПРИГЛАШАЕМ В ГОСТИ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о Некрасовк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ЭП о журналист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дательский центр «Звон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звон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воль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птимистич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екрасов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бщенарод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рреспондент-исследовател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щут родит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т детиш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т девчонки, ищут мальчиш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щут давно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гли ведь най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ию нашу с названьем «Звонок»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нимаемся творчеством, лепк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х статей, фотографий, стих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казать вам наше умень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учиться статьи выпуск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че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 нашей организации – НЕСТИ РАДОСТЬ ЛЮДЯМ. Мы многое делаем для этого: собираем материал, обсуждаем его, отбираем наиболее интересный, печатаем, защищаем на конкурсах. Работа большая и кропотливая.  Но эта работа доставляет радость нам, журналистам. Радость от того, что и дети, и взрослые: мамы и папы детей, их бабушки и совсем посторонние люди читают результаты нашего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учен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ложке наших изданий – символ – яркий, жёлтого цвета школьный звонок. Этот символ придумали самые первые журналисты нашей редакции.  Как рассказала наш руководитель Елена Анатольевна, вместе:  с Оксаной Казак, Юлей Ефим</w:t>
      </w: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7799705</wp:posOffset>
            </wp:positionH>
            <wp:positionV relativeFrom="paragraph">
              <wp:posOffset>2026920</wp:posOffset>
            </wp:positionV>
            <wp:extent cx="1557655" cy="14452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вой, Златой Дьячковой, братьями Антоном и Иваном Рекеда и учителем рисования Любовью Сергеевной Доценко  - они выпустили первую школьную настенную газету с символом – звонком. Звонок неравнодушен, он громко и весело звенит. Его цвета – цвета радости и теплоты, которые мы несем людям. Мы интересно живем, замечательно работаем и  учимся самому главному – видеть вокруг себя интересных людей и общаться с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</w:rPr>
        <w:t>Детская презентация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о первых журналист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во предоставляется первым корреспондентам «Звон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ФИЛЬМ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зданном в 2001 году издательском центре ребята занимаются как проектированием (например, школьных газет и журналов, сценариев новых фильмов), так и исследованием истории родного края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в издательский центр пришли пятиклассники. Они учились быть журналистами. Им все было интересно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они пошли в сельский Приход – посмотреть, поговорить. Из этого получилась работа «Из истории сельского Прихода»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эти же ребята решили выйти на большую и очень серьезную тему «Из истории становления Православия в селе», изучили с помощью литературы и источников огромный материал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эту тему сузили, получилось: «Деревенская часовня и ее роль в жизни переселенцев»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отправили работу на конкурсы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оехали в Москву и стали лауреатами. Работа школьников опубликована на портале «Слово». Побывали в московских храмах, в Троице-Сергиевой Лавре, притрагивались к четырехсотлетним стенам лавры, поклонились мощам Пр. Сергия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ребята стали победителями в дистанционном всероссийском конкурсе «Юный архивист» 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 2009 года работает программа детского объединения «Маленькие журналисты-исследователи» для учеников начальной школы.  Была осень, мы гуляли, рассматривали изменившиеся деревья, наблюдали за листочками, придумывали сказки, учились работать с компьютерной техникой, печатать, рисовать. Сказки отправляли на дистанционные конкурсы. На общешкольной линейке ребятам вручали московские грамоты. Так начиналось самоутверждение малыша и создание ученического портфолио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ом классе эти же ребята разработали мультимедийный урок «Динозавры вымерли?» и провели его как Урок Знаний: с помощью ИКТ и Интернет-технологий создали мультимедийные презентации, коротенькие видеофильмы. Ученики в том числе и старших классов с интересом принимали участие в данном уроке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овом учебном году, став пятиклассниками, ребята выполняли серьезные исследовательские работы, учились их грамотно оформлять. В результате получился конечный продукт - небольшие сборники. Это – журналистская деятельность: надо создать проект, собрать материал, встретиться с людьми, изучить литературу, высказать собственное мнение, сделать выводы. Но это - и элементы исследования. Главное – школьникам интересна такая работа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 течение нескольких лет воспитанники издательского центра разными путями собирали материал о первых переселенцах новой деревни Ново-Алексеевка. В 2012-2013 учебном году работали над энциклопедией села, начав ее со списка первых жителей села, который смогли составить по метрическим книгам ГАХКа и электронному каталогу РГИА ДВ. Школьниками разработана энциклопедия, задуман электронный сайт «Честь, Достоинство, Слава» о людях села, внесших вклад в его развитие.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ясь к 65-летию Великой Победы, школьники создали сельскую КНИГУ ПАМЯТИ. В 2013 году воспитанники центра при составлении сельской энциклопедии выверяли список всех участников войны села, работали с интернет-сайтами, в том числе «ОБД МЕМОРИАЛ», нашли электронные данные о выбывших: погибших и умерших в госпиталях, на полях сражений, не прописанные нигде, обратились в сельский музей. К 70-летию Великой Победы готовится электронная Книга Памяти, которая будет размещена в Интернете на сайте администрации села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и выпущены. Что дальше? Решено провести Урок Памяти. Дети дома готовили презентации с отсканированными фотографиями прадедов- участников войны и трудового фронта, на уроке смотрели созданный школьниками издательского центра фильм. Урок готовили и проводили восьмиклассники. Самое главное произошло после урока: малыши, выходя из школы, продолжали разговор о родственниках – участниках войны, перебивали друг друга, шумели. Значит, этот урок не прошел даром. В 2011 учебном году повторили Урок Памяти, но провели его по-другому: ребята из детского объединения «ИКТята» создали фильм с использованием записанных на видео рассказов детей и взрослых. Детская реакция на проведенный Урок Памяти оказалась такой же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лет воспитанники школьного издательского центра собрали большой фактический материал, на основе которого проведена исследовательская работа и с помощью компьютерной техники созданы многочисленные сборники: «Помнить во имя будущего» (к 100-летию сельской школы), «Книга Памяти участников войны села», «Я помню! Я горжусь» (к 65-летию со дня Великой Победы), «Мы помним!» (к 70-летию начала Великой Отечественной войны), «Созвездие талантов» (о талантливых учениках школы и села), «Дорогие мои земляки», «Гордость школы – ее выпускники», «Юные исследователи истории родного края» с методическими рекомендациями. На странице Интернета для всех желающих выложены интересные фильмы о школе, селе.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й воспитанники объединения осваивают компьютерные технологии, основы издательской работы. Вся работа школьного издательского центра направлена на воспитание личности, человека, который в школе с удовольствием играет в журналистов. Не все дети будут ими в дальнейшем. Но у многих из них сохранится интерес к жизни, к окружающим людям, будут сформированы навыки общения и интеллигентности. Школьный издательский центр продолжает работу, появляются идеи, новые формы работы. Все это – ради наших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БИБЛИОГРАФИЧЕСКИХ ССЫ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сутствует, так как внеурочное мероприятие подготовлено из опыта работы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 учащихся в современном образовательном пространстве: Сборник статей / Под общей редакцией к. пс. н. А. С. Обухова. - М.: НИИ школьных технологий, 2006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нков, А. И. Методические рекомендации участникам конкурса «Я – исследователь». - М.: Библиотека журнала «Исследовательская работа школьников», 2007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нков, А. И. Методика исследовательского обучения дошкольников. - Самара: Издательство «Учебная литература», издательство «Федоров», 2010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нков, А. И. Методика исследовательского обучения младших школьников. - Самара: Издательство «Учебная литература», издательство «Федоров», 2010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нков, А.И. Принципы исследовательского обучения//Директор школы.-2008.-№9.-С.50-55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чиков В. И. Антропологический смысл содержания дополнительного (восполняющего) образования. Исследователь, научно-методический журнал. 2010. № 1-2 (5-6), с.10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НЫЕ ИНТЕРНЕТ-САЙ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go.mail.ru/search_video?mailru=1&amp;q=моу сош 2 с. некрасовка&amp;fr=web_videorb" \l "d=3774033547&amp;sig=a254c92d74&amp;i=mail%2Fnaumova1951%2F_myvideo%2F7&amp;s=mailru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go.mail.ru/search_video?mailru=1&amp;q=%D0%BC%D0%BE%D1%83%20%D1%81%D0%BE%D1%88%202%20%D1%81.%20%D0%BD%D0%B5%D0%BA%D1%80%D0%B0%D1%81%D0%BE%D0%B2%D0%BA%D0%B0&amp;fr=web_videorb#d=3774033547&amp;sig=a254c92d74&amp;i=mail%2Fnaumova1951%2F_myvideo%2F7&amp;s=mailru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Footnote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esearcher.ru/issledovaniya/pedagogika/a_3t9d7f.html</w:t>
        </w:r>
      </w:hyperlink>
    </w:p>
    <w:p>
      <w:pPr>
        <w:pStyle w:val="Footnote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go.mail.ru/search_video?q=моу сош 2 с некрасовка &amp;fr=web_videorb" \l "d=4112065774&amp;sig=b3f929328b&amp;i=mail%2Fnaumova1951%2F_myvideo%2F7&amp;s=mailru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go.mail.ru/search_video?q=%D0%BC%D0%BE%D1%83%20%D1%81%D0%BE%D1%88%202%20%D1%81%20%D0%BD%D0%B5%D0%BA%D1%80%D0%B0%D1%81%D0%BE%D0%B2%D0%BA%D0%B0%20&amp;fr=web_videorb#d=4112065774&amp;sig=b3f929328b&amp;i=mail%2Fnaumova1951%2F_myvideo%2F7&amp;s=mailru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Footnote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etopisi.ru/index.php/%D0%A8%D0%BA%D0%BE%D0%BB%D0%B0_%E2%84%962_(%D1%81._%D0%9D%D0%B5%D0%BA%D1%80%D0%B0%D1%81%D0%BE%D0%B2%D0%BA%D0%B0,_%D0%A5%D0%B0%D0%B1%D0%B0%D1%80%D0%BE%D0%B2%D1%81%D0%BA%D0%B8%D0%B9_%D1%80%D0%B0%D0%B9%D0%BE%D0%BD,_%D0%A5%D0%B0%D0%B1%D0%B0%D1%80%D0%BE%D0%B2%D1%81%D0%BA%D0%B8%D0%B9_%D0%BA%D1%80%D0%B0%D0%B9))</w:t>
        </w:r>
      </w:hyperlink>
    </w:p>
    <w:p>
      <w:pPr>
        <w:pStyle w:val="Footnote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xn--80achddrlnpe7bi.xn--p1ai/index.php/publications/dopobrazovanie/1012-naumova.html</w:t>
        </w:r>
      </w:hyperlink>
    </w:p>
    <w:p>
      <w:pPr>
        <w:pStyle w:val="Footnote"/>
        <w:numPr>
          <w:ilvl w:val="2"/>
          <w:numId w:val="7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umova-elena-anatolevn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участника школьного издательского центра «Зво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издательский центр работает в течение двенадцати лет. За это время в нем обучилось шесть поколений учащихся (первые уже закончили институты, имеют семьи, малыши пошли учиться в 3-й и 6-й классы). Собрано огромное количество материала, создано много школьных газет, журналов, сборников. Ребята занимаются в детских объединениях «Юные журналисты», «Некрасовские ИКТята», «Литературная студия», «Юные исследователи истории родного края», основная  идея которых  - формирование общественно активной личности, способной реализовать себя в обществе, участие в социально значимых мероприятиях через использование инструментов и сервисов ИКТ. Работая над выпусками школьных газет, журналов, видеофильмов, ученики разрабатывают проекты, проводят исследования. Эта деятельность способствует развитию теоретического, творческого мышления, формированию операционного мышления, направленного на развитие навыков и умений, применения современных компьютерных технологий. Постепенно в школе создавался детский издательский центр. Подошло время проанализировать результативность работы школьного издательского цент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аботы в школьном издательском центре «Звонок» (далее ИЦ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 занимались в ИЦ?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Ваших занятий?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ично Вам дали занятия в ИЦ?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е ли Вы в жизни знания, полученные в ИЦ?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ния издательскому центру и его руководител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те ИНТЕРЕСНОЕ (можно и нужно – смешное) коллективное выступление: «Наша жизнь в ИЦ»</w:t>
      </w:r>
    </w:p>
    <w:p>
      <w:pPr>
        <w:pStyle w:val="Normal"/>
        <w:spacing w:lineRule="auto" w:line="240" w:before="0" w:after="0"/>
        <w:rPr>
          <w:rStyle w:val="Body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Body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Body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Body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Body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Б</w:t>
      </w:r>
    </w:p>
    <w:p>
      <w:pPr>
        <w:pStyle w:val="Normal"/>
        <w:spacing w:lineRule="auto" w:line="240" w:before="0" w:after="0"/>
        <w:ind w:firstLine="709"/>
        <w:jc w:val="center"/>
        <w:rPr>
          <w:rStyle w:val="Body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Bodytext1"/>
          <w:rFonts w:cs="Times New Roman" w:ascii="Times New Roman" w:hAnsi="Times New Roman"/>
          <w:b/>
          <w:color w:val="000000"/>
          <w:sz w:val="28"/>
          <w:szCs w:val="28"/>
        </w:rPr>
        <w:t>Рефлекс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ая тема проек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ек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чему выбрана эта тем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ому будет интересен проект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абота была проведена для того, чтобы собрать информац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отографий и/или рисун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программа была использована для создания «цифрового» проекта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ругие технические средства были использованы в процессе работы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какими трудностями пришлось столкнуться в процессе работы? Удалось ли с ними справиться? Каким образом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важное, что вы удалось узнать в процессе работы над «цифровым» повествованием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полнительной информацией вы бы еще хотели поделиться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ы выбрали именно эту тему исследования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актуальность Вашей работ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ее проблема, гипотеза, объект и предмет? Доказали ли Вы справедливость гипотез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цель Вы перед собой ставили и сумели ли ее достичь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задачи, которые Вы решал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ы этапы Вашей работ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сточники были изучен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ем и для чего вы встречались? Сколько человек вы опросил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Вы использовали анкетирование? Назовите вопросы анкетирова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иаграмма (график)? Для чего он Вам понадобился? Как Вы его строили? Ваш график начинается с нуля? Или с другой цифр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ксперименты и зачем Вы проводили? Что они дали для Вашей работ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удности (затруднения) Вы испытывали при выполнении работы? Как их решали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какого времени Вы работали над изучением и решением проблемы? Почему так долго (или так недолго)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еще раз тему исследования. Как вы думаете: вы ее раскрыли? (например, какова же роль …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 как Вы апробировали свою работу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задают для того, чтобы выяснить, кто писал работу: Вы сами или Ваш руководитель. Кто писал Вашу исследовательскую работу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опросы Вам задавали? С какими Вы справились, с какими – нет? Почему?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первые были на большом публичном выступлении. Каковы ваши чувства? Чем Ваше выступление на районной конференции отличалось от школьной и районной предварительной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ы ли Вы своей работой? Чему Вы научились в ходе своей работ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Cs/>
        <w:color w:val="000000"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bCs/>
        <w:color w:val="000000"/>
        <w:sz w:val="18"/>
        <w:szCs w:val="18"/>
        <w:lang w:eastAsia="ru-RU"/>
      </w:rPr>
      <w:t>Краевой дистанционный конкурс «Путь к успеху»</w:t>
    </w:r>
  </w:p>
  <w:p>
    <w:pPr>
      <w:pStyle w:val="Header"/>
      <w:rPr>
        <w:rFonts w:ascii="Times New Roman" w:hAnsi="Times New Roman" w:eastAsia="Times New Roman" w:cs="Times New Roman"/>
        <w:color w:val="000000"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color w:val="000000"/>
        <w:sz w:val="18"/>
        <w:szCs w:val="18"/>
        <w:lang w:eastAsia="ru-RU"/>
      </w:rPr>
      <w:t>Номинация 2. «Сетевые социальные сервисы и инструменты ИКТ в современной образовательной практике»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sz w:val="18"/>
        <w:szCs w:val="18"/>
        <w:lang w:eastAsia="ru-RU"/>
      </w:rPr>
      <w:t>Сценарий проведения внеурочного мероприятия с использованием сетевого социального сервиса и инструмента ИКТ</w:t>
    </w:r>
  </w:p>
  <w:p>
    <w:pPr>
      <w:pStyle w:val="Normal"/>
      <w:spacing w:lineRule="auto" w:line="240" w:before="0" w:after="0"/>
      <w:rPr/>
    </w:pPr>
    <w:r>
      <w:rPr>
        <w:rFonts w:eastAsia="Times New Roman" w:cs="Times New Roman" w:ascii="Times New Roman" w:hAnsi="Times New Roman"/>
        <w:sz w:val="18"/>
        <w:szCs w:val="18"/>
        <w:lang w:eastAsia="ru-RU"/>
      </w:rPr>
      <w:t>Внеурочное мероприятие «День рождения «Звонка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1">
    <w:name w:val="bodytext1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lore.live.com/skydrive" TargetMode="External"/><Relationship Id="rId3" Type="http://schemas.openxmlformats.org/officeDocument/2006/relationships/hyperlink" Target="http://explore.live.com/skydrive" TargetMode="External"/><Relationship Id="rId4" Type="http://schemas.openxmlformats.org/officeDocument/2006/relationships/hyperlink" Target="http://explore.live.com/skydrive" TargetMode="External"/><Relationship Id="rId5" Type="http://schemas.openxmlformats.org/officeDocument/2006/relationships/image" Target="media/image1.gif"/><Relationship Id="rId6" Type="http://schemas.openxmlformats.org/officeDocument/2006/relationships/hyperlink" Target="http://researcher.ru/issledovaniya/pedagogika/a_3t9d7f.html" TargetMode="External"/><Relationship Id="rId7" Type="http://schemas.openxmlformats.org/officeDocument/2006/relationships/hyperlink" Target="http://letopisi.ru/index.php/&#1064;&#1082;&#1086;&#1083;&#1072;_&#8470;2_(&#1089;._&#1053;&#1077;&#1082;&#1088;&#1072;&#1089;&#1086;&#1074;&#1082;&#1072;,_&#1061;&#1072;&#1073;&#1072;&#1088;&#1086;&#1074;&#1089;&#1082;&#1080;&#1081;_&#1088;&#1072;&#1081;&#1086;&#1085;,_&#1061;&#1072;&#1073;&#1072;&#1088;&#1086;&#1074;&#1089;&#1082;&#1080;&#1081;_&#1082;&#1088;&#1072;&#1081;))" TargetMode="External"/><Relationship Id="rId8" Type="http://schemas.openxmlformats.org/officeDocument/2006/relationships/hyperlink" Target="http://www.xn--80achddrlnpe7bi.xn--p1ai/index.php/publications/dopobrazovanie/1012-naumova.html" TargetMode="External"/><Relationship Id="rId9" Type="http://schemas.openxmlformats.org/officeDocument/2006/relationships/hyperlink" Target="http://nsportal.ru/naumova-elena-anatolevna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22:00Z</dcterms:created>
  <dc:creator>МОУ СОШ №2</dc:creator>
  <dc:description/>
  <dc:language>en-US</dc:language>
  <cp:lastModifiedBy>МОУ СОШ №2</cp:lastModifiedBy>
  <dcterms:modified xsi:type="dcterms:W3CDTF">2013-09-26T07:24:00Z</dcterms:modified>
  <cp:revision>1</cp:revision>
  <dc:subject/>
  <dc:title/>
</cp:coreProperties>
</file>