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тие речи как необходимо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 личностного развития реб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Ранний возраст связан с обретением ребенком речи, благодаря чему существенно ускоряется процесс развития самосознания ребенка, его личности в целом. Через активное речевое общение с окружающими людьми ребенок получает основную информацию, необходимую для его личностного развития. Речь содержит в себе словесные поощрения и наказания, средства контроля и самоконтроля поведения. Она же является носителем правил и норм, которым подчиняется ребенок. С усвоением речи качественно перестраивается, ускоряется процесс развития ребенка как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Этапы формирования ре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— подготовительный — до одного года;</w:t>
      </w:r>
    </w:p>
    <w:p>
      <w:pPr>
        <w:pStyle w:val="Normal"/>
        <w:rPr/>
      </w:pPr>
      <w:r>
        <w:rPr/>
        <w:t>2-й — преддошкольный  — до 3 лет;</w:t>
      </w:r>
    </w:p>
    <w:p>
      <w:pPr>
        <w:pStyle w:val="Normal"/>
        <w:rPr/>
      </w:pPr>
      <w:r>
        <w:rPr/>
        <w:t>3-й — дошкольный — до 7 лет;</w:t>
      </w:r>
    </w:p>
    <w:p>
      <w:pPr>
        <w:pStyle w:val="Normal"/>
        <w:rPr/>
      </w:pPr>
      <w:r>
        <w:rPr/>
        <w:t>4-й — шк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ети преддошкольного возраста (в д.с. 5-6 лет) уже всё понимают и практически всё умеют, у них сформировались какие-то моральные устои. Их словарь  увеличивается на 1000—1500 слов, значительно расширяется и кругозор. Познавательная активность в этом возрасте очень высокая. Дети интересуются явлениями окружающей жизни, поэтому задают очень много вопросов, причём конкретных и сложных. И требуют полной, порой энциклопедической информ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этом возрасте  начинают проявляться индивидуальные особенности и недостатки речевого развития детей. Это происходит потому, что именно в данный период (в среднем в 5 лет) завершается становление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Умение общаться со сверстниками и другими людьми — одно из необходимых условий нормального личностного и социального развит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Плохо говорящие дети, начиная осознавать свой недостаток, становятся молчаливыми, застенчивыми, нерешительными; затрудняется их общение с другими людьми (взрослыми и сверстниками), снижается познавательная активность. Это происходит потому, что ребенок с различными речевыми дефектами становится «сложным» собеседником; ему трудно быть понятым другими. Поэтому всякая задержка, любое нарушение в ходе развития речи отрицательно отражаются на его деятельности и поведении, а значит, и на формировании лич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стоит начинать беспокои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если ребенок смягчает все звуки: «кися», «тяйник» ит.д.; в одном случае у ребенка речевое нарушение, в другом, может быть, психологические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если ребенок оглушает звонкие согласные: б, г, д, а возможно еще и в, з, 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если ребенок искажает звуки, то есть «картавит, гнусавит, шепеляви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если ребенок не произносит звуки ш, ж, щ, с, з, й, л, ль,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если ребенок в возрасте 5,5 лет не произносит звуки р, р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ый родитель стремиться к тому, чтобы его ребенок вырос гармонично развитым – был крепким и здоровым, умным, успешным и удачным. Хорошая речь – важнейшее условие всестороннего полноценного развития ребенка. Чем богаче и правильнее его речь, тем легче ему высказывать свои мысли, тем шире его возможности в познании окружающей действительности, содержательнее и полноценное отношения со сверстниками и взрослыми, тем активнее осуществляется его психическое развитие. Полноценное развитие личности ребенка невозможно без воспитания у него правильн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говорить больше с ребе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озвучивать любую ситу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говорить просто, четко, внятно проговаривая каждое слово, фра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нимать и поддерживать его желание вступить с вами в конт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уважать попытки говор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читать короткие стихи и сказ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ратить внимание на развитие мелкой мотор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фонематический слу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ходимым условием нормального развития речи является наличие благоприятной языковой среды. Чем больше ребенок общается с близкими людьми и родителями, тем интенсивнее и качественнее происходит его речевое развитие и личност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55:00Z</dcterms:created>
  <dc:creator>александр</dc:creator>
  <dc:description/>
  <cp:keywords/>
  <dc:language>en-US</dc:language>
  <cp:lastModifiedBy>александр</cp:lastModifiedBy>
  <dcterms:modified xsi:type="dcterms:W3CDTF">2013-09-26T11:55:00Z</dcterms:modified>
  <cp:revision>2</cp:revision>
  <dc:subject/>
  <dc:title/>
</cp:coreProperties>
</file>