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10.6pt;margin-top:-18.9pt;width:233.95pt;height:215.95pt;mso-wrap-style:none;v-text-anchor:middle" type="_x0000_t172">
            <v:path textpathok="t"/>
            <v:textpath on="t" fitshape="t" string=" &#10;Дубынин &#10; Виктор Петрович&#10;&#10;" style="font-family:&quot;Impact&quot;;font-size:12pt"/>
            <v:fill o:detectmouseclick="t" color2="#cc00cc"/>
            <v:stroke color="#cc99ff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41910</wp:posOffset>
            </wp:positionV>
            <wp:extent cx="1942465" cy="266192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Дубы́нин Ви́ктор Петро́вич (1 февраля 1943, поселок городского типа Мартюш, Каменский район, Свердловская область — 22 ноября 1992, Москва) — советский и российский военачальник, начальник Генерального штаба — первый заместитель министра обороны РФ (1991—1992). Генерал армии, Герой Российской Федерации (11 ноября 2003, посмертн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Биографи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одился в пгт Мартюш, Каменского района, Свердловской области. Семья его родителей была сослана туда на поселение в 1937 году. В 1946[1] или в 1948[2] году они смогли вернуться в родное село Большая Рига Галкинского района Курганской области (с 1 февраля 1963 года село в Шумихинском районе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 1951 года, учился в старом здании старой школы в с. Большая Рига. Окончил 9 классов, и школу перевели на восьмилетнее образование. Вскоре был создан вечерний 10-й класс, закрытый в апреле 1961 года. Дубынин получил аттестат в селе Галкино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                     </w:t>
      </w:r>
      <w:r>
        <w:rPr>
          <w:b/>
          <w:color w:val="0000FF"/>
          <w:sz w:val="28"/>
          <w:szCs w:val="28"/>
        </w:rPr>
        <w:t>Военная служба в СССР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Советской Армии с 1961 года. Окончил Дальневосточное танковое училище в городе Благовещенске (Амурской области) (1964 год). Командовал танковым взводом, дислоцированном в городе Печи, недалеко от Борисова, Белорусская ССР. С 1970 — командир танковой роты, с 1971 — командир танкового батальон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1973 году окончил высшие офицерские курсы в Москве. В 1974 году поступил и в 1978 году заочно окончил Военную академию бронетанковых войск имени Р. Я. Малиновского, С 1975 — начальник штаба танкового полка. С 1976 года — командир танкового полка. С 1979 по 1982 годы — командир танковой дивизии (45-я гв.тд, БВО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1984 году окончил Военную академию Генерального штаба ВС СССР и получил назначение в Казахстан. А через две недели последовал новый приказ — на должность заместителя командующего 40-й армией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color w:val="0000FF"/>
          <w:sz w:val="28"/>
          <w:szCs w:val="28"/>
        </w:rPr>
        <w:t>Афганская войн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 1984 года — заместитель командующего, а с 30 апреля 1986 по 1 июня 1987 года — командующий 40-й общевойсковой армией Туркестанского военного округа. Войска этой армии составляли основную часть Ограниченного контингента советских войск в Афганистане. На посту командующего армией Дубынин планировал и осуществлял основные боевые операции советских войск. В условиях частичного вывода советских войск из Афганистана, Дубынин пересмотрел тактику советских войск, перейдя от беспрерывных боевых действий по всей территории страны к последовательным тщательно подготовленным боевым операциям по уничтожению ключевых опорных пунктов моджахеддов. Каждая такая операция наносила существенный урон противнику, на несколько месяцев приводила к прекращению или существенному ослаблению партизанского движения в регионах. Умел воевать «малой кровью». За год его командования армией численность безвозвратных потерь снизилась в 2 раза в сравнении с 1984—1985 годам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color w:val="0000FF"/>
          <w:sz w:val="28"/>
          <w:szCs w:val="28"/>
        </w:rPr>
        <w:t>Последние годы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С июня 1987 года — командующий 7-й танковой армией в Белорусском военном округе (Борисов). С мая 1988 года — начальник штаба — первый заместитель командующего войсками Киевского военного округа. С июня 1989 года — командующий Северной группой войск на территории Польши, в трудных условиях кризиса власти в СССР сумел выполнить её организованный вывод из Польши в Тверскую област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1992 году власти Республики Беларусь предложили ему должность министра обороны. Дубынин отказался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казом Президента Российской Федерации Б. Н. Ельцина № 613 от 10 июня 1992 года генерал-полковник В. П. Дубынин назначен начальником Генерального штаба Вооруженных Сил — первым заместителем Министра обороны Российской Федерации. Несмотря на относительную молодость для такого высокого поста, Дубынин сумел проявить себя грамотным и принципиальным руководителем. К его заслугам относят удержание Президента РФ Б. Н. Ельцина от ряда непродуманных решений в военной сфере (некоторые были реализованы впоследствии), прежде всего в области ядерных сил. Министр обороны П. С. Грачев находился под влиянием Дубынина, относился к нему с уважением и согласовывал с ним все свои решения (что прекратил делать при преемнике последнего)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последние месяцы жизни у Дубынина был обнаружен стремительно развивавшийся рак. По представлению П. С. Грачева указом Президента Российской федерации от 5 октября 1992 года В. П. Дубынину было присвоено воинское звание генерал армии. Он стал третьим человеком в Российской Федерации, которому было присвоено это воинское звание. Министр обороны лично приехал в больницу к Дубынину и вручил ему новые погоны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 ноября 1992 года генерал армии В. П. Дубынин скончался. Похоронен в Москве на Новодевичьем клад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color w:val="0000FF"/>
          <w:sz w:val="28"/>
          <w:szCs w:val="28"/>
        </w:rPr>
        <w:t>Памят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пгт Мартюш есть ул. Виктора Дубынин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селе Большая Рига Шумихинского района Курганской области открыт музей генерала армии Героя Российской Федерации В. П. Дубынин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споряжением Правительства РФ от 17 сентября 2003 года № 1350-р имя В. П. Дубынина присвоено Рязанскому военному автомобильному институту, который с того времени именовался: «Рязанский военный автомобильный институт имени генерала армии В. П. Дубын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2832"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град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ерой Российской Федерации (11 ноября 2003) — за проявленное личное мужество и умелое руководство войсками в ходе боевых действий в Афганистане (посмертно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рден Красного Знам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рден «За службу Родине в Вооружённых Силах СССР» II степ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рден «За службу Родине в Вооружённых Силах СССР» III степ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дали, в т.ч.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Юбилейная медаль «За воинскую доблесть. В ознаменование 100-летия со дня рождения Владимира Ильича Ленина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Юбилейная медаль «50 лет Вооружённых Сил СССР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Юбилейная медаль «60 лет Вооружённых Сил СССР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даль «За безупречную службу» I степ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даль «За безупречную службу» II степ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даль «За безупречную службу» III степен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ностранные награ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2:00Z</dcterms:created>
  <dc:creator>User</dc:creator>
  <dc:description/>
  <cp:keywords/>
  <dc:language>en-US</dc:language>
  <cp:lastModifiedBy>User</cp:lastModifiedBy>
  <cp:lastPrinted>2013-02-04T18:05:00Z</cp:lastPrinted>
  <dcterms:modified xsi:type="dcterms:W3CDTF">2013-02-04T13:07:00Z</dcterms:modified>
  <cp:revision>2</cp:revision>
  <dc:subject/>
  <dc:title/>
</cp:coreProperties>
</file>