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 мәктәпкәчә белем учреждение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баш балалар бакча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1.3pt;width:224.2pt;height:41.2pt;mso-wrap-style:none;v-text-anchor:middle;mso-position-vertical:top" type="_x0000_t136">
            <v:path textpathok="t"/>
            <v:textpath on="t" fitshape="t" string="Әбидә кунакта" style="font-family:&quot;Times New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ечкенәләр төркемендә үткәрелгән фольклор – кичә сценарие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кв. категорияле тәрбияче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афина Фәйрүзә Габделх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Әбидә куна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ат: Балаларны фольклор әсәрләре аша рухи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яктан баету, әби-бабайларның гореф-гадәтләре 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>белән таныштыру .Бармак уеннары  аша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балаларның иҗади уйлау сәләтен,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фантазиясен, игътибарлыкны, ритмны тою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һәм фикерләү сәләтен үстерү. Бармакларның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изгерлеген, җитезлеген артты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чә барыш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да авыл өе күренеше. Әби оекбаш бәйләп утыра. Балалар атка утырып әбинең өе яныннан киләләр. Тәрбияче атны «Тыр!» дип туктатып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енә, балалар, без әбиләргә килеп тә җитт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би сөйләнә-сөйләнә өйдән чы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алар: Исәнмесез, саумысы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Нигә кәҗә саумыйсы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Әтәчегез күкәй салг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Нигә чыгып алмыйсы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би:-Исәмесез, исәнмесез, балакайлар! Бик армадыгызмы? Нәрсәгә утырып килдеге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алар: Юк, әбекәй, арымадык. Атка утырып килде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би: Сез килгәч, миңа бигрәк күңелле булып китте. Юкса көннәр буе япа-ялгыз яшәп ята идем.Әйдәгез, балакайларым,узыгыз түргә,бергә-бергә күңел ачарбыз, уйнарбыз,биеп-җырлап алырбыз,тәмле итеп чәй эчәрбез. Кая әле самавырымны куеп чыгый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әрбияче: Әби чәй куеп торсын. Ә без сезнең белән келәм өстенә утырыйк әл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би: Самавыр кайнаганчы сезнең белән уйнап торыйк әле.Без яшь вакытта, менә сезнең кебек кечкенә чакта җырларга, биергә, бармак уеннары уйнарга бик ярата ид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ә берсе әле дә истә. Сезгә дә уйнап күрсәтимме? (Әби бер баланы үз янына чакырып алып, баланың бармакларын күрсәтеп сөй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армак, барма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йда булдың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у абый белә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рманга бард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Бу абый белә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ырда йөр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у абый белә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отка ашад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у энем белә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Җыр җырлад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сы ашаган, бусы ашаган, бусы ашаган, бусы ашаг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сы кечкенә булг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тер-кетер казан төбе кимергә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Шулай такмаклап, әби баланың уч төбен кытыклы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әрбияче: Балалар, әби бигрәк матур уен белә икән. Әйдәгез әле без дә әбигә бер уен уйнап күрсәтик. (Балалар тәрбияче белән бергә «кечкенә кешеләр» уенын уйныйла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әрбияче: Балалар, безнең «кечкенә кешеләребез» бар. Әйдәгез әле, күрсәтик аларны бер-беребегә! Менә безнең нинди җитез, шук кешеләребез бар бит. (Балалар бармакларын күрсәтәләр). Менә әтәч кычкырды: Кикрикүк! Кикрикүк! Кешеләр сикереп тордылар һәм гимнастика ясарга керештелә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Аякларыбыз атлыйл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ып-тып, тып-тып</w:t>
      </w:r>
    </w:p>
    <w:p>
      <w:pPr>
        <w:pStyle w:val="Normal"/>
        <w:rPr/>
      </w:pPr>
      <w:r>
        <w:rPr>
          <w:sz w:val="32"/>
          <w:szCs w:val="32"/>
        </w:rPr>
        <w:tab/>
        <w:t>Аннан соң сикерәлә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ер-ике, бер-и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ер-ике, бер-и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Ә аннан соң аякл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ып-тып-тып йөгерделә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Соңыннан туктадыл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Һәм утырып ял иттелә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ечкенә кешеләр» сукмак буйлап урманга сәяхәткә киттеләр. Елгага килеп җиттеләр һәм басма аша чыга башладылар. Чыгып җиткәндә суга егылып төштеләр (ике аяк арас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й,ой батабыз!</w:t>
      </w:r>
    </w:p>
    <w:p>
      <w:pPr>
        <w:pStyle w:val="Normal"/>
        <w:rPr/>
      </w:pPr>
      <w:r>
        <w:rPr>
          <w:sz w:val="32"/>
          <w:szCs w:val="32"/>
        </w:rPr>
        <w:t>-Әйдәгез,чыптыр-чыптыр йөзеп чыгабыз! Йөзеп чыгалар. Ә анда куянкай утыра (куян тәрбияченең кул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сәнмесез, дусларым! Кая киттегез бола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Урманны сагындык, сине сагындык, куянкай. Тик менә суга егылып төштек.-Әйдәгез, дусларым, сикерә-сикерә качышлы уйныйбыз, җылынырсыз да шун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 1-2-3 дигәнче качып бетегез. Ә аннан соң мин сезне эзлим. Балалар, «кечкенә кешеләрне» төрле җирләргә яшерәләр һәм куян эзли, таба алмаса «Сез кайда, чыгыгыз сикереп!» дип әйтә һәм «кечкенә кешеләр» сикереп чыгалар.</w:t>
      </w:r>
    </w:p>
    <w:p>
      <w:pPr>
        <w:pStyle w:val="Normal"/>
        <w:rPr/>
      </w:pPr>
      <w:r>
        <w:rPr>
          <w:sz w:val="32"/>
          <w:szCs w:val="32"/>
        </w:rPr>
        <w:t>-Ой, балалар, кич тә булып беткән инде. Шундый күңелле уйнадык куян белән, тик өйгә кайтырга кирәк. Әйдәгез, агач башына үрмәләп менеп өйне карыйк әле. Күренәме? Әйдәгез алайса, сикереп төшик тә, кайтып ки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Кешеләр»куян белән саубуллашып кайтып китәләр һәм өйләренә-кесәләренә кереп, ятып йоклыйл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би: Һай кайлардан өйрәнеп беттегез бу уеннарны. Менә утыра торгач, тагын бер уен искә төште ә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 яшь чакта тәңкә салыш уены уйный идек. Сезгә дә шул уенны өйрәтим әле. (Тәңкә салыш уены уйнау.) Әби: Балалар, әле сез тагында күңеллерәк уеннар уйлап табарсыз. Балалар, бу уен сезгә ошадымы? (Балалардан җаплар алына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әрбияче: Балалар, әйдәгез без дә әбинең күңелен күрик. Җырлап, биеп күрсәтик. Тели икән, әби үзе дә безнең белән җырласын-уйнасы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Әби: Балалар, мин бик карт инде, менә монда утырып сезне карап кына торыйм.(Әби сандыгы өстенә утыр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Җырлы уен «Кәрия-Зәкәр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Балалар түгәрәктә җырлап әйләнәлә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ен тәмамлангач, әби балаларны мак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әрбияче: Ә хәзер «Әпипә» бию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би: И-и-и, балалар, бик күңелле булды әле бу. Бик матур биисез икән. Рәхмәт инде сезгә, рәхмәт. Күңелемне дә күтәрдегез. Тагын шулай килегез яме. Ә хәзер, әйдәгез, чәй эчәбе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чә тәмам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32:00Z</dcterms:created>
  <dc:creator>я</dc:creator>
  <dc:description/>
  <cp:keywords/>
  <dc:language>en-US</dc:language>
  <cp:lastModifiedBy>САЛИСЭ</cp:lastModifiedBy>
  <cp:lastPrinted>2009-01-06T20:15:00Z</cp:lastPrinted>
  <dcterms:modified xsi:type="dcterms:W3CDTF">2013-09-26T15:35:00Z</dcterms:modified>
  <cp:revision>10</cp:revision>
  <dc:subject/>
  <dc:title>Тема: Әбидә кунакта</dc:title>
</cp:coreProperties>
</file>