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ние электронных образовательных ресурсов в ходе ознакомления старших дошкольников с историей Кировского района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р Пискунова О.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чего начинается Родина? В современном мире этот вопрос вновь обрёл актуальность. Всё больше внимания уделяется нравственному становлению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овь к родным и близким, к своей малой Родине является самым первым уроком отношения к окружающим людям и ми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интересовав ребёнка историей своего района и города, вызвав гордость за его жителей, мы привьём уважительное отношение к истории и культуре  страны, других стран и нар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частую мы встречаемся с тем, что и родители наших воспитанников мало знают и интересуются историей  города, в котором им посчастливилось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этим работа по знакомству с историей района проводится одновременно с детьми и их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ряду с чтением художественной литературы, беседами и другими традиционными формами работы, используем 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информационных образовательных ресурсов позволяет сделать образовательный процесс для дошкольников информационно ёмким, зрелищным, комфор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ыли созданы и использованы в работе следующие презентации: «Мой район Ульянка», «История Киров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создании презентации использованы редкие фотографии. Огромное количество информации, полученной из газетных статей, книг и интернет-ресурсов было адаптировано к уровню старших до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родителей были проведены  родительские собрания и круглый стол  по данной теме с использованием презент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же презентации опубликованы на сайте детского сада. Это позволило родителям возвращаться к предложенному материалу для уточнения информации в домашни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ование ИКТ способствует повышению качества образовательного процесса: педагоги получают возможность профессионального общения с широкой аудиторией пользователе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ение ЭОР в работе с детьми служит повышению познавательного интер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использование информационных технологий в образовании даёт возможность существенно обогатить, качественно обновить воспитательно- образовательный процесс в ДОУ и повысить его эффекти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8:02:00Z</dcterms:created>
  <dc:creator>Геннадий</dc:creator>
  <dc:description/>
  <cp:keywords/>
  <dc:language>en-US</dc:language>
  <cp:lastModifiedBy>Геннадий</cp:lastModifiedBy>
  <dcterms:modified xsi:type="dcterms:W3CDTF">2013-09-26T18:03:00Z</dcterms:modified>
  <cp:revision>1</cp:revision>
  <dc:subject/>
  <dc:title>Использование электронных образовательных ресурсов в ходе ознакомления старших дошкольников с историей Кировского района</dc:title>
</cp:coreProperties>
</file>