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пульс тела выражается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 2)  </w:t>
      </w:r>
      <w:r>
        <w:rPr>
          <w:rFonts w:cs="Times New Roman" w:ascii="Times New Roman" w:hAnsi="Times New Roman"/>
          <w:sz w:val="24"/>
          <w:szCs w:val="24"/>
          <w:lang w:val="en-US"/>
        </w:rPr>
        <w:t>mv</w:t>
      </w:r>
      <w:r>
        <w:rPr>
          <w:rFonts w:cs="Times New Roman" w:ascii="Times New Roman" w:hAnsi="Times New Roman"/>
          <w:sz w:val="24"/>
          <w:szCs w:val="24"/>
        </w:rPr>
        <w:t xml:space="preserve">       3)   </w:t>
      </w:r>
      <w:r>
        <w:rPr>
          <w:rFonts w:cs="Times New Roman" w:ascii="Times New Roman" w:hAnsi="Times New Roman"/>
          <w:sz w:val="24"/>
          <w:szCs w:val="24"/>
          <w:lang w:val="en-US"/>
        </w:rPr>
        <w:t>ma</w:t>
      </w:r>
      <w:r>
        <w:rPr>
          <w:rFonts w:cs="Times New Roman" w:ascii="Times New Roman" w:hAnsi="Times New Roman"/>
          <w:sz w:val="24"/>
          <w:szCs w:val="24"/>
        </w:rPr>
        <w:t xml:space="preserve">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он сохранения импульса выполн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лько при упругих соударениях     2) только при неупругих соударениях      3) только для замкнутых систем тел           4) при любых услови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Механическая работа – скалярная величина, котор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гда положительна     2) всегда отрицательна      3) положительна, если угол между векторами силы и перемещения острый, и отрицательна, если этот угол тупой            4) отрицательна, если угол между векторами силы и перемещения острый, и положительна, если этот угол туп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аллистика – это наука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вижении снарядов    2) движении снаряда внутри ствола орудия    3) движении неуправляемого снаряда     4) движении танцующих на балу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ля межпланетных полетов ракета должна развивать скор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ньшую, чем вторая космическая     2) равную первой космической    3) как минимум вторую космическую    4) сверхзвуков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476250</wp:posOffset>
                </wp:positionV>
                <wp:extent cx="1270" cy="372110"/>
                <wp:effectExtent l="37465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4pt;margin-top:37.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1130</wp:posOffset>
                </wp:positionH>
                <wp:positionV relativeFrom="paragraph">
                  <wp:posOffset>219075</wp:posOffset>
                </wp:positionV>
                <wp:extent cx="981075" cy="501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501480"/>
                          <a:chOff x="0" y="0"/>
                          <a:chExt cx="981000" cy="501480"/>
                        </a:xfrm>
                      </wpg:grpSpPr>
                      <wps:wsp>
                        <wps:cNvSpPr/>
                        <wps:spPr>
                          <a:xfrm>
                            <a:off x="771480" y="0"/>
                            <a:ext cx="209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209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85960" y="4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" y="4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17.25pt;width:77.25pt;height:39.5pt" coordorigin="8238,345" coordsize="1545,790">
                <v:oval id="shape_0" fillcolor="white" stroked="t" o:allowincell="f" style="position:absolute;left:9453;top:345;width:32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8;top:835;width:32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633;top:11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93;top:10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.Шары одинаковой массы движутся так, как показано на рисунке, и абсолютно неупруго соударяются. Как будет направлен импульс шаров после соудар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60325</wp:posOffset>
                </wp:positionV>
                <wp:extent cx="266700" cy="25781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4.75pt;width:2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0805</wp:posOffset>
                </wp:positionH>
                <wp:positionV relativeFrom="paragraph">
                  <wp:posOffset>127000</wp:posOffset>
                </wp:positionV>
                <wp:extent cx="438785" cy="10160"/>
                <wp:effectExtent l="635" t="3683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15pt;margin-top:10pt;width:34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2355</wp:posOffset>
                </wp:positionH>
                <wp:positionV relativeFrom="paragraph">
                  <wp:posOffset>3175</wp:posOffset>
                </wp:positionV>
                <wp:extent cx="286385" cy="25781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0.25pt;width:22.5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                           2)                         3)                         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 неподвижной лодки массой 50 кг на берег прыгнул мальчик массой 40 кг со скоростью 1 м/с, направленной горизонтально. Какую скорость приобрела лодка относительно берег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 м/с       2) 0,8 м/с        3) 1,25 м/с         4)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Хоккейная шайба массой 169 г летит со скоростью 10 м/с. Какова ее кинетическая энерг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6 Дж      2) 16 Дж       3) 0,8 Дж       4) 8 Д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Для того чтобы уменьшить кинетическую энергию тела в 2 раза, надо скорость тела уменьшить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 раза       2)  2 раз       3) 4 раза       4)    2/2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Спортсмен поднял штангу массой 75 кг на высоту 2 м. Потенциальная энергия штанги при этом изменилась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0</wp:posOffset>
                </wp:positionH>
                <wp:positionV relativeFrom="paragraph">
                  <wp:posOffset>297815</wp:posOffset>
                </wp:positionV>
                <wp:extent cx="240030" cy="207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6.3pt;mso-wrap-distance-left:9.05pt;mso-wrap-distance-right:9.05pt;mso-wrap-distance-top:0pt;mso-wrap-distance-bottom:0pt;margin-top:23.45pt;mso-position-vertical-relative:text;margin-left:3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205</wp:posOffset>
                </wp:positionH>
                <wp:positionV relativeFrom="paragraph">
                  <wp:posOffset>15049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.15pt;margin-top:11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150 Дж       2) 300 Дж       3) 1500 Дж       4) 37,5 Дж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3410</wp:posOffset>
                </wp:positionH>
                <wp:positionV relativeFrom="paragraph">
                  <wp:posOffset>40005</wp:posOffset>
                </wp:positionV>
                <wp:extent cx="1579245" cy="885825"/>
                <wp:effectExtent l="3810" t="571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720" h="10800">
                              <a:moveTo>
                                <a:pt x="2880" y="3458"/>
                              </a:moveTo>
                              <a:arcTo wR="10800" hR="10800" stAng="-8230155" swAng="8230155"/>
                              <a:lnTo>
                                <a:pt x="10800" y="10800"/>
                              </a:lnTo>
                              <a:close/>
                            </a:path>
                            <a:path fill="none" w="18720" h="10800">
                              <a:moveTo>
                                <a:pt x="2880" y="3458"/>
                              </a:moveTo>
                              <a:arcTo wR="10800" hR="10800" stAng="-8230155" swAng="82301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720,10800" path="l0,21600xee" stroked="t" o:allowincell="f" style="position:absolute;margin-left:348.3pt;margin-top:3.15pt;width:124.3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11.На рисунке представлена траектория движения тел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1850</wp:posOffset>
                </wp:positionH>
                <wp:positionV relativeFrom="paragraph">
                  <wp:posOffset>130810</wp:posOffset>
                </wp:positionV>
                <wp:extent cx="240030" cy="2432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9.15pt;mso-wrap-distance-left:9.05pt;mso-wrap-distance-right:9.05pt;mso-wrap-distance-top:0pt;mso-wrap-distance-bottom:0pt;margin-top:10.3pt;mso-position-vertical-relative:text;margin-left:4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4155</wp:posOffset>
                </wp:positionH>
                <wp:positionV relativeFrom="paragraph">
                  <wp:posOffset>192405</wp:posOffset>
                </wp:positionV>
                <wp:extent cx="240030" cy="2724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1.45pt;mso-wrap-distance-left:9.05pt;mso-wrap-distance-right:9.05pt;mso-wrap-distance-top:0pt;mso-wrap-distance-bottom:0pt;margin-top:15.15pt;mso-position-vertical-relative:text;margin-left:3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2605</wp:posOffset>
                </wp:positionH>
                <wp:positionV relativeFrom="paragraph">
                  <wp:posOffset>11049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15pt;margin-top:8.7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055</wp:posOffset>
                </wp:positionH>
                <wp:positionV relativeFrom="paragraph">
                  <wp:posOffset>17208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65pt;margin-top:13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шенного под углом к горизонту. В какой из четыре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ек, отмеченных на траектории, потенциаль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тела имеет минимальное значени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3455</wp:posOffset>
                </wp:positionH>
                <wp:positionV relativeFrom="paragraph">
                  <wp:posOffset>119380</wp:posOffset>
                </wp:positionV>
                <wp:extent cx="240030" cy="2019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6515" cy="6413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0" t="-132" r="-150" b="-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15" cy="6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5.9pt;mso-wrap-distance-left:9.05pt;mso-wrap-distance-right:9.05pt;mso-wrap-distance-top:0pt;mso-wrap-distance-bottom:0pt;margin-top:9.4pt;mso-position-vertical-relative:text;margin-left:4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6515" cy="6413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0" t="-132" r="-150" b="-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15" cy="6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119380</wp:posOffset>
                </wp:positionV>
                <wp:extent cx="197993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4pt;margin-top:9.4pt;width:155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1850</wp:posOffset>
                </wp:positionH>
                <wp:positionV relativeFrom="paragraph">
                  <wp:posOffset>2857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5.5pt;margin-top:2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1      2) 2       3) 3        4)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амень массой 1 кг брошен вертикально вверх. В начальный момент его энергия равна 200Дж. На какую максимальную высоту поднимется камень? Сопротивлением воздуха пренеб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 м       2) 200 м       3) 20 м       4) 2 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.Парашютист спускается с неизменной скоростью, а энергия его взаимодействия с Землей постепенно  уменьшается. При спуске парашюти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его потенциальная энергия полностью преобразуется в кинетическую энергию    2) его полная механическая энергия не меняется     3) его потенциальная энергия полностью преобразуется во внутреннюю энергию парашютиста и воздуха      4) его кинетическая энергия преобразуется в потенциальн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пульс силы выражается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 2)  </w:t>
      </w:r>
      <w:r>
        <w:rPr>
          <w:rFonts w:cs="Times New Roman" w:ascii="Times New Roman" w:hAnsi="Times New Roman"/>
          <w:sz w:val="24"/>
          <w:szCs w:val="24"/>
          <w:lang w:val="en-US"/>
        </w:rPr>
        <w:t>mv</w:t>
      </w:r>
      <w:r>
        <w:rPr>
          <w:rFonts w:cs="Times New Roman" w:ascii="Times New Roman" w:hAnsi="Times New Roman"/>
          <w:sz w:val="24"/>
          <w:szCs w:val="24"/>
        </w:rPr>
        <w:t xml:space="preserve">       3)   </w:t>
      </w:r>
      <w:r>
        <w:rPr>
          <w:rFonts w:cs="Times New Roman" w:ascii="Times New Roman" w:hAnsi="Times New Roman"/>
          <w:sz w:val="24"/>
          <w:szCs w:val="24"/>
          <w:lang w:val="en-US"/>
        </w:rPr>
        <w:t>ma</w:t>
      </w:r>
      <w:r>
        <w:rPr>
          <w:rFonts w:cs="Times New Roman" w:ascii="Times New Roman" w:hAnsi="Times New Roman"/>
          <w:sz w:val="24"/>
          <w:szCs w:val="24"/>
        </w:rPr>
        <w:t xml:space="preserve">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он сохранения полной механической энергии выполняе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олько для замкнутых консервативных систем, покоящихся относительно Земли    2) только для замкнутых систем тел     3) только для консервативных систем тел      4) только для замкнутых консервативных систем т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менение импульса тела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мме импульсов, действующих на это тело       2) приобретенному в результате взаимодействия импульсу тела       3) импульсу тела до взаимодействия      4) нул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бесная механика – это разд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ханики, изучающий движение тел по небу      2) астрономии, изучающий движение небесных тел на основе применения закона всемирного тяготения      3) астрономии, изучающий движение искусственных спутников Земли       4) механики, изучающий движение небесной сф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ервой космической скоростью назы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именьшую скорость, с которой тело способно преодолеть гравитационное притяжение Земли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наименьшую скорость, при которой тело может взлететь над поверхностью Земли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наименьшую скорость, при которой тело может стать спутником Земли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ую скорость, которую развивали первые ракеты-носители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4930</wp:posOffset>
                </wp:positionH>
                <wp:positionV relativeFrom="paragraph">
                  <wp:posOffset>278130</wp:posOffset>
                </wp:positionV>
                <wp:extent cx="990600" cy="64960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649440"/>
                          <a:chOff x="0" y="0"/>
                          <a:chExt cx="990720" cy="64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160" y="94320"/>
                            <a:ext cx="334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0" y="459000"/>
                            <a:ext cx="209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866160" y="14328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9pt;margin-top:21.9pt;width:78pt;height:51.15pt" coordorigin="8118,438" coordsize="1560,1023">
                <v:oval id="shape_0" fillcolor="white" stroked="t" o:allowincell="f" style="position:absolute;left:8118;top:438;width:32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447;top:587;width:52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348;top:1161;width:32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482;top:664;width:15;height:49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. Шары одинаковой массы движутся так, как показано на рисунке, и абсолютно неупруго соударяются. Как будет направлен импульс шаров после соудар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60325</wp:posOffset>
                </wp:positionV>
                <wp:extent cx="266700" cy="25781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4.75pt;width:2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8555</wp:posOffset>
                </wp:positionH>
                <wp:positionV relativeFrom="paragraph">
                  <wp:posOffset>117475</wp:posOffset>
                </wp:positionV>
                <wp:extent cx="438785" cy="10160"/>
                <wp:effectExtent l="635" t="36830" r="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65pt;margin-top:9.25pt;width:34.5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</wp:posOffset>
                </wp:positionH>
                <wp:positionV relativeFrom="paragraph">
                  <wp:posOffset>3175</wp:posOffset>
                </wp:positionV>
                <wp:extent cx="286385" cy="257810"/>
                <wp:effectExtent l="381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9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0.25pt;width:22.55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3055</wp:posOffset>
                </wp:positionH>
                <wp:positionV relativeFrom="paragraph">
                  <wp:posOffset>3175</wp:posOffset>
                </wp:positionV>
                <wp:extent cx="10160" cy="314960"/>
                <wp:effectExtent l="30480" t="0" r="3619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5pt;margin-top:0.25pt;width:0.8pt;height:2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                           2)                         3)                         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Тележка движется со скоростью 3 м/с. Ее кинетическая энергия равна 27 Дж. Какова масса тележ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 кг      2) 9 кг       3) 18 кг       4) 81 к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 изменится потенциальная энергия упруго деформированной пружины при увеличении ее удлинения в 3 раз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ится в 9 раз     2) увеличится в 3 раза     3) уменьшится в 3 раза      4) уменьшится  в 9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Два шара массами m и 2 m движутся со скоростями, равными соответственно v и  2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Первый шар движется за вторым и, догнав, прилипает к нему. Каков суммарный импульс шаров после уда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mv        2) 2mv       3) 3mv        4) 4m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Мальчик тянет санки за веревку с силой 50 Н. Протащив санки на расстояние 1м, он совершил механическую работу 50Дж. Каков угол между веревкой и дорог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 2)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  3)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  4)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тенциальная энергия взаимодействия с Землей гири массой 5 кг увеличилась на 75Дж. Это произошло в результате того, что гир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няли на  7 м       2) опустили на 7 м       3) подняли на 1,5 м       4) опустили на 1,5 м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4596765</wp:posOffset>
                </wp:positionH>
                <wp:positionV relativeFrom="paragraph">
                  <wp:posOffset>179070</wp:posOffset>
                </wp:positionV>
                <wp:extent cx="1710690" cy="782955"/>
                <wp:effectExtent l="5715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720" cy="78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3" h="10720">
                              <a:moveTo>
                                <a:pt x="21543" y="11905"/>
                              </a:moveTo>
                              <a:arcTo wR="10800" hR="10800" stAng="352393" swAng="4630784"/>
                              <a:lnTo>
                                <a:pt x="10800" y="10800"/>
                              </a:lnTo>
                              <a:close/>
                            </a:path>
                            <a:path fill="none" w="10743" h="10720">
                              <a:moveTo>
                                <a:pt x="21543" y="11905"/>
                              </a:moveTo>
                              <a:arcTo wR="10800" hR="10800" stAng="352393" swAng="46307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43,10720" path="l0,21600xee" stroked="t" o:allowincell="f" style="position:absolute;margin-left:361.95pt;margin-top:14.1pt;width:134.65pt;height:61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8180</wp:posOffset>
                </wp:positionH>
                <wp:positionV relativeFrom="paragraph">
                  <wp:posOffset>27305</wp:posOffset>
                </wp:positionV>
                <wp:extent cx="1842135" cy="990600"/>
                <wp:effectExtent l="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120" cy="990720"/>
                          <a:chOff x="0" y="0"/>
                          <a:chExt cx="1842120" cy="990720"/>
                        </a:xfrm>
                      </wpg:grpSpPr>
                      <wps:wsp>
                        <wps:cNvSpPr txBox="1"/>
                        <wps:spPr>
                          <a:xfrm>
                            <a:off x="932760" y="436320"/>
                            <a:ext cx="276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0"/>
                            <a:ext cx="209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90440"/>
                            <a:ext cx="152388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800280"/>
                            <a:ext cx="209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151920"/>
                            <a:ext cx="276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6320"/>
                            <a:ext cx="2286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2.15pt;width:145.05pt;height:78pt" coordorigin="7068,43" coordsize="2901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37;top:730;width:43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098;top:43;width:32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239;top:343;width:2399;height:11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9639;top:1303;width:32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137;top:282;width:43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730;width:35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2.Шарик скатили с горки по трем разным желобам. В нача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1530</wp:posOffset>
                </wp:positionH>
                <wp:positionV relativeFrom="paragraph">
                  <wp:posOffset>35560</wp:posOffset>
                </wp:positionV>
                <wp:extent cx="1524635" cy="66548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66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2.8pt;width:120.05pt;height:5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и скорости шарика одинаковы. В каком случае скор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а в конце пути наибольшая? Трением пренеб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первом      2) во втором     3) в третьем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о всех случаях скорость одина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Санки массой m тянут в горку с постоянной скоростью. Когда санки поднимутся на высоту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от первоначального положения, их полная механическая энерг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не изменится     2) увеличи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mgh</w:t>
      </w:r>
      <w:r>
        <w:rPr>
          <w:rFonts w:cs="Times New Roman" w:ascii="Times New Roman" w:hAnsi="Times New Roman"/>
          <w:sz w:val="24"/>
          <w:szCs w:val="24"/>
        </w:rPr>
        <w:t xml:space="preserve">       3) будет неизвестна, т.к. не задан наклон горы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будет неизвестна, т.к. не задан коэффициент трения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14:00Z</dcterms:created>
  <dc:creator>1</dc:creator>
  <dc:description/>
  <cp:keywords/>
  <dc:language>en-US</dc:language>
  <cp:lastModifiedBy>1</cp:lastModifiedBy>
  <dcterms:modified xsi:type="dcterms:W3CDTF">2013-09-26T18:33:00Z</dcterms:modified>
  <cp:revision>4</cp:revision>
  <dc:subject/>
  <dc:title/>
</cp:coreProperties>
</file>