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чинение «С чего начинается Родина…»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авкина Алёна Сергеевна, 13 лет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БОУ «Красномаяковская ООШ», 7 класс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-915-754-49-24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слова Елена Николаевна, учитель русского языка и литературы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вровский райо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ачинается Роди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ачинается Родина… Ответ на этот вопрос у всех будет разный. Например, пожилой человек может сказать, что его Родина начинается с места рождения, где он родился, а ребенок сразу подумает о семье, о родных, и  поэтому для каждого Родина – это что- то свое, индивидуальн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я думаю, что этот вопрос нужно обсудить с точки зрения Отечества. Вспомните Великую Отечественную войну… Когда смысл жизни для воинов был не выжить или получить награду, а спасти свою страну, помочь ей, как она помогала всем нам. Я знаю, каково это взять на себя такую ответственность, ведь мой прадед был на этой жестокой, кровавой и ужасно страшной войне. По его рассказам каждому солдату надо вручать орден, ведь все они хотели чем-то помочь Родине. И только благодаря ним наша страна снова свободна от натиска фашис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ой прадед является идеальным образцом этого времени, он получил серьёзное ранение в руку и после госпиталя вновь вернулся на фронт. Стойко выдержал все испытания и невзгоды. И только вера в светлое будущее, поддержка родных и близких, и мысли о Родине помогли ему дойти до Берлина и вернуться с победой! Я не представляю, каково это быть одному, без поддержки родных и близких, зная, что в конце концов эта проклятая война закончится.  Ты понимаешь, что уже не вернуть друзей,  которых ты так любил, с которыми делил горечи и радости, хотел победить фашистов и прославить свой единственный и родной дом - его ты не променяешь никогда. Этот дом называется Россие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з них пролил свою каплю крови за нас, своих потомков. В те времена людей с каждым днём, с каждой секундой становилось всё меньше и меньше. Русские солдаты были объединены одной целью: спасти Советский союз и вернуться домой. Боже мой, как же было страшно… Чувство  утраты, потери самого дорогого преследовало каждого в это жуткое время. Некоторые не могли этого выдержать и кончали жизнь самоубийств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, мой любимый дедушка испытал много бед, и в награду жизнь подарила ему любящих детей, внуков и правнуков. Я очень горжусь своим прадедом и хочу быть похожей на него. Его жизненные уроки научили меня порядочности, честности, смело преодолевать все трудности, добиваться во всем успеха, а самое главное - любить и ценить Родину!!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будьте же человечней к своей Отчизне, ведь для того, чтобы она стала вновь свободным государством, погибли страшной смертью русские воины и солдаты. А ведь у них тоже были семьи, и никто из них не хотел умирать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 прошу вас, берегите свой дом так же, как он бережет вас!!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03:00Z</dcterms:created>
  <dc:creator>Антонина</dc:creator>
  <dc:description/>
  <dc:language>en-US</dc:language>
  <cp:lastModifiedBy>Школа</cp:lastModifiedBy>
  <dcterms:modified xsi:type="dcterms:W3CDTF">2013-02-06T10:03:00Z</dcterms:modified>
  <cp:revision>2</cp:revision>
  <dc:subject/>
  <dc:title/>
</cp:coreProperties>
</file>