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spacing w:val="-8"/>
        </w:rPr>
      </w:pPr>
      <w:r>
        <w:rPr>
          <w:spacing w:val="-8"/>
        </w:rPr>
        <w:t xml:space="preserve">       </w:t>
      </w:r>
      <w:r>
        <w:rPr>
          <w:spacing w:val="-8"/>
        </w:rPr>
        <w:t>Муниципальное автономное общеобразовательное учреждение</w:t>
      </w:r>
    </w:p>
    <w:p>
      <w:pPr>
        <w:pStyle w:val="Normal"/>
        <w:ind w:right="-36" w:hanging="0"/>
        <w:rPr/>
      </w:pPr>
      <w:r>
        <w:rPr>
          <w:spacing w:val="-8"/>
        </w:rPr>
        <w:t xml:space="preserve">                  </w:t>
      </w:r>
      <w:r>
        <w:rPr>
          <w:spacing w:val="-8"/>
        </w:rPr>
        <w:t>Зареченская средняя общеобразовательная школа</w:t>
      </w:r>
    </w:p>
    <w:p>
      <w:pPr>
        <w:pStyle w:val="Normal"/>
        <w:ind w:right="-36" w:hanging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ind w:right="-36" w:hanging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ind w:right="-36" w:hanging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ind w:right="-36" w:hanging="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ind w:right="-36" w:hanging="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ind w:right="-36" w:hanging="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ind w:right="-36" w:hanging="0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  <w:t xml:space="preserve">               </w:t>
      </w:r>
      <w:r>
        <w:rPr>
          <w:b/>
          <w:spacing w:val="-8"/>
          <w:sz w:val="32"/>
          <w:szCs w:val="32"/>
        </w:rPr>
        <w:t>План - конспект  урока математики в 3 «Б» классе</w:t>
      </w:r>
    </w:p>
    <w:p>
      <w:pPr>
        <w:pStyle w:val="Normal"/>
        <w:spacing w:lineRule="auto" w:line="36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pacing w:val="-8"/>
          <w:sz w:val="32"/>
          <w:szCs w:val="32"/>
        </w:rPr>
        <w:t xml:space="preserve">Тема   </w:t>
      </w:r>
      <w:r>
        <w:rPr>
          <w:b/>
          <w:sz w:val="32"/>
          <w:szCs w:val="32"/>
        </w:rPr>
        <w:t>«Закрепление табличного умножения и деления. Решение задач.»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708" w:firstLine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right"/>
        <w:rPr/>
      </w:pPr>
      <w:r>
        <w:rPr>
          <w:sz w:val="24"/>
          <w:szCs w:val="24"/>
        </w:rPr>
        <w:t xml:space="preserve">Составила: </w:t>
      </w:r>
    </w:p>
    <w:p>
      <w:pPr>
        <w:pStyle w:val="Normal"/>
        <w:spacing w:lineRule="auto" w:line="276"/>
        <w:ind w:left="708" w:firstLine="1"/>
        <w:jc w:val="right"/>
        <w:rPr/>
      </w:pPr>
      <w:r>
        <w:rPr>
          <w:sz w:val="24"/>
          <w:szCs w:val="24"/>
        </w:rPr>
        <w:t>Журавлева Татьяна Анатольевна,</w:t>
      </w:r>
    </w:p>
    <w:p>
      <w:pPr>
        <w:pStyle w:val="Normal"/>
        <w:spacing w:lineRule="auto" w:line="276"/>
        <w:ind w:left="708" w:firstLine="1"/>
        <w:jc w:val="right"/>
        <w:rPr>
          <w:sz w:val="24"/>
          <w:szCs w:val="24"/>
        </w:rPr>
      </w:pPr>
      <w:r>
        <w:rPr>
          <w:sz w:val="24"/>
          <w:szCs w:val="24"/>
        </w:rPr>
        <w:t>Учитель начальных классов</w:t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Одинцово 2013год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ПЛАН-КОНСПЕКТ УРОКА </w:t>
        <w:br/>
        <w:t xml:space="preserve">                 Закрепление табличного умножения и деления. Решение задач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57"/>
        <w:gridCol w:w="523"/>
      </w:tblGrid>
      <w:tr>
        <w:trPr>
          <w:trHeight w:val="439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Татьяна Анатольевна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ind w:right="-36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униципальное автономное общеобразовательное учреждение Зареченская средняя общеобразовательная школа</w:t>
            </w:r>
          </w:p>
          <w:p>
            <w:pPr>
              <w:pStyle w:val="Normal"/>
              <w:spacing w:lineRule="auto" w:line="276"/>
              <w:ind w:left="18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ind w:right="-36" w:hanging="0"/>
              <w:rPr>
                <w:spacing w:val="-8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ind w:right="-36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pacing w:lineRule="auto" w:line="276"/>
              <w:ind w:left="18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lineRule="auto" w:line="276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lineRule="auto" w:line="276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– 3 «Б» класс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lineRule="auto" w:line="276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 – Табличное умножение и деление. Решение задач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lineRule="auto" w:line="276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зовый учебник – М.И.Моро, Математика 3 класс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часть</w:t>
              <w:br/>
              <w:t xml:space="preserve">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lineRule="auto" w:line="276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 урока</w:t>
      </w:r>
      <w:r>
        <w:rPr>
          <w:sz w:val="24"/>
          <w:szCs w:val="24"/>
        </w:rPr>
        <w:t>: закрепление знаний таблицы умножения и соответствующих случаев деления. Решение  задач на основе знаний таблиц умножения и деле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е: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знавательные: </w:t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ить знания по теме, </w:t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познавательную и мыслительную деятельность обучающихся;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color w:val="363636"/>
          <w:kern w:val="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едметные: 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торение и закрепление знаний табличных случаев умножения и деления </w:t>
      </w:r>
    </w:p>
    <w:p>
      <w:pPr>
        <w:pStyle w:val="Normal"/>
        <w:spacing w:lineRule="auto" w:line="276"/>
        <w:jc w:val="both"/>
        <w:rPr>
          <w:rStyle w:val="Appleconvertedspace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  </w:t>
      </w:r>
      <w:r>
        <w:rPr>
          <w:i/>
          <w:sz w:val="24"/>
          <w:szCs w:val="24"/>
          <w:shd w:fill="FFFFFF" w:val="clear"/>
        </w:rPr>
        <w:t>регулятивные УУД:</w:t>
      </w:r>
      <w:r>
        <w:rPr>
          <w:rStyle w:val="Appleconvertedspace"/>
          <w:sz w:val="24"/>
          <w:szCs w:val="24"/>
          <w:shd w:fill="FFFFFF" w:val="clear"/>
        </w:rPr>
        <w:t xml:space="preserve"> 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йствовать по плану и планировать свои учебные действия;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екватно оценивать свои достижения,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знавать возникающие трудности и стараться искать способы их преодоления, прогнозировать результат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ывающие: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 умение обеспечивать социальную компетентность и учёт позиции одноклассников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 умение слушать и вступать в диалог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 умение  участвовать в коллективном обсуждении проблем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 умение  интегрироваться в группу сверстников и строить продуктивное взаимодействие и сотрудничество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:</w:t>
        <w:tab/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 умение выделять нравственный аспект поведения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  учебно-познавательный интерес к учебному материалу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способность к самооценке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color w:val="363636"/>
          <w:kern w:val="0"/>
          <w:sz w:val="24"/>
          <w:szCs w:val="24"/>
        </w:rPr>
        <w:t>способствовать воспитанию активности, самостоятельности, продолжить формирование коммуникативных навыков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ать, получать и использовать информацию соотносить её с имеющимися знаниями, опытом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color w:val="363636"/>
          <w:kern w:val="0"/>
          <w:sz w:val="24"/>
          <w:szCs w:val="24"/>
        </w:rPr>
      </w:pPr>
      <w:r>
        <w:rPr>
          <w:color w:val="363636"/>
          <w:kern w:val="0"/>
          <w:sz w:val="24"/>
          <w:szCs w:val="24"/>
        </w:rPr>
        <w:t xml:space="preserve">развивать речь, мышление, математические способности, внимание, сенсорную сферу личности; умение выполнять операции анализа, синтез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sz w:val="24"/>
          <w:szCs w:val="24"/>
        </w:rPr>
      </w:pPr>
      <w:r>
        <w:rPr>
          <w:color w:val="363636"/>
          <w:kern w:val="0"/>
          <w:sz w:val="24"/>
          <w:szCs w:val="24"/>
        </w:rPr>
        <w:t>способность делать выводы на основе наблюдений и закономерностей;</w:t>
      </w:r>
    </w:p>
    <w:p>
      <w:pPr>
        <w:pStyle w:val="Style17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коммуникативные УУД: 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аствовать в диалоге, в общей беседе, выполняя принятые правила речевого поведения, культуры речи; </w:t>
      </w:r>
      <w:r>
        <w:rPr>
          <w:rFonts w:cs="Times New Roman" w:ascii="Times New Roman" w:hAnsi="Times New Roman"/>
          <w:sz w:val="24"/>
          <w:szCs w:val="24"/>
        </w:rPr>
        <w:t>умение работать в парах, анализировать;</w:t>
      </w:r>
    </w:p>
    <w:p>
      <w:pPr>
        <w:pStyle w:val="Style17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личностные УУД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младших школьников учебно-познавательный интерес к учебному материалу и способам решения новой задачи, 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сознанное позитивное эмоциональное отношение к себе и окружающи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ых технологий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доровьесберегающа: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имнастика для глаз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инамическая пауза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Минутка релаксации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/>
      </w:pPr>
      <w:r>
        <w:rPr>
          <w:rFonts w:eastAsia="Calibri"/>
          <w:b/>
          <w:kern w:val="0"/>
          <w:sz w:val="24"/>
          <w:szCs w:val="24"/>
          <w:lang w:eastAsia="en-US"/>
        </w:rPr>
        <w:t>Игровые технологии: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b/>
          <w:sz w:val="24"/>
          <w:szCs w:val="24"/>
        </w:rPr>
        <w:t>-</w:t>
      </w:r>
      <w:r>
        <w:rPr>
          <w:rFonts w:eastAsia="Calibri"/>
          <w:kern w:val="0"/>
          <w:sz w:val="24"/>
          <w:szCs w:val="24"/>
          <w:lang w:eastAsia="en-US"/>
        </w:rPr>
        <w:t xml:space="preserve"> Создание игровой ситуации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/>
      </w:pPr>
      <w:r>
        <w:rPr>
          <w:rFonts w:eastAsia="Calibri"/>
          <w:b/>
          <w:kern w:val="0"/>
          <w:sz w:val="24"/>
          <w:szCs w:val="24"/>
          <w:lang w:eastAsia="en-US"/>
        </w:rPr>
        <w:t>Информационно-коммуникативные технологии: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b/>
          <w:sz w:val="24"/>
          <w:szCs w:val="24"/>
        </w:rPr>
        <w:t>-</w:t>
      </w:r>
      <w:r>
        <w:rPr>
          <w:rFonts w:eastAsia="Calibri"/>
          <w:kern w:val="0"/>
          <w:sz w:val="24"/>
          <w:szCs w:val="24"/>
          <w:lang w:eastAsia="en-US"/>
        </w:rPr>
        <w:t xml:space="preserve"> Представление наглядного материала (презентация, работа с интерактивной доской, карточками)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/>
      </w:pPr>
      <w:r>
        <w:rPr>
          <w:rFonts w:eastAsia="Calibri"/>
          <w:b/>
          <w:kern w:val="0"/>
          <w:sz w:val="24"/>
          <w:szCs w:val="24"/>
          <w:lang w:eastAsia="en-US"/>
        </w:rPr>
        <w:t>Гуманно-личностная   технология:</w:t>
      </w:r>
    </w:p>
    <w:p>
      <w:pPr>
        <w:pStyle w:val="Normal"/>
        <w:tabs>
          <w:tab w:val="clear" w:pos="708"/>
          <w:tab w:val="left" w:pos="3560" w:leader="none"/>
        </w:tabs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rFonts w:eastAsia="Calibri"/>
          <w:b/>
          <w:kern w:val="0"/>
          <w:sz w:val="24"/>
          <w:szCs w:val="24"/>
          <w:lang w:eastAsia="en-US"/>
        </w:rPr>
        <w:t>-</w:t>
      </w:r>
      <w:r>
        <w:rPr>
          <w:rFonts w:eastAsia="Calibri"/>
          <w:kern w:val="0"/>
          <w:sz w:val="24"/>
          <w:szCs w:val="24"/>
          <w:lang w:eastAsia="en-US"/>
        </w:rPr>
        <w:t xml:space="preserve"> Создание ситуации успех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ип урока – урок повторения, систематизации и обобщения знаний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ормы работы учащихся: работа в парах, фронтальная, индивидуальная работ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е техническое оборудование: компьютер, интерактивная доска,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и ход  урока </w:t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67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рг.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Здравствуйте ребята!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0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Ну,вот и прозвенел звонок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А он зовет нас на урок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Встали ровно подтянулись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И друг другу улыбнулись!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А теперь все тихо сел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И на доску посмотрел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i/>
                <w:i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0"/>
                <w:sz w:val="20"/>
                <w:szCs w:val="20"/>
                <w:u w:val="single"/>
                <w:lang w:eastAsia="en-US"/>
              </w:rPr>
              <w:t>Чем мы сегодня займемся на уроке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Что сегодня на уроке?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Там дома, а там дорог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Вам скажу, друзья, иначе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Будем мы решать…(задачи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А помощник без сомнень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0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Здесь таблица…(умноженья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нас необычный урок математики, а урок путешествие. Как вам кажется , куда мы отправимся? Что будем делать? А в этом путешествии нам помогут знакомые  дорожные знаки. Давайте мысленно выберем средство передвижение по математической стране, а в этом нам поможет таблица умнож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стный 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м предлагается поработать с интерактивной доской и устно решить пример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сновной этап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рительная гимн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ем бы мы не ехали ,надо быть очень внимательным, давайте потренируемс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музыку: Посмотрим направо, а затем налево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затем вверх и вниз. А теперь быстро повтори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вот потренировались, теперь можно начинать наше путешестви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вторение.Решение задачи по карти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мы приехали в деревню Задачкино и нас сразу же встретил какой-то дорожный знак. Как он называется? ( Пешеходный переход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ропустим пешеходов и погуляем по лугу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 предлагается задача №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 условие задачи в нарисованной форме дети придумывают вопрос и решают задачу в тетрадях, так чтобы задача решалась в два действия:Ромашек-18 цветов, а колокольчиков в два раза меньше.(Поставь вопрос так, чтобы задача решалась в два действия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вторение.Решение прим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хали дальше, а что это за знак впереди? ( Он ограничивает скорость транспорта до 50 км/ч) Наша скорость ограничина, надо выбрать и записать решение только тех примеров, ответ которых не превышает 50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: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*10      6*9</w:t>
              <w:tab/>
              <w:t>40: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:1       7*6</w:t>
              <w:tab/>
              <w:t>56:7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75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*8</w:t>
              <w:tab/>
              <w:t>80:8</w:t>
              <w:tab/>
              <w:t>5*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бота в пар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4.Физминут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 мин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ите, какой интересный знак. О чум он говорит? ( Извилистая дорога) Да одному шоферу здесь не справится , нужен штурман. Работаем в парах. И так начинаем заезд. Вам надо, как можно быстрей выбрать правильное решение к предложенной задаче. Первые три пары правильно подобравшие решение выигрывают, но для этого надо постараться и во время поднять рук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Ребята, мы увлеклись заездом и попали в болото, а что это за странный знак. Он называется осторожно лягушки! И был недавно введен  в Израиле, как дорожный знак предупреждающий водителя, что в этом месте дороги надо быть особо внимательным и не задавить лягушек, которые выпрыгивают на дорогу. Вот такой интересный знак!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, мы, не кого не собираемся давить, а сделаем вместе с веселыми лягушатами зарядку. (Дети под музыку и презентацию не интерактивной доске выполняют танцевальные движени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а. Ну а теперь повернем направо., Что за знак? Сигнал запрещен. А это значит, что сейчас бедем работать самостоятельно, в полной тишине!(У каждого ученика на парте карточка с заданием) Сейчас самостоятельно надо решить задачу и через 5 минут  мы проверим правильность ее реш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Мы проехали половину пути, это составляет 17 метров. Скольким метрам равен весь путь?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одведение итогов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, вот мы совершили увлекательное путешествие и прибыли в город задач. Что за знак встречает нас ?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знак – СТОП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н говорит, чтобы мы остановились и оглянулись назад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мы с вами занимались на уроке? Какие трудности испытали?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зде и всюду правила - их надо знать всегд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 них не выйдут в рейс машины никогд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се время будь внимательным и помни наперед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ои имеют правила шофер и пешеход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к таблицу умножения этот помни ты урок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, что правила движенья надо выучить, дружок!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ни правила движень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таблицу умноженья!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Дом.задани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 в городе ждет домашнее задание.(Учитель записывает его на доске, а дети переписывают его в дневник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давайте оценим наш урок, в этом поможет СВЕТОФОРЧИК. Давайте вспомним о чем говорят его сигналы. Но у нас он не совсем обычны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цвет мы поднимаем если урок не понравилс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- если вам урок показался хорошим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-если урок очень понравилс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же я предлагаю оценить свою работу на урок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хотите узнать, что я вам ставлю за урок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графический диктант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зяли ручки, отступили от задачи 2клетки,затем 5клеток вправо, поставили маленькую точку. От точки провели влево 4 клетки линию,далее3 клетки вниз,затем4 клетки вправо,5 клеток вниз,4 клетки влево2 клетки вверх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показать гостям, что у вас получилось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урок, все молодцы!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kern w:val="2"/>
      <w:sz w:val="28"/>
      <w:szCs w:val="28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34:00Z</dcterms:created>
  <dc:creator>gala</dc:creator>
  <dc:description/>
  <cp:keywords/>
  <dc:language>en-US</dc:language>
  <cp:lastModifiedBy>Настя</cp:lastModifiedBy>
  <dcterms:modified xsi:type="dcterms:W3CDTF">2013-09-26T12:14:00Z</dcterms:modified>
  <cp:revision>34</cp:revision>
  <dc:subject/>
  <dc:title>ФОРМА ПЛАНА-КОНСПЕКТА УРОКА </dc:title>
</cp:coreProperties>
</file>