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225" w:after="225"/>
        <w:jc w:val="center"/>
        <w:rPr>
          <w:rFonts w:ascii="Monotype Corsiva" w:hAnsi="Monotype Corsiva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Муниципальное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бюджетное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дошкольное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образовательное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учреждение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«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Детский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сад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общеразвивающего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вида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с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приоритетным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осуществлением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деятельности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по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художественно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>-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эстетическому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развитию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детей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№</w:t>
      </w:r>
      <w:r>
        <w:rPr>
          <w:rFonts w:eastAsia="Times New Roman" w:cs="Arial" w:ascii="Monotype Corsiva" w:hAnsi="Monotype Corsiva"/>
          <w:b/>
          <w:sz w:val="28"/>
          <w:szCs w:val="28"/>
          <w:lang w:eastAsia="ru-RU"/>
        </w:rPr>
        <w:t>14 «</w:t>
      </w: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Белочка»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В гостях у репки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ированное занятие</w:t>
      </w:r>
    </w:p>
    <w:p>
      <w:pPr>
        <w:pStyle w:val="Normal"/>
        <w:shd w:fill="FFFFFF" w:val="clear"/>
        <w:spacing w:lineRule="atLeast" w:line="315" w:before="225" w:after="22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15" w:before="225" w:after="22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орова Ирина Владимировн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образовательных областей: «Коммуникация», «Чтение художественной литературы», «Музыка», «Физическая культура»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детской деятельности: игровая, коммуникативная, познавательно-исследовательская, музыкально-художественная, чтени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деятельности педагога: познакомить детей с русской народной сказкой «Репка», приучать слушать аудио сказку в сопровождении мультимедийной презентации, воспитывать интерес к чтению, учить запоминать порядок появления героев в сказке, воспитывать организованности, интерес к игровой деятельност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: аудиосказка, иллюстрации к сказке, маска с изображением героев сказки, карандаши, готовые вырезанные репки, мультимедийная презентац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 к нам в гости сегодня пришла сказка! (воспитатель достает куклу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Меня зовут Сказка Сказовна, я рада, что вы пришли ко мне в гости! Вы любите слушать сказки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Да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давайте вспомним, какие сказки мы знаем…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пальчиковая гимнасти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ая гимнастика «Любимые сказки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оочередно загибают пальчи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пальчики считать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сказки называт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вичка, Теремок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бок – румяный бок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Снегурочка – краса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медведя, Волк – Лис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будем Сивку-Бурку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у вещую каурк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жар-птицу сказку знаем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ку мы не забывае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м Волка и козля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м сказкам каждый рад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Молодцы ребята! Давайте теперь усядемся поудобнее и послушаем сказку, которая называется «Репка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ется сказка, одновременно с действиями сказки, на доску вывешиваются иллюстрации по сказк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как вы думаете, на что похожа репк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олнышко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равильно (Показывает картинку с изображение солнышка). А теперь давайте поиграе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минутка «Репка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город мы пойдем. (Дети идут по кругу и изображают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ощей наберем. (Как будут набирать овощ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городе наше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нашей репки краше! (Поглаживают руками лицо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бок, (Повороты в стороны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й бок (Наклоны в стороны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ит на грядке колобок (Дети приседают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ос он в землю крепко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янем его детки! (Наклоны вперед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нем - потяне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ытащили репку! (Руки поднимают вверх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она сочна, кругла, большая, (Руки в стороны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словом удалась –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м солнышком зажглась! (Дети закрывают глаза, жмурятс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поднимают вверх)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а сейчас давайте обыграем эту сказку. Для этого, вы сами выберете - кто из вас каким персонажем сказки будет, а еще вы сами подберете подходящую маску для роли из этой сказ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разыгрывают эту сказку. Воспитатель помогает в игре детей.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а у русского народа есть еще пословицы и поговорки о репке, вот послушайт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емлю крошки, а из земли лепеш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епы корешки сладки, а вершки горь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е пареной репы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Спасибо вам. Все вы молодцы, хорошо играли и выполняли все действия. А я вам сейчас я хочу предложить попробовать нарисовать свою репк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рассаживаются за стол и начинают раскрашивать готовую вырезанную репку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Молодцы ребята, у вас получились вкусные, сочные репки! Наша сказка прощается с вам. Давайте попросим ее приходить чаще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7:04:00Z</dcterms:created>
  <dc:creator>Женёк</dc:creator>
  <dc:description/>
  <cp:keywords/>
  <dc:language>en-US</dc:language>
  <cp:lastModifiedBy>Женёк</cp:lastModifiedBy>
  <dcterms:modified xsi:type="dcterms:W3CDTF">2013-09-26T15:17:00Z</dcterms:modified>
  <cp:revision>6</cp:revision>
  <dc:subject/>
  <dc:title/>
</cp:coreProperties>
</file>