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ar-SA"/>
        </w:rPr>
        <w:t>Календарно-тематическое планирование по предмету «Математика» 1 класс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/>
        <w:t>(4 ч в неделю, всего 132 ч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241"/>
        <w:gridCol w:w="22"/>
        <w:gridCol w:w="1431"/>
        <w:gridCol w:w="1417"/>
      </w:tblGrid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2" w:firstLine="3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орма контро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анируемая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ческая 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 предметов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енные представления (вверху, внизу, слева, справа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менные представления (раньше, позже, сначала, потом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лько же. Больше. Меньше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сколько больше (меньше)?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сколько больше (меньше)?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Закрепление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. ра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. Один. Число и цифра 1.Письмо цифры 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2. Письмо цифры 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3. Письмо цифры 3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« + » (прибавить), « – » (вычесть), « = » (получится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4. Письмо цифры 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иннее. Короче.  Одинаковые по дли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5. Письмо цифры 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5: получение, запись, сравнение, соотнесение числа и цифры. Состав числа 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ка. Линии: кривая, прямая. Отрезок. Лу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маная линия. Звено, вершина ломано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от 2 до 5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.р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сравнения  &gt; (больше),  &lt; (меньше),  = (равно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венство. Неравенств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угольни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6, 7. Письмо цифры 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Письмо цифры 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8, 9. Письмо цифры 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Письмо цифры 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10. Запись числа 1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тиметр. Измерение отрезков в сантиметра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ить на …   Уменьшить на 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анички для любознательных. Закрепление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Провероч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. раб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емы вычислений вида □ + 1 + 1,  □ – 1 – 1.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емы вычислений вида □ + 2,  □ – 2.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агаемые. Сумма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. Структура задачи (условие, вопрос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задач на сложение и вычитание по одному рисунк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±  2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считывание и отсчитывание по 2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(уменьшение) числа на несколько едини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Обобщ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емы вычислений вида  □ + 3,  □ – 3.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считывание и отсчитывание по 3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±  3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Сложение и соответствующие случаи вычит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репление  вычислений ви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(-)1,2,3.Решение задач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вычислений ви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(-)1,2,3.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разностное сравнение чис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.р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над ошибками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Те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ы вычислений вида □ ±  4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разностное сравнение чис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ы вычислений вида □ ±  4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, □ + 7, □ + 8, □ + 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, □ + 7, □ + 8, □ + 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+ 5,  □ + 6,  □ + 7,  □ + 8,  □ + 9.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шение задач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язь между суммой и слагаемым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язь между суммой и слагаемы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изученног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меньшаемое. Вычитаемое. Разность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6, 7. Вычитание вида  6 –  □, 7 – □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8, 9. Вычитание вида  8 –  □, 9 – □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– □. Таблица сложения и соответствующие случаи вычит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илограм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Контроль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над ошибками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ь и чтение чис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и сложения и вычитания, основанные на знании нумерац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е условия и вопроса задачи. Решение задач в 2 действ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задач в два действ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задач в два действ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2, □ + 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с переходом через десяток вида □ + 8, □ + 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лица слож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Те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ст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е приемы вычитания с переходом через десято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читания вида 11 – □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2 – □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3 – □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4 – 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5 – 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6 – 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7 – □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читания вида 18 – □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ички для любознательных. Закреп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Знакомство с проектом «Математика вокруг нас. Цвет, размер, форма. Узоры и орнамен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41:00Z</dcterms:created>
  <dc:creator>Пользователь Windows</dc:creator>
  <dc:description/>
  <cp:keywords/>
  <dc:language>en-US</dc:language>
  <cp:lastModifiedBy>Расима Миргалеевна</cp:lastModifiedBy>
  <cp:lastPrinted>2013-09-25T19:27:00Z</cp:lastPrinted>
  <dcterms:modified xsi:type="dcterms:W3CDTF">2013-09-25T15:28:00Z</dcterms:modified>
  <cp:revision>12</cp:revision>
  <dc:subject/>
  <dc:title/>
</cp:coreProperties>
</file>