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before="120" w:after="0"/>
        <w:rPr>
          <w:szCs w:val="28"/>
        </w:rPr>
      </w:pPr>
      <w:r>
        <w:rPr>
          <w:sz w:val="32"/>
          <w:szCs w:val="32"/>
          <w:u w:val="single"/>
        </w:rPr>
        <w:t>Пояснительная записка</w:t>
      </w:r>
    </w:p>
    <w:p>
      <w:pPr>
        <w:pStyle w:val="33"/>
        <w:spacing w:before="120" w:after="0"/>
        <w:jc w:val="left"/>
        <w:rPr>
          <w:b w:val="false"/>
          <w:b w:val="false"/>
          <w:sz w:val="24"/>
          <w:szCs w:val="24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  <w:r>
        <w:rPr>
          <w:b w:val="false"/>
          <w:szCs w:val="28"/>
        </w:rPr>
        <w:t>Программа  по русскому языку для 1 класса составлена в соответствии с требованиями Федерального государственного образовательного стандарта с учетом  особенност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 УМК </w:t>
      </w:r>
      <w:r>
        <w:rPr>
          <w:b w:val="false"/>
          <w:szCs w:val="28"/>
        </w:rPr>
        <w:t>Общеобразовательная система «Школа 2100».</w:t>
      </w:r>
      <w:r>
        <w:rPr>
          <w:b w:val="false"/>
          <w:sz w:val="24"/>
          <w:szCs w:val="24"/>
          <w:u w:val="single"/>
        </w:rPr>
        <w:t xml:space="preserve"> </w:t>
      </w:r>
    </w:p>
    <w:p>
      <w:pPr>
        <w:pStyle w:val="33"/>
        <w:spacing w:before="12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писание места учебного предмета в учебном плане</w:t>
      </w:r>
    </w:p>
    <w:p>
      <w:pPr>
        <w:pStyle w:val="Normal"/>
        <w:autoSpaceDE w:val="false"/>
        <w:rPr>
          <w:rFonts w:eastAsia="SchoolBookC-Bold;Arial Unicode MS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федеральным базисным учебным планом курс русского языка изучается в 1 классе по 5 часов в неделю. Общий объём учебного времени составляет 50 час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SchoolBookC-Bold;Arial Unicode MS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eastAsia="SchoolBookC-Bold;Arial Unicode MS"/>
          <w:b/>
          <w:b/>
          <w:bCs/>
          <w:sz w:val="32"/>
          <w:szCs w:val="32"/>
          <w:u w:val="single"/>
        </w:rPr>
      </w:pPr>
      <w:r>
        <w:rPr>
          <w:rFonts w:eastAsia="SchoolBookC-Bold;Arial Unicode MS"/>
          <w:b/>
          <w:bCs/>
          <w:sz w:val="32"/>
          <w:szCs w:val="32"/>
          <w:u w:val="single"/>
        </w:rPr>
        <w:t>Описание ценностных ориентиров содержания учебного предмета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697" w:hanging="340"/>
        <w:contextualSpacing/>
        <w:rPr/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</w:rPr>
        <w:t xml:space="preserve">Ценность добра </w:t>
      </w:r>
      <w:r>
        <w:rPr>
          <w:rFonts w:cs="Times New Roman" w:ascii="Times New Roman" w:hAnsi="Times New Roman"/>
          <w:sz w:val="28"/>
          <w:szCs w:val="28"/>
        </w:rPr>
        <w:t>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697" w:hanging="340"/>
        <w:contextualSpacing/>
        <w:rPr/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</w:rPr>
        <w:t xml:space="preserve">Ценность общения </w:t>
      </w:r>
      <w:r>
        <w:rPr>
          <w:rFonts w:cs="Times New Roman" w:ascii="Times New Roman" w:hAnsi="Times New Roman"/>
          <w:sz w:val="28"/>
          <w:szCs w:val="28"/>
        </w:rPr>
        <w:t>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697" w:hanging="340"/>
        <w:contextualSpacing/>
        <w:rPr/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</w:rPr>
        <w:t xml:space="preserve">Ценность природы </w:t>
      </w:r>
      <w:r>
        <w:rPr>
          <w:rFonts w:cs="Times New Roman" w:ascii="Times New Roman" w:hAnsi="Times New Roman"/>
          <w:sz w:val="28"/>
          <w:szCs w:val="28"/>
        </w:rPr>
        <w:t>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697" w:hanging="340"/>
        <w:contextualSpacing/>
        <w:rPr/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</w:rPr>
        <w:t xml:space="preserve">Ценность красоты и гармонии </w:t>
      </w:r>
      <w:r>
        <w:rPr>
          <w:rFonts w:cs="Times New Roman" w:ascii="Times New Roman" w:hAnsi="Times New Roman"/>
          <w:sz w:val="28"/>
          <w:szCs w:val="28"/>
        </w:rPr>
        <w:t>– осознание красоты и гармоничности русского языка, его выразительных возможностей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697" w:hanging="340"/>
        <w:contextualSpacing/>
        <w:rPr/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</w:rPr>
        <w:t xml:space="preserve">Ценность истины </w:t>
      </w:r>
      <w:r>
        <w:rPr>
          <w:rFonts w:cs="Times New Roman" w:ascii="Times New Roman" w:hAnsi="Times New Roman"/>
          <w:sz w:val="28"/>
          <w:szCs w:val="28"/>
        </w:rPr>
        <w:t>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697" w:hanging="34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ность семьи. </w:t>
      </w:r>
      <w:r>
        <w:rPr>
          <w:rFonts w:cs="Times New Roman" w:ascii="Times New Roman" w:hAnsi="Times New Roman"/>
          <w:sz w:val="28"/>
          <w:szCs w:val="28"/>
        </w:rPr>
        <w:t>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697" w:hanging="34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ность труда и творчества </w:t>
      </w:r>
      <w:r>
        <w:rPr>
          <w:rFonts w:cs="Times New Roman" w:ascii="Times New Roman" w:hAnsi="Times New Roman"/>
          <w:sz w:val="28"/>
          <w:szCs w:val="28"/>
        </w:rPr>
        <w:t>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697" w:hanging="34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ность гражданственности и патриотизма </w:t>
      </w:r>
      <w:r>
        <w:rPr>
          <w:rFonts w:cs="Times New Roman" w:ascii="Times New Roman" w:hAnsi="Times New Roman"/>
          <w:sz w:val="28"/>
          <w:szCs w:val="28"/>
        </w:rPr>
        <w:t>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ind w:firstLine="697"/>
        <w:rPr/>
      </w:pPr>
      <w:r>
        <w:rPr>
          <w:b/>
          <w:bCs/>
          <w:sz w:val="28"/>
          <w:szCs w:val="28"/>
        </w:rPr>
        <w:t xml:space="preserve">Ценность человечества </w:t>
      </w:r>
      <w:r>
        <w:rPr>
          <w:sz w:val="28"/>
          <w:szCs w:val="28"/>
        </w:rPr>
        <w:t>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</w:t>
      </w:r>
    </w:p>
    <w:p>
      <w:pPr>
        <w:pStyle w:val="Normal"/>
        <w:autoSpaceDE w:val="false"/>
        <w:spacing w:lineRule="auto" w:line="240" w:before="240" w:after="200"/>
        <w:ind w:left="2124" w:firstLine="708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Требования к результатам учебного курса:</w:t>
      </w:r>
    </w:p>
    <w:p>
      <w:pPr>
        <w:pStyle w:val="Normal"/>
        <w:autoSpaceDE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у учащихся представлений о языке как составляющей целостной научной картины мира, ознакомление учащихся с основными положениями науки о языке и формирование на этой основе знаково символического и логического мышления ученик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коммуникативной компетенции учащихся – развитие устной и письменн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развивать </w:t>
      </w:r>
      <w:r>
        <w:rPr>
          <w:rFonts w:eastAsia="Times New Roman" w:cs="Times New Roman" w:ascii="Times New Roman" w:hAnsi="Times New Roman"/>
          <w:sz w:val="28"/>
          <w:szCs w:val="28"/>
        </w:rPr>
        <w:t>речь, мышление, воображение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Освоить </w:t>
      </w:r>
      <w:r>
        <w:rPr>
          <w:rFonts w:eastAsia="Times New Roman" w:cs="Times New Roman" w:ascii="Times New Roman" w:hAnsi="Times New Roman"/>
          <w:sz w:val="28"/>
          <w:szCs w:val="28"/>
        </w:rPr>
        <w:t>первоначальные знания о лексике, фонетике, грамматике русского язык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Овладеть  </w:t>
      </w:r>
      <w:r>
        <w:rPr>
          <w:rFonts w:eastAsia="Times New Roman" w:cs="Times New Roman" w:ascii="Times New Roman" w:hAnsi="Times New Roman"/>
          <w:sz w:val="28"/>
          <w:szCs w:val="28"/>
        </w:rPr>
        <w:t>умениями правильно писать и читать, участвовать в диалоге, составлять несложные письменные тексты небольшого объем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воспита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зитивное эмоционально ценностное отношение к русскому язык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SchoolBookC-Bold;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Курс русского языка в начальной школе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в его реальном функционировании. Цели обучения русскому языку в основной шко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1) развитие и совершенствование всех видов речевой деяте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чтения, письма, слушания, говор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2) формирование элементарной лингвистической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рограммы основана на следующи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*личностно-ориентирован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накомство с целостной картиной мира и формирование оценочного отношения к мир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*культурно-ориентирован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человек должен научиться понимать окружающий мир и понимать цену и смысл своим поступкам и поступкам окружающих люд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* деятельностно-ориентирован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ешение проблемных и творческих задач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 русскому языку включает повторение и систематизацию пропедевтического курса русского языка, знакомство с которым происходит в ходе обучения грам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бочей программе нашли отраж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и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русского языка на первой ступени начального образования (1 класс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*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реч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шления, воображения школьников, способности выбирать средства языка в соответствии и с условиями общения, развитие интуиции и «чувства язык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*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воение первоначальных зн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*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владение умениями правильно читать и пис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частвовать в диалоге, составлять несложные монологические высказы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*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ние позитивного эмоционально-ценностного отношения к родному язы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ещаемые подходы и программа обучения русскому языку в 1 классе охватывают период после обучения грамоте. Программа расширяет и углубляет сведения о соотношении между звуками и буквами, полученные в период обучения грамоте, их обобщение и систематизацию, о слове и предложении, формах речи и тесно связана с начальными сведениями по грамматике и правопис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полагает систематическое обращение к языковому опыту учащихся, опору на «чутье языка», обогащение речи новыми лексическими и грамматическим категориями. Развитие речи детей связано с характером коммуникативной деятельности и в первую очередь с развитием содержания потребности в общении: с развитием познавательных мотивов общения, интереса к явлениям мира и миру людей, личностных мотивов общения, т.е. направленностью на новые стороны действительности. В дошкольном детстве, непосредственно предшествующем школьному периоду, и в процессе обучения в начальной школе, особенно на первоначальном этапе, изменение содержания и формы детских высказываний зависит от изменения формы (уровня) общения. Но связь речи и особенностей общения двусторонняя: в свою очередь развитие речи обеспечивает развитие самой деятельности общения и смену ее фор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иод после обучения грамоте сведения о языке и речи систематизируются через работу со словом, предложением, текстом, через наблюдение и сравнение их признаков. Первоклассники получают первоначальное представление о формо- и словообразовании, лексико-грамматических разрядах слов на основе различий в номинативной их функции, о связи значения слова с его формой. Организация практики устного общения, устные речевые упражнения, преобразующая речевая деятельность учащихся в форме письменной речи нацелены на связь языкового и речевого содержания курса, анализ языковых явлений, предложений, текстов, овладение навыками общения в различных формах и ситуа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 программы 1 класса рассчитан на овладение им в основном на уровне представлений, но включаются также некоторые формулировки правил правописания (перенос лов, большая буква в начале предложения и знаки препинания в конце предложения, правописание букв гласных звуков после согласных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, ш, щ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описание сочетани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к, чн, щ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означение звонких и глухих согласных на письм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е значение на всех этапах обучения имеет развитие речи. Развитие устной речи происходит при рассматривании картин и других наглядных объектов, в беседах с учителем и сверстниками, при чтении художественных текстов. Разнообразие тематики бесе, характера картин и наглядных материалов служит важным условием того, чтобы дети использовали широкий круг слов и речевых оборо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развитию речи начинается с первых дней обучения в школе и проводится систематически не только на уроках русского языка и чтения, но и на других уроках. Целенаправленное обучение связной речи в устной и письменной форме проводится в виде различных упражнений. Большое значение имеют синтаксические упражнения, аналитическая работа с различными текстами, их составление и обсуждение, выработка композиционных ум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всего начального обучения в 1 классе проводится словарная (лексическая) работа по выявлению значения слов. Эта работа имеет не только практическую направленность, но и подкрепляется теоретическими сведениями по лексике. Необходимо постепенно приучать учеников пользоваться толковым и орфографическим словар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 внутрипредметных связей, а также с возрастными особенностями развития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программы ориентировано на организацию учебного процесса в классно-урочной форме, уроков-игр, уроков-путешествий  с использованием современных технологий: проблемно-поискового обучения и личностно ориентированного развивающего обучения. Процесс обучения представляет собой сотрудничество учителя и учащихся, детей между собой. В этом сотрудничестве и осуществляется первичное постижение родного языка как предмета изучения, анализа различных его сторон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ение за совместным выполнением школьниками заданий – будь то разбор слова или предложения на урок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усского язык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че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чи или другое задание – показывает, что в этой форме работы детей привлекает в первую очередь то, что разрешаются и даже поощряются их коммуникативные действия: дети могу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ветова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уг с другом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сказыва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орить, доказыва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овать естественно, раскованно, «не как на уроке».   По своей мотивационной наполненности такого рода учебная работа близка к игровой деятельности с характерной для нее актуализацией соревновательных мотивов, инициативным поведением и активным взаимодействием. Естественно, что эмоционально положительное отношение детей к этой работе резко повышает ее эффективность и тем самым способствует сохранению учебной мотивации и позитивного отношения к учению в це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предметные связ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Arial Unicode MS" w:cs="Times New Roman"/>
          <w:i/>
          <w:i/>
          <w:iCs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В курсе русского языка реализуются следующие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>сквозные линии развития учащихся средствами предмета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Arial Unicode MS" w:cs="Times New Roman"/>
          <w:i/>
          <w:i/>
          <w:iCs/>
          <w:sz w:val="28"/>
          <w:szCs w:val="28"/>
          <w:lang w:eastAsia="ru-RU"/>
        </w:rPr>
      </w:pP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>Линии, общие с курсом литературного чт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1) овладение функциональной грамотностью на уровне предмета (извлечение, преобразование и использование текстовой информаци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2) овладение техникой чтения, приёмами понимания и анализа текс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3) овладение умениями, навыками различных видов устной и письменной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val="en-US"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Также осуществляются межпредметные связи с уроками окружающего мира,  музыки, изобразительного искус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val="en-US"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val="en-US"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val="en-US"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курсе русского языка выделяются следующие раздел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Фонетика и орфоэп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График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Лекси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став слова (морфемика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орфолог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интакси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рфография и пунктуац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ы «Предложение» и «Текс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урсе русского языка в начальной школе ведущим направлением учебной деятельности детей является овладение письменной речью, культурой письменного общения (естественно, наряду с развитием умений чтения, говорения и слушания). Поэтому в ряду основных разделов, изучаемых в каждом классе, – разделы «Предложение» и «Текс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-м классе, после завершения курса обучения грамоте, дети повторяют и систематизируют знания о предложении и тексте, оформлении предложения на письм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«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им важнейшим разделом в курсе русского языка начальной школы является раздел«Слов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рассматривается с четырёх точек зр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ового состава и обозначения звуков букв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фемного состава и слово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матического знач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сического значения, лексической сочетаемости и словоупотреб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ласть фонет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ук и буква, звуки гласные и согласные; согласные звонкие и глухие, твёрдые и мягкие парные и непарные; слог, слогообразующая роль гласных; ударение, гласные ударные и безударные, слоги ударные и безударные. Развиваются и совершенствуются умения произносить звуки, слышать звучащее слово, соотносить звуковой состав слова и его написание, делать звуко-буквенный анализ слов (с составлением схемы сло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атываются знание алфавита и навык его практического исполь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етические знания и умения являются базовыми для развития следующих орфографических ум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идеть (обнаруживать) орфограммы в словах и между слов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вильно писать слова с изученными орфограмм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рафически обозначать орфограмму и условия выбора (без введения термина «условия выбора орфограммы»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ходить и исправлять орфографические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знакомятся с «опасными местами» в словах русского языка (гласные в безударных слогах; звук [й'] после согласных перед гласными; согласные на конце слова; место после [ш], [ж], [ч], [щ]; место после мягкого согласного), учатся находить эти места в словах, т.е. обнаруживать в словах орфограм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зучаются следующие орф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значение мягкости согласных на письме с помощью букв е, ё, и, ю, я, 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ая буква в именах, отчествах, фамилиях людей, кличках животных, географических назва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ы и, у, а после букв шипящих [ж], [ш], [ч], [щ]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ительные ь и ъ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ел между предлогом и соседним сло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дети знакомятся с правилами переноса слов и орфограммой-черточкой при перено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choolBookC-Bold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грированные проверочные работ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целенные на оценивание метапредметных результатов. Тетрадь интегрированных проверочных работ для 1-го класса, включающих как работы на основе текста, так и работы с отдельными заданиями к рисункам и схемам, нацеленные на проверку результатов формирования универсальных учебных действий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требования к учебн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Знакомиться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 новым учебником: рассматривать обложку, читать оглавление, прогнозир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одерж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Чит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поним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мысл заданий к упражнения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Выполня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задания в нужной последова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Проверя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ебя по учебни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Выделя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звуки в сло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Находи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лова с заданными звук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Характеризо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звуки (гласные – ударные, безударные; согласные – звонкие, глухие; парные –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непарные; твёрдые – мягкие, парные – непарные; шипящи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Стави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ударение, </w:t>
      </w: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дели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лова на слог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Соотноси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лова со слогоударной схем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Подбир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лова, соответствующие схе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Характеризо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функцию букв гласных, букв </w:t>
      </w:r>
      <w:r>
        <w:rPr>
          <w:rFonts w:eastAsia="SchoolBookC-BoldItalic;Arial Unicode MS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ъ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SchoolBookC-BoldItalic;Arial Unicode MS" w:cs="Times New Roman" w:ascii="Times New Roman" w:hAnsi="Times New Roman"/>
          <w:b/>
          <w:bCs/>
          <w:iCs/>
          <w:sz w:val="28"/>
          <w:szCs w:val="28"/>
          <w:lang w:eastAsia="ru-RU"/>
        </w:rPr>
        <w:t>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Находи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однокоренные слова в группе с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Выделя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корень сл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Подбир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проверочные сл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Анализиро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поэлементный состав бук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Arial Unicode MS" w:cs="Times New Roman"/>
          <w:iCs/>
          <w:sz w:val="28"/>
          <w:szCs w:val="28"/>
          <w:lang w:eastAsia="ru-RU"/>
        </w:rPr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Пис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прописные и строчные буквы, </w:t>
      </w: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сравни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написанное с образц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Записы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под диктовку отдельные слова, предло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Списы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слова и предложения в соответствии с заданным алгоритмом, </w:t>
      </w: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контролиро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эта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воей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Составля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чит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хему предложения, конструировать предложение по схе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Italic;Arial Unicode MS" w:cs="Times New Roman"/>
          <w:iCs/>
          <w:sz w:val="28"/>
          <w:szCs w:val="28"/>
          <w:lang w:eastAsia="ru-RU"/>
        </w:rPr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Списы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текст по заданному алгоритму, </w:t>
      </w: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контролиро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этап своей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Участво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в учебном диалоге, </w:t>
      </w:r>
      <w:r>
        <w:rPr>
          <w:rFonts w:eastAsia="SchoolBookC-Italic;Arial Unicode MS" w:cs="Times New Roman" w:ascii="Times New Roman" w:hAnsi="Times New Roman"/>
          <w:iCs/>
          <w:sz w:val="28"/>
          <w:szCs w:val="28"/>
          <w:lang w:eastAsia="ru-RU"/>
        </w:rPr>
        <w:t xml:space="preserve">включаться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в групповую работу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SchoolBookC-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  <w:lang w:eastAsia="ru-RU"/>
        </w:rPr>
        <w:t>Личностные, метапредметные и предмет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C-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  <w:lang w:eastAsia="ru-RU"/>
        </w:rPr>
        <w:t>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Личностными результатами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изучения предмета «Русский язык» являются следующие ум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осозна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роль языка и речи в жизни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эмоционально «проживать»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текст, выражать свои эмо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поним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эмоции других людей, сочувствовать, сопережива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высказы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воё отношение к героям прочитанных произведений, к их поступ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Средство достижения этих результатов – тексты литературных произведений из Букваря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Метапредметными результатами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изучения курса «Русский язык»   является формирование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choolBookC-Italic;Arial Unicode MS" w:cs="Times New Roman"/>
          <w:i/>
          <w:i/>
          <w:iCs/>
          <w:sz w:val="28"/>
          <w:szCs w:val="28"/>
          <w:lang w:eastAsia="ru-RU"/>
        </w:rPr>
      </w:pP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>Регулятив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определять и формулиро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цель деятельности на уроке с помощью уч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проговари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последовательность действий на уро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учиться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высказы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воё предположение (версию) на основе работы с материалом учеб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учиться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работ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по предложенному учителем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редством формирования регулятивных УУД служат технология продуктивного чтения и проблемно-диалогическая 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choolBookC-Italic;Arial Unicode MS" w:cs="Times New Roman"/>
          <w:i/>
          <w:i/>
          <w:iCs/>
          <w:sz w:val="28"/>
          <w:szCs w:val="28"/>
          <w:lang w:eastAsia="ru-RU"/>
        </w:rPr>
      </w:pP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ориентироваться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в учебнике (на развороте, в оглавлении, в условных обозначения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находить ответы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на вопросы в тексте, иллюстр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делать выводы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в результате совместной работы класса и уч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преобразовы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информацию из одной формы в другую: подробно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пересказы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небольшие тек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choolBookC-Italic;Arial Unicode MS" w:cs="Times New Roman"/>
          <w:i/>
          <w:i/>
          <w:iCs/>
          <w:sz w:val="28"/>
          <w:szCs w:val="28"/>
          <w:lang w:eastAsia="ru-RU"/>
        </w:rPr>
      </w:pP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оформля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слуш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поним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речь друг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выразительно чит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пересказы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тек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договариваться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учиться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работать в паре, группе;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выполнять различные роли (лидера, исполн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choolBookC;Arial Unicode MS" w:cs="Times New Roman"/>
          <w:sz w:val="28"/>
          <w:szCs w:val="28"/>
          <w:lang w:eastAsia="ru-RU"/>
        </w:rPr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Предметными результатами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изучения курса  «Русский язык»  является сформированность следующих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отлич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текст от набора предложений, записанных как тек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осмысленно, правильно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чит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целыми слов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отвечать на вопросы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учителя по содержанию прочитан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подробно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пересказы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тек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составля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устный рассказ по картин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назы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определя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обознач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мягкость согласных звуков на пись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определя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количество букв и звуков в сло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пис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большую букву в начале предложения, в именах и фамил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стави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пунктуационные знаки конца предло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списыв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с печатного образца и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писа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под диктовку слова и небольшие предложения, используя правильные начертания букв, соеди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  <w:lang w:eastAsia="ru-RU"/>
        </w:rPr>
        <w:t xml:space="preserve">находить </w:t>
      </w:r>
      <w:r>
        <w:rPr>
          <w:rFonts w:eastAsia="SchoolBookC;Arial Unicode MS" w:cs="Times New Roman" w:ascii="Times New Roman" w:hAnsi="Times New Roman"/>
          <w:sz w:val="28"/>
          <w:szCs w:val="28"/>
          <w:lang w:eastAsia="ru-RU"/>
        </w:rPr>
        <w:t xml:space="preserve">корень в группе доступных однокоренных слов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2"/>
          <w:sz w:val="28"/>
          <w:szCs w:val="28"/>
          <w:u w:val="single"/>
          <w:lang w:eastAsia="ru-RU"/>
        </w:rPr>
        <w:t xml:space="preserve">Получат возможность научитьс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проводить фонетико-графический (звукобуквенный) разбор слова самостоятельно по предложенному в учебнике алгоритм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оценивать правильность проведения фонетико-графического (звукобуквенного) разбора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осознавать место возможного возникновения орфографической ошиб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подбирать примеры с определенной орфограмм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-разбирать по составу слова с однозначно выделяемыми морфемами в соответствии с предложенным в учебнике алгоритмом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оценивать правильность проведения разбора слова по составу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тельная линия «Система язы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ится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получит возможность науч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дел «Фонетика и граф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звуки и бук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последовательность букв в русском и родном алфавитах, пользоваться алфавитом для упорядочивания слов и поиска нужн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учит возможность научиться проводить фонетико-графический (звуко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дел «Орфоэп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ходить при сомнении в правильности постановки ударения или произношения слова ответ самостоятельно(по словарю учебника) либо обращаться за помощью (к учителю, родителям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дел «Состав слова (морфемика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родственные (однокоренные) слова и формы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учит возможность 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дел «Лекс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значение слова по тексту или уточнять с помощью толкового слов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ивать уместность использования слов в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дел «Морф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ходить в тексте, предлоги вместе с существительными и личными местоимениями, к которым они относя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дел «Синтакси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предложение, словосочетание, сло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восклицательную/невосклицательную интонацию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Орфография и пункту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(уточнять) написание слова по орфографическому словар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ошибочно списывать тек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под диктовку тексты в соответствии с изученными правилами правопис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бирать примеры с определённой орфограмм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одержательная линия «Развитие реч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правильность (уместность) выбора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ать собственное мнение, аргументировать его с учётом ситуации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здавать тексты по предложенному заголов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робно или выборочно пересказывать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-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облюдать нормы речевого взаимодейст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 по учебному предмету «Русский язык» для 1 класс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753"/>
        <w:gridCol w:w="621"/>
        <w:gridCol w:w="11"/>
        <w:gridCol w:w="5194"/>
        <w:gridCol w:w="3937"/>
      </w:tblGrid>
      <w:tr>
        <w:trPr>
          <w:trHeight w:val="376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курса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чебного предмета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я учебн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действ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чебные действия</w:t>
            </w:r>
          </w:p>
        </w:tc>
      </w:tr>
      <w:tr>
        <w:trPr>
          <w:trHeight w:val="334" w:hRule="atLeast"/>
        </w:trPr>
        <w:tc>
          <w:tcPr>
            <w:tcW w:w="15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>
          <w:trHeight w:val="42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«Система язык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Фонетика и граф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рфоэ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остав 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интак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«Орфография и пунктуация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«Развитие речи»: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ое представление о слове как единстве значения и звучания.  Значение слова. Одушевленные и неодушевленные слова. Слово и предложение.  Работа с предложением: выделение слов, изменение порядка, распространение и сокращение. Заглавная буква. Знаки препинания в конце предложения. Слог как минимальная единица речи. Уда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уме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звуки и буквы, давать им характерис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спроизводить  последовательность букв в русском алфав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порядочивать слова в алфавитном порядке  для поиска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стоятельно или с помощью учителя и родителей определять ударение в слове, делить слова на слоги, делить слова на части для перен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дить корень, окончание, приставку и суффикс в группе доступных однокоренных слов с помощью учителя и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значение слова по тексту или уточнять с помощью толкового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предложение, слово и словосоче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ть место возможного возникновения орфографической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менять правила правописания в объеме содержания 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Безошибочно списывать слова, предложения, текст; проверять написанное и сравнивать с образц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ставлять небольшой текст (3-4 предложения) на заданную тему и записывать его с помощью учител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авнивает и классифицирует языковые 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центрирует внимание  10-15 минут осуществляет  пошаговый контроль по результату действия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т  предметные действия в материализованной, громкоречевой и умств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меет положительную мотивацию к учению и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дпочитает уроки «школьного» типа урокам «дошкольного»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дает вопросы (познавательной направл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знает  разные точки зрения , в том числе не совпадающей сего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ет осуществлять поиск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нимает прочитанно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5135"/>
        <w:gridCol w:w="1558"/>
        <w:gridCol w:w="3030"/>
        <w:gridCol w:w="3387"/>
        <w:gridCol w:w="92"/>
      </w:tblGrid>
      <w:tr>
        <w:trPr>
          <w:trHeight w:val="1506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разделы, темы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Даты проведения уроков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\№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фактического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>
          <w:trHeight w:val="77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-41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choolBookC-Bold;Arial Unicode MS"/>
                <w:b/>
                <w:bCs/>
                <w:color w:val="FF0000"/>
                <w:sz w:val="28"/>
                <w:szCs w:val="28"/>
              </w:rPr>
              <w:t>1. Слово 41 ч</w:t>
            </w:r>
          </w:p>
          <w:p>
            <w:pPr>
              <w:pStyle w:val="Normal"/>
              <w:spacing w:before="0" w:after="200"/>
              <w:jc w:val="center"/>
              <w:rPr>
                <w:rFonts w:eastAsia="SchoolBookC;Arial Unicode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SchoolBookC;Arial Unicode MS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.03 –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9.05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  <w:t>1-7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Bold;Arial Unicode MS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SchoolBookC-Bold;Arial Unicode MS"/>
                <w:b/>
                <w:bCs/>
                <w:color w:val="0070C0"/>
                <w:sz w:val="28"/>
                <w:szCs w:val="28"/>
              </w:rPr>
              <w:t xml:space="preserve">Гласные буквы. Слоги и ударение.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SchoolBookC-Bold;Arial Unicode MS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SchoolBookC-Bold;Arial Unicode MS"/>
                <w:b/>
                <w:bCs/>
                <w:color w:val="0070C0"/>
                <w:sz w:val="28"/>
                <w:szCs w:val="28"/>
              </w:rPr>
              <w:t>7 ч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  <w:t>11.03 -19.03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 -12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Перенос слов.</w:t>
            </w:r>
          </w:p>
          <w:p>
            <w:pPr>
              <w:pStyle w:val="Normal"/>
              <w:spacing w:before="0" w:after="200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5ч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0.03 -03.04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3, 14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Проверочные работы и работа над ошибками</w:t>
            </w:r>
          </w:p>
          <w:p>
            <w:pPr>
              <w:pStyle w:val="Normal"/>
              <w:spacing w:before="0" w:after="200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2 ч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4.04,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7.04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 - 20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Буквы гласных, которые обозначают мягкость согласных звуков на письме. Буква Ь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6 ч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8.04 –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.04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1 - 25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Большая буква в именах собственных. Разделительный Ь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5 ч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6.04 –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2.04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29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 xml:space="preserve">Повторение написания </w:t>
            </w:r>
            <w:r>
              <w:rPr>
                <w:rFonts w:eastAsia="SchoolBookC-Italic;Arial Unicode MS"/>
                <w:b/>
                <w:i/>
                <w:iCs/>
                <w:color w:val="0070C0"/>
                <w:sz w:val="28"/>
                <w:szCs w:val="28"/>
              </w:rPr>
              <w:t xml:space="preserve">жи–ши, ча–ща, чу–щу, чк, чн </w:t>
            </w: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в словах.</w:t>
            </w:r>
          </w:p>
          <w:p>
            <w:pPr>
              <w:pStyle w:val="Normal"/>
              <w:spacing w:before="0" w:after="200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4 ч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 –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0 -36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Корень слова. Правописание безударных гласных в корне слова.</w:t>
            </w:r>
          </w:p>
          <w:p>
            <w:pPr>
              <w:pStyle w:val="Normal"/>
              <w:spacing w:before="0" w:after="200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7ч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29.04 –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2.05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7, 38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Диктант и работа над ошибками</w:t>
            </w:r>
          </w:p>
          <w:p>
            <w:pPr>
              <w:pStyle w:val="Normal"/>
              <w:spacing w:before="0" w:after="200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2 ч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3.0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4.05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9  - 41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Повторение слов, которые надо запомнить.</w:t>
            </w:r>
          </w:p>
          <w:p>
            <w:pPr>
              <w:pStyle w:val="Normal"/>
              <w:spacing w:before="0" w:after="200"/>
              <w:jc w:val="center"/>
              <w:rPr>
                <w:rFonts w:eastAsia="SchoolBookC;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SchoolBookC;Arial Unicode MS"/>
                <w:b/>
                <w:color w:val="0070C0"/>
                <w:sz w:val="28"/>
                <w:szCs w:val="28"/>
              </w:rPr>
              <w:t>3 ч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.05 –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9.05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2 -45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choolBookC-Bold;Arial Unicode MS"/>
                <w:b/>
                <w:bCs/>
                <w:color w:val="FF0000"/>
                <w:sz w:val="28"/>
                <w:szCs w:val="28"/>
              </w:rPr>
              <w:t xml:space="preserve">2. Предложение. Текст. – 4ч </w:t>
            </w:r>
          </w:p>
          <w:p>
            <w:pPr>
              <w:pStyle w:val="Normal"/>
              <w:spacing w:before="0" w:after="200"/>
              <w:jc w:val="center"/>
              <w:rPr>
                <w:rFonts w:eastAsia="SchoolBookC-Bold;Arial Unicode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SchoolBookC-Bold;Arial Unicode MS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.05 –</w:t>
            </w:r>
          </w:p>
          <w:p>
            <w:pPr>
              <w:pStyle w:val="Normal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.04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SchoolBookC-Bold;Arial Unicode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SchoolBookC-Bold;Arial Unicode MS"/>
                <w:b/>
                <w:bCs/>
                <w:color w:val="FF0000"/>
                <w:sz w:val="28"/>
                <w:szCs w:val="28"/>
              </w:rPr>
              <w:t>Административная контрольная работа 1 ч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.05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-50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Повторение  пройденного.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ч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 –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Контроль и оценка планируемых резуль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435"/>
        <w:gridCol w:w="5844"/>
        <w:gridCol w:w="4818"/>
      </w:tblGrid>
      <w:tr>
        <w:trPr>
          <w:trHeight w:val="6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УН и УУД</w:t>
            </w:r>
          </w:p>
        </w:tc>
      </w:tr>
      <w:tr>
        <w:trPr>
          <w:trHeight w:val="234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закрепить необходимый минимум из области фонетики: звук и буква, звуки гласные и согласные, согласные звонкие и глухие, твердые и мягкие  слоги, слогообразующая роль гласных, ударение, гласные ударные и безударные, слоги ударные и безудар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идеть орфограмму в слове, правильно писать слова с изученными орфограммами.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рочн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писы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рочная работа № 2 (дикт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рочная работа№3 (дикт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нтрольный 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сная контрольная  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андартизированная контрольная работа итого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торить и систематизировать знания о предложении</w:t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торить и систематизировать знания о тексте</w:t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тслеживания результатов  предусматриваются в следующ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контро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ртовы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воляющий определить исходный уровень развития уча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ущ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  в форм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стир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ктические рабо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ворческие работы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трольные работ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плексная работа по итогам обучения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ндартизированная  контрольная рабо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оценка и само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spacing w:lineRule="auto" w:line="240" w:before="0" w:after="0"/>
        <w:ind w:right="2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ксируются в зачётном листе учителя.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В рамках накопительной системы, создание портфоли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УУ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универсальных учебных действий осуществляется через диагностические работы, позволяющие выявить, насколько  успешно идёт личностное развитие каждого ребёнка.  Диагностические материалы  опубликованы  в пособии  Бунеева Е.В., Вахрушев А.А., Козлова С.А., Чиндилова О.В. Диагностика метапредметных и личностных результатов начального образования. Проверочные работы.1 класс.-М.:Баласс, 2010.-80с. (Образовательная система «Школа 2100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диагностика разработана для учащихся 1-х классов, включает в себя две итоговые проверочные работы, каждая представлена в четырёх вариан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работа включает 11 заданий на выявление метапредметных  (регулятивные и познавательные УУД) и личностных результа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ая работа носит  интегрированный характер: она даёт возможность проверить все три группы результатов ( предметные, метапредметные и личностные). Работа строится на основе чтения текста, что позволяет проверить также сформированность коммуникативных УУД, и включает 15 зад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 букв и сочет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емонстрационных таблиц с методическими рекомендациями по русскому язы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сюжетных (предметных) картинок в соответствии с тематикой, определенной в програм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ая доска с набором приспособлений для крепления таблиц и картин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тивные материалы (альбомы, комплекты открыток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фильмы по предмету (в том числе в цифровой форм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 в соответствии с содержанием обучения (в том числе в цифровой форм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ые образовательные ресурсы, соответствующие содержанию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мультимедийных демонстраций (компьютер, DVD-проигрыватель, аудио-проигрыватель</w:t>
      </w:r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C;Arial Unicode MS" w:cs="Times New Roman"/>
          <w:b/>
          <w:b/>
          <w:sz w:val="32"/>
          <w:szCs w:val="32"/>
          <w:u w:val="single"/>
          <w:lang w:val="en-US" w:eastAsia="ru-RU"/>
        </w:rPr>
      </w:pPr>
      <w:r>
        <w:rPr>
          <w:rFonts w:eastAsia="SchoolBookC;Arial Unicode MS" w:cs="Times New Roman" w:ascii="Times New Roman" w:hAnsi="Times New Roman"/>
          <w:b/>
          <w:sz w:val="32"/>
          <w:szCs w:val="32"/>
          <w:u w:val="single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C;Arial Unicode MS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SchoolBookC;Arial Unicode MS" w:cs="Times New Roman" w:ascii="Times New Roman" w:hAnsi="Times New Roman"/>
          <w:b/>
          <w:sz w:val="32"/>
          <w:szCs w:val="32"/>
          <w:u w:val="single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-методическая литература для уч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039"/>
        <w:gridCol w:w="4665"/>
        <w:gridCol w:w="3679"/>
      </w:tblGrid>
      <w:tr>
        <w:trPr>
          <w:trHeight w:val="32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втор, год издани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 пособ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пособия</w:t>
            </w:r>
          </w:p>
        </w:tc>
      </w:tr>
      <w:tr>
        <w:trPr>
          <w:trHeight w:val="94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В.Бунеева, Комисарова Л.Ю., Яковлева М.А.; М.: Баласс 2009г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рекомендации по русскому языку для 1-2 класс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е для учителя</w:t>
            </w:r>
          </w:p>
        </w:tc>
      </w:tr>
      <w:tr>
        <w:trPr>
          <w:trHeight w:val="6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Н Бунеев, Е.В.Бунеева, О.В.Пронина, М.: Баласс 2013г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язык (первые уроки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 для 1 класса</w:t>
            </w:r>
          </w:p>
        </w:tc>
      </w:tr>
      <w:tr>
        <w:trPr>
          <w:trHeight w:val="6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.В.Бунеева, М.А.Яковл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: Баласс 2012г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ая тетрадь к учебнику «Русский язык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ая тетрадь по русскому языку</w:t>
            </w:r>
          </w:p>
        </w:tc>
      </w:tr>
      <w:tr>
        <w:trPr>
          <w:trHeight w:val="85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Н.Бунеев, Е.В.Бунеева М.: Баласс 2009 г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 с непроверяемыми написаниям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глядные пособия в виде карточек к учебникам «Русский язык» 1-4 класс</w:t>
            </w:r>
          </w:p>
        </w:tc>
      </w:tr>
      <w:tr>
        <w:trPr>
          <w:trHeight w:val="6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ая система «Школа 2100». Сборник программ. Дошкольное образование. начальная школа/Под науч. ред. Д.И.Фильдштейна. изд. 2-е, доп. – М.: Баласс, 2009. – 400 с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ник программ</w:t>
            </w:r>
          </w:p>
        </w:tc>
      </w:tr>
      <w:tr>
        <w:trPr>
          <w:trHeight w:val="98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е для учителя</w:t>
            </w:r>
          </w:p>
        </w:tc>
      </w:tr>
      <w:tr>
        <w:trPr>
          <w:trHeight w:val="98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е для учителя</w:t>
            </w:r>
          </w:p>
        </w:tc>
      </w:tr>
      <w:tr>
        <w:trPr>
          <w:trHeight w:val="27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неева Е.В., Вахрушев А.А., Козлова С.А., Чиндилова О.В. Диагностика метапредметных и личностных результатов начального образования. Проверочные работы.1 класс.-М.:Баласс, 2010.-80с. (Образовательная система «Школа 2100»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е для учите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 для учащихся</w:t>
      </w:r>
    </w:p>
    <w:tbl>
      <w:tblPr>
        <w:tblW w:w="1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4660"/>
        <w:gridCol w:w="4395"/>
        <w:gridCol w:w="4162"/>
      </w:tblGrid>
      <w:tr>
        <w:trPr>
          <w:trHeight w:val="97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втор, год изд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 пособ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Н Бунеев, Е.В.Бунеева, О.В.Пронина, М.: Баласс 2013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язык (первые уроки)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 для 1 класса</w:t>
            </w:r>
          </w:p>
        </w:tc>
      </w:tr>
      <w:tr>
        <w:trPr>
          <w:trHeight w:val="66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.В.Бунеева, М.А.Яковл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: Баласс 2012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ая тетрадь к учебнику «Русский язы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ая тетрадь по русскому язык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алендарно – тематическое планирова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693"/>
        <w:gridCol w:w="992"/>
        <w:gridCol w:w="2552"/>
        <w:gridCol w:w="2835"/>
        <w:gridCol w:w="1843"/>
        <w:gridCol w:w="1701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 учебника</w:t>
            </w:r>
          </w:p>
        </w:tc>
      </w:tr>
      <w:tr>
        <w:trPr>
          <w:trHeight w:val="7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. Знакомство с учебником «Русский язы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веде</w:t>
              <w:softHyphen/>
              <w:t>ния новых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jc w:val="left"/>
              <w:rPr/>
            </w:pPr>
            <w:r>
              <w:rPr>
                <w:rStyle w:val="Style16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остроен</w:t>
            </w:r>
          </w:p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.</w:t>
            </w:r>
          </w:p>
          <w:p>
            <w:pPr>
              <w:pStyle w:val="711"/>
              <w:shd w:fill="auto" w:val="clear"/>
              <w:spacing w:lineRule="exact" w:line="252"/>
              <w:ind w:left="-108" w:hanging="0"/>
              <w:rPr>
                <w:sz w:val="22"/>
                <w:szCs w:val="22"/>
              </w:rPr>
            </w:pPr>
            <w:r>
              <w:rPr>
                <w:rStyle w:val="71"/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учеб</w:t>
              <w:softHyphen/>
              <w:t>ником, находить информаци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читься работать по предложенному учителем плану;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нимать и сохранять учебную задачу и активно включаться в деятельность;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читься ставить учебные задачи на основе жизненного опыта учащихся;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добывать новые знания: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аходить ответы на вопросы;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ерерабатывать полученную информацию;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ормулировать свое мнение и позицию, договариваться и приходить к общему решению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проявлять любознательность, интерес к изучаемому материалу;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развивать навыки сотрудничества со взрослыми и сверстниками при решении задач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развивать этические чу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ть в диалог, выслушивать мнения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звуки и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rPr/>
            </w:pPr>
            <w:r>
              <w:rPr/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jc w:val="left"/>
              <w:rPr/>
            </w:pPr>
            <w:r>
              <w:rPr>
                <w:rStyle w:val="Style16"/>
              </w:rPr>
              <w:t>Знать</w:t>
            </w:r>
            <w:r>
              <w:rPr/>
              <w:t xml:space="preserve"> минимум по</w:t>
              <w:softHyphen/>
              <w:t>нятий о гласных звуках.</w:t>
            </w:r>
          </w:p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jc w:val="left"/>
              <w:rPr/>
            </w:pPr>
            <w:r>
              <w:rPr>
                <w:rStyle w:val="Style16"/>
              </w:rPr>
              <w:t>Уметь</w:t>
            </w:r>
            <w:r>
              <w:rPr/>
              <w:t xml:space="preserve"> анализиро</w:t>
              <w:softHyphen/>
              <w:t>вать звуковой соста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зрительно - слуховой диктан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0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буквы, обозначающие мягкость и твер</w:t>
              <w:softHyphen/>
              <w:t>дость согласных звуков на пис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/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о роли глас</w:t>
              <w:softHyphen/>
              <w:t>ных в обозначении мягкости и твердо</w:t>
              <w:softHyphen/>
              <w:t xml:space="preserve">сти согласных. </w:t>
            </w:r>
            <w:r>
              <w:rPr>
                <w:rStyle w:val="2"/>
              </w:rPr>
              <w:t>Уметь</w:t>
            </w:r>
            <w:r>
              <w:rPr/>
              <w:t xml:space="preserve"> слышать зву</w:t>
              <w:softHyphen/>
              <w:t>чащее слово, произ</w:t>
              <w:softHyphen/>
              <w:t>водить звукобуквенный анализ слов, отличать текст от набора предложен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ловарно - орфограф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и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/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о признаках согласных звуков и их классификации. </w:t>
            </w:r>
            <w:r>
              <w:rPr>
                <w:rStyle w:val="2"/>
              </w:rPr>
              <w:t>Уметь</w:t>
            </w:r>
            <w:r>
              <w:rPr/>
              <w:t xml:space="preserve"> списывать с печатного и пропис</w:t>
              <w:softHyphen/>
              <w:t>ного текс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верочная работ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списы-вание с рамма-тическими зада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звуках и бук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/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признаки и классификацию зву</w:t>
              <w:softHyphen/>
              <w:t>ков.</w:t>
            </w:r>
          </w:p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>
                <w:rStyle w:val="2"/>
              </w:rPr>
              <w:t>Уметь</w:t>
            </w:r>
            <w:r>
              <w:rPr/>
              <w:t xml:space="preserve"> производить звукобуквенный анализ сл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ловар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м слоги и уда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/>
              <w:t>Урок - повт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понятие слога и ударения. </w:t>
            </w:r>
            <w:r>
              <w:rPr>
                <w:rStyle w:val="2"/>
              </w:rPr>
              <w:t>Уметь</w:t>
            </w:r>
            <w:r>
              <w:rPr/>
              <w:t xml:space="preserve"> находить ударный и безудар</w:t>
              <w:softHyphen/>
              <w:t>ный слог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м слоги и уда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/>
              <w:t>Урок - обоб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rPr/>
            </w:pPr>
            <w:r>
              <w:rPr>
                <w:rStyle w:val="2"/>
              </w:rPr>
              <w:t>Знать</w:t>
            </w:r>
            <w:r>
              <w:rPr/>
              <w:t xml:space="preserve"> о слогообра</w:t>
              <w:softHyphen/>
              <w:t>зующей роли глас</w:t>
              <w:softHyphen/>
              <w:t>ных звуков и роли ударения.</w:t>
            </w:r>
          </w:p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>
                <w:rStyle w:val="2"/>
              </w:rPr>
              <w:t>Уметь</w:t>
            </w:r>
            <w:r>
              <w:rPr/>
              <w:t xml:space="preserve"> делить слова на слоги, находить ударный и безудар</w:t>
              <w:softHyphen/>
              <w:t>ны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ет свое мнение, слушает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6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rStyle w:val="31"/>
                <w:sz w:val="22"/>
                <w:szCs w:val="22"/>
              </w:rPr>
              <w:t>Урок введе</w:t>
              <w:softHyphen/>
              <w:t>ния новых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70"/>
              <w:ind w:left="-108" w:hanging="0"/>
              <w:rPr/>
            </w:pPr>
            <w:r>
              <w:rPr>
                <w:rStyle w:val="310"/>
              </w:rPr>
              <w:t>Знать</w:t>
            </w:r>
            <w:r>
              <w:rPr>
                <w:rStyle w:val="31"/>
              </w:rPr>
              <w:t xml:space="preserve"> правила пе</w:t>
              <w:softHyphen/>
              <w:t xml:space="preserve">реноса слов. </w:t>
            </w:r>
            <w:r>
              <w:rPr>
                <w:rStyle w:val="310"/>
              </w:rPr>
              <w:t>Уметь</w:t>
            </w:r>
            <w:r>
              <w:rPr>
                <w:rStyle w:val="31"/>
              </w:rPr>
              <w:t xml:space="preserve"> видеть «опасные места» в словах и правильно писать сло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 логично, грамматически правильно излагает свои мысли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77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rStyle w:val="31"/>
                <w:sz w:val="22"/>
                <w:szCs w:val="22"/>
              </w:rPr>
              <w:t>Урок рефлек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77"/>
              <w:ind w:left="-108" w:hanging="0"/>
              <w:rPr/>
            </w:pPr>
            <w:r>
              <w:rPr>
                <w:rStyle w:val="310"/>
              </w:rPr>
              <w:t>Знать</w:t>
            </w:r>
            <w:r>
              <w:rPr>
                <w:rStyle w:val="31"/>
              </w:rPr>
              <w:t xml:space="preserve"> правила пе</w:t>
              <w:softHyphen/>
              <w:t>реноса слов. Уметь применять их при выполнении письменной работы; знать и применять орфограмму «Про</w:t>
              <w:softHyphen/>
              <w:t>писная буква в соб</w:t>
              <w:softHyphen/>
              <w:t>ственных именах существительных»; уметь писать в одну линейк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т на поставл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ее умения переносить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77"/>
              <w:ind w:left="-108" w:hanging="0"/>
              <w:rPr>
                <w:sz w:val="22"/>
                <w:szCs w:val="22"/>
              </w:rPr>
            </w:pPr>
            <w:r>
              <w:rPr>
                <w:rStyle w:val="31"/>
                <w:sz w:val="22"/>
                <w:szCs w:val="22"/>
              </w:rPr>
              <w:t>Урок - повторе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 w:before="0" w:after="0"/>
              <w:ind w:left="-108" w:hanging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рефлексию по итогам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ереносить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81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rStyle w:val="31"/>
                <w:sz w:val="22"/>
                <w:szCs w:val="22"/>
              </w:rPr>
              <w:t>Урок рефлекс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 w:before="0" w:after="0"/>
              <w:ind w:left="-108" w:hanging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ет свою точку зрения и обосновывает е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ереносить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81"/>
              <w:ind w:left="-108" w:hanging="0"/>
              <w:rPr>
                <w:sz w:val="22"/>
                <w:szCs w:val="22"/>
              </w:rPr>
            </w:pPr>
            <w:r>
              <w:rPr>
                <w:rStyle w:val="31"/>
                <w:sz w:val="22"/>
                <w:szCs w:val="22"/>
              </w:rPr>
              <w:t>Урок - повт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81"/>
              <w:ind w:left="-108" w:hanging="0"/>
              <w:rPr/>
            </w:pPr>
            <w:r>
              <w:rPr>
                <w:rStyle w:val="310"/>
              </w:rPr>
              <w:t>Знать</w:t>
            </w:r>
            <w:r>
              <w:rPr>
                <w:rStyle w:val="31"/>
              </w:rPr>
              <w:t xml:space="preserve"> правила пе</w:t>
              <w:softHyphen/>
              <w:t>реноса слов и уметь применять и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бывать новые знания: 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ответы на вопросы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;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- делать выводы в результате совместной работы всего класса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улировать свое мнение и позицию, договариваться и приходить к общему решению.</w:t>
            </w:r>
          </w:p>
          <w:p>
            <w:pPr>
              <w:pStyle w:val="Normal"/>
              <w:spacing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являть интерес к изучаемому материалу по математик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навыков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ет в диалоге, выслушивает мнения других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 теме: «Ударение, перенос слов» (</w:t>
            </w:r>
            <w:r>
              <w:rPr>
                <w:b/>
                <w:sz w:val="22"/>
                <w:szCs w:val="22"/>
              </w:rPr>
              <w:t>проверочная ра</w:t>
              <w:softHyphen/>
              <w:t>бо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rPr/>
            </w:pPr>
            <w:r>
              <w:rPr/>
              <w:t>Урок кон</w:t>
              <w:softHyphen/>
              <w:t>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под диктовку связный текст и словарные слова, определять количество букв и звуков в слов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т на поставленные вопросы.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 правильно (работа над ошиб</w:t>
              <w:softHyphen/>
              <w:t>к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rPr/>
            </w:pPr>
            <w:r>
              <w:rPr/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</w:t>
              <w:softHyphen/>
              <w:t>вать ошибки и рабо</w:t>
              <w:softHyphen/>
              <w:t>тать с ни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тупает в диалог, выслушивает мнения других. Анализирует содержани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буквы, которые обозна</w:t>
              <w:softHyphen/>
              <w:t>чают мягкость согласных звуков на пис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rPr/>
            </w:pPr>
            <w:r>
              <w:rPr/>
              <w:t>Урок введе</w:t>
              <w:softHyphen/>
              <w:t>ния новых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обозначе</w:t>
              <w:softHyphen/>
              <w:t>нии мягкости со</w:t>
              <w:softHyphen/>
              <w:t>гласных буквами</w:t>
            </w:r>
            <w:r>
              <w:rPr>
                <w:rStyle w:val="4"/>
                <w:sz w:val="22"/>
                <w:szCs w:val="22"/>
              </w:rPr>
              <w:t xml:space="preserve"> е, ё, ю, я, и, ь.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идеть в сло</w:t>
              <w:softHyphen/>
              <w:t>вах орфограм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сказывает свою точку зрения и обосновывает ее, слушает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</w:t>
              <w:softHyphen/>
              <w:t>кости согласных звуков на письме гласными бук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rPr/>
            </w:pPr>
            <w:r>
              <w:rPr/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обозначе</w:t>
              <w:softHyphen/>
              <w:t>нии мягкости на письме.</w:t>
            </w:r>
          </w:p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ереносить слова по слогам, списывать слова и сверять с образцо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тупает в речевое общение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обозначать на письме мягкость согласных звуков гласными бук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rPr/>
            </w:pPr>
            <w:r>
              <w:rPr/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 за</w:t>
              <w:softHyphen/>
              <w:t>писывать транс</w:t>
              <w:softHyphen/>
              <w:t>крипцию, видеть и объяснять орфо</w:t>
              <w:softHyphen/>
              <w:t>грам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чает на поставлен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4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обозначать на письме мягкость согласных звуков гласными бук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/>
              <w:t>Урок - повт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обо</w:t>
              <w:softHyphen/>
              <w:t>значения мягкости согласных на письм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ет сильные и слабые ст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1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</w:t>
              <w:softHyphen/>
              <w:t>кости согласных звуков на письме с помощью буквы</w:t>
            </w:r>
            <w:r>
              <w:rPr>
                <w:rStyle w:val="32"/>
                <w:sz w:val="22"/>
                <w:szCs w:val="22"/>
              </w:rPr>
              <w:t xml:space="preserve">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8" w:before="0" w:after="0"/>
              <w:ind w:left="-108" w:hanging="0"/>
              <w:rPr/>
            </w:pPr>
            <w:r>
              <w:rPr/>
              <w:t>Урок введе</w:t>
              <w:softHyphen/>
              <w:t>ния новых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8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 различении согласных по твер</w:t>
              <w:softHyphen/>
              <w:t>дости - мягкости; способах обозначе</w:t>
              <w:softHyphen/>
              <w:t>ния мягкости со</w:t>
              <w:softHyphen/>
              <w:t>гласных.</w:t>
            </w:r>
          </w:p>
          <w:p>
            <w:pPr>
              <w:pStyle w:val="TextBody"/>
              <w:shd w:fill="auto" w:val="clear"/>
              <w:spacing w:lineRule="exact" w:line="248" w:before="0" w:after="0"/>
              <w:ind w:left="-108" w:hanging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идеть орфо</w:t>
              <w:softHyphen/>
              <w:t>граммы, правильно переносить сло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ь учебной деятельности с помощью учителя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сохранять учебную задачу и активно включаться в деятельность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работать по предложенному плану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риентироваться в учебнике, тетрадях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и группировать такие математические объекты, как числа, числовые выражения, равенства, неравенства, плоские геометрические фигуры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стной математической реч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и понимать речь других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договариваться о правилах общения и поведения при работе в групп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изучаемому материалу по математик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навыков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тупает в диалог, выслушивает мнения других. Анализирует содержани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</w:t>
              <w:softHyphen/>
              <w:t>кости согласных звуков на письме с помощью буквы</w:t>
            </w:r>
            <w:r>
              <w:rPr>
                <w:rStyle w:val="32"/>
                <w:sz w:val="22"/>
                <w:szCs w:val="22"/>
              </w:rPr>
              <w:t xml:space="preserve">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rPr/>
            </w:pPr>
            <w:r>
              <w:rPr/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пособах обозначения мягко</w:t>
              <w:softHyphen/>
              <w:t xml:space="preserve">сти согласных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звукобуквенный анализ сл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ажает свое понимание и непонимание к изучаемой пробл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Повторяем напи</w:t>
              <w:softHyphen/>
              <w:t>сание большой буквы и раздели</w:t>
              <w:softHyphen/>
              <w:t>тельного</w:t>
            </w:r>
            <w:r>
              <w:rPr>
                <w:rStyle w:val="32"/>
                <w:sz w:val="22"/>
                <w:szCs w:val="22"/>
              </w:rPr>
              <w:t xml:space="preserve"> ь</w:t>
            </w:r>
            <w:r>
              <w:rPr>
                <w:sz w:val="22"/>
                <w:szCs w:val="22"/>
              </w:rPr>
              <w:t xml:space="preserve"> в сло</w:t>
              <w:softHyphen/>
              <w:t>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jc w:val="left"/>
              <w:rPr/>
            </w:pPr>
            <w:r>
              <w:rPr/>
              <w:t>Урок - повт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употреб</w:t>
              <w:softHyphen/>
              <w:t>лении заглавной бу</w:t>
              <w:softHyphen/>
              <w:t>квы в именах, отче</w:t>
              <w:softHyphen/>
              <w:t xml:space="preserve">ствах, фамилиях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слова с мягким знако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ет сильные и слабые стороны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слушивает мнения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Повторяем напи</w:t>
              <w:softHyphen/>
              <w:t>сание большой буквы и раздели</w:t>
              <w:softHyphen/>
              <w:t>тельного</w:t>
            </w:r>
            <w:r>
              <w:rPr>
                <w:rStyle w:val="32"/>
                <w:sz w:val="22"/>
                <w:szCs w:val="22"/>
              </w:rPr>
              <w:t xml:space="preserve"> ь</w:t>
            </w:r>
            <w:r>
              <w:rPr>
                <w:sz w:val="22"/>
                <w:szCs w:val="22"/>
              </w:rPr>
              <w:t xml:space="preserve"> в сло</w:t>
              <w:softHyphen/>
              <w:t>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jc w:val="left"/>
              <w:rPr/>
            </w:pPr>
            <w:r>
              <w:rPr/>
              <w:t>Урок - повт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 уметь при</w:t>
              <w:softHyphen/>
              <w:t>менять правило об употреблении за</w:t>
              <w:softHyphen/>
              <w:t>главной буквы в собственных именах существительны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чает на поставленные вопросы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1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слова, ко</w:t>
              <w:softHyphen/>
              <w:t>торые звучат оди</w:t>
              <w:softHyphen/>
              <w:t>наково, написаны по-разному: с большой и ма</w:t>
              <w:softHyphen/>
              <w:t>ленькой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1" w:before="0" w:after="0"/>
              <w:ind w:left="-108" w:hanging="0"/>
              <w:rPr/>
            </w:pPr>
            <w:r>
              <w:rPr/>
              <w:t>Урок введе</w:t>
              <w:softHyphen/>
              <w:t>ния новых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1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познавать собственные и на</w:t>
              <w:softHyphen/>
              <w:t>рицательные суще</w:t>
              <w:softHyphen/>
              <w:t>ствитель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тупает в диалог, выслушивает мнения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</w:t>
              <w:softHyphen/>
              <w:t>писании слов с большой буквы и слов с раздели</w:t>
              <w:softHyphen/>
              <w:t>тельным</w:t>
            </w:r>
            <w:r>
              <w:rPr>
                <w:rStyle w:val="21"/>
                <w:sz w:val="22"/>
                <w:szCs w:val="22"/>
              </w:rPr>
              <w:t xml:space="preserve">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за</w:t>
              <w:softHyphen/>
              <w:t>главную букву в собственных именах существитель-ных;  писать разделитель-ный</w:t>
            </w:r>
            <w:r>
              <w:rPr>
                <w:rStyle w:val="21"/>
                <w:sz w:val="22"/>
                <w:szCs w:val="22"/>
              </w:rPr>
              <w:t xml:space="preserve"> ъ</w:t>
            </w:r>
            <w:r>
              <w:rPr>
                <w:sz w:val="22"/>
                <w:szCs w:val="22"/>
              </w:rPr>
              <w:t xml:space="preserve"> в сло</w:t>
              <w:softHyphen/>
              <w:t>в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ет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</w:t>
              <w:softHyphen/>
              <w:t>писании слов с большой буквы и слов с раздели</w:t>
              <w:softHyphen/>
              <w:t>тельным</w:t>
            </w:r>
            <w:r>
              <w:rPr>
                <w:rStyle w:val="21"/>
                <w:sz w:val="22"/>
                <w:szCs w:val="22"/>
              </w:rPr>
              <w:t xml:space="preserve"> 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- обобще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3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 уметь при</w:t>
              <w:softHyphen/>
              <w:t>менять орфограммы написания гласных после шипящи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яет рефлексию по итогам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Повторение напи</w:t>
              <w:softHyphen/>
              <w:t>сания буквосоче</w:t>
              <w:softHyphen/>
              <w:t>таний</w:t>
            </w:r>
            <w:r>
              <w:rPr>
                <w:rStyle w:val="21"/>
                <w:sz w:val="22"/>
                <w:szCs w:val="22"/>
              </w:rPr>
              <w:t xml:space="preserve"> жи-ши, ча</w:t>
              <w:softHyphen/>
              <w:t xml:space="preserve">ща, чу-щу, чк-чн </w:t>
            </w:r>
            <w:r>
              <w:rPr>
                <w:sz w:val="22"/>
                <w:szCs w:val="22"/>
              </w:rPr>
              <w:t>в сло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- повторе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63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чает на поставленные вопросы.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Повторение напи</w:t>
              <w:softHyphen/>
              <w:t>сания буквосоче</w:t>
              <w:softHyphen/>
              <w:t>таний</w:t>
            </w:r>
            <w:r>
              <w:rPr>
                <w:rStyle w:val="21"/>
                <w:sz w:val="22"/>
                <w:szCs w:val="22"/>
              </w:rPr>
              <w:t xml:space="preserve"> </w:t>
            </w:r>
            <w:r>
              <w:rPr>
                <w:rStyle w:val="21"/>
                <w:sz w:val="22"/>
                <w:szCs w:val="22"/>
                <w:lang w:eastAsia="en-US"/>
              </w:rPr>
              <w:t xml:space="preserve">жи-ши, </w:t>
            </w:r>
            <w:r>
              <w:rPr>
                <w:rStyle w:val="21"/>
                <w:sz w:val="22"/>
                <w:szCs w:val="22"/>
              </w:rPr>
              <w:t>ча</w:t>
              <w:softHyphen/>
              <w:t xml:space="preserve">ща, чу-щу, чк-чн </w:t>
            </w:r>
            <w:r>
              <w:rPr>
                <w:sz w:val="22"/>
                <w:szCs w:val="22"/>
              </w:rPr>
              <w:t>в сло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- повторе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6"/>
              <w:ind w:left="-108" w:hanging="0"/>
              <w:rPr/>
            </w:pPr>
            <w:r>
              <w:rPr>
                <w:rStyle w:val="62"/>
                <w:b/>
                <w:i w:val="false"/>
                <w:iCs w:val="false"/>
                <w:sz w:val="22"/>
                <w:szCs w:val="22"/>
              </w:rPr>
              <w:t>Уметь</w:t>
            </w:r>
            <w:r>
              <w:rPr>
                <w:rStyle w:val="62"/>
                <w:i w:val="false"/>
                <w:iCs w:val="false"/>
                <w:sz w:val="22"/>
                <w:szCs w:val="22"/>
              </w:rPr>
              <w:t xml:space="preserve"> правильно писать буквосочета</w:t>
              <w:softHyphen/>
              <w:t>ния:</w:t>
            </w:r>
            <w:r>
              <w:rPr>
                <w:sz w:val="22"/>
                <w:szCs w:val="22"/>
              </w:rPr>
              <w:t xml:space="preserve"> жи, ши, ча, ща, чу, щу, чк, чн, нч, нщ, щ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пределяет сильные и слабые сторо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</w:t>
              <w:softHyphen/>
              <w:t xml:space="preserve">писании слов с буквосочетаниями </w:t>
            </w:r>
            <w:r>
              <w:rPr>
                <w:rStyle w:val="21"/>
                <w:sz w:val="22"/>
                <w:szCs w:val="22"/>
              </w:rPr>
              <w:t>жи-ши, ча-ща, чу- щу, чк-ч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66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ет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Упражнение в на</w:t>
              <w:softHyphen/>
              <w:t xml:space="preserve">писании слов с буквосочетаниям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жи-ши, ча-ща, чу- щу, чк-ч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9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0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ет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м корень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овторе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70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 рефлексию по итогам своей деятельности. Анализирует содержание таблицы 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Развитие умения находить одноко</w:t>
              <w:softHyphen/>
              <w:t>ренные слова, вы</w:t>
              <w:softHyphen/>
              <w:t>делять в них ко</w:t>
              <w:softHyphen/>
              <w:t>р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-108" w:hanging="0"/>
              <w:rPr/>
            </w:pPr>
            <w:r>
              <w:rPr>
                <w:rStyle w:val="11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и подбирать одноко</w:t>
              <w:softHyphen/>
              <w:t>ренные сло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Повторяем право</w:t>
              <w:softHyphen/>
              <w:t>писание безудар</w:t>
              <w:softHyphen/>
              <w:t>ных гласных в корне 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-108" w:hanging="0"/>
              <w:jc w:val="left"/>
              <w:rPr/>
            </w:pPr>
            <w:r>
              <w:rPr>
                <w:rStyle w:val="11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одинако</w:t>
              <w:softHyphen/>
              <w:t>вом написании кор</w:t>
              <w:softHyphen/>
              <w:t>ней в родственных слов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т на поставлен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Повторяем право</w:t>
              <w:softHyphen/>
              <w:t>писание безудар</w:t>
              <w:softHyphen/>
              <w:t>ных гласных в корне 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- повт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-108" w:hanging="0"/>
              <w:jc w:val="left"/>
              <w:rPr/>
            </w:pPr>
            <w:r>
              <w:rPr>
                <w:rStyle w:val="11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безударный слог, сопоставлять глас</w:t>
              <w:softHyphen/>
              <w:t>ные в ударном и безударном слогах проверочного и про</w:t>
              <w:softHyphen/>
              <w:t>веряемого сло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и формулировать цель деятельности на уроке с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ю учителя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оваривать последовательность действий на уроке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на основе работы с задачей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работать по предложенному учителем плану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нимать и сохранять учебную задачу и активно включаться в деятельность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ставить учебные задачи на основе жизненного опыта учащихся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высказывать свое предположение на основе работы с иллюстрацией учебника.</w:t>
            </w:r>
          </w:p>
          <w:p>
            <w:pPr>
              <w:pStyle w:val="Style19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ать изученные виды задач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задачи на основе простейших математических моделей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 и формулировать решение задачи с помощью простейших моделей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бывать новые знания: 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ответы на вопросы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рабатывать полученную информацию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выводы в результате совместной работы всего класса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полученные знания о величинах при решении задач, вычерчивании отрезков, преобразовании величи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ть любознательность, интерес к изучаемому материалу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вать навыки сотрудничества со взрослыми и сверстниками при решении задач;</w:t>
            </w:r>
          </w:p>
          <w:p>
            <w:pPr>
              <w:pStyle w:val="Style19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вать этические чу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диалог, выслушивает мнения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52" w:before="0" w:after="20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одборе прове</w:t>
              <w:softHyphen/>
              <w:t>рочных слов к словам с безудар</w:t>
              <w:softHyphen/>
              <w:t>ной гласной в кор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56" w:before="0" w:after="20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52"/>
              <w:ind w:left="-108" w:hanging="0"/>
              <w:rPr/>
            </w:pPr>
            <w:r>
              <w:rPr>
                <w:rStyle w:val="3101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оверочные и про</w:t>
              <w:softHyphen/>
              <w:t>веряемые слова с ударными и без</w:t>
              <w:softHyphen/>
              <w:t>ударными гласными в корн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яет рефлексию по итогам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52" w:before="0" w:after="20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одборе прове</w:t>
              <w:softHyphen/>
              <w:t>рочных слов к словам с безудар</w:t>
              <w:softHyphen/>
              <w:t>ной гласной в кор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52" w:before="0" w:after="20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52"/>
              <w:ind w:left="-108" w:hanging="0"/>
              <w:rPr/>
            </w:pPr>
            <w:r>
              <w:rPr>
                <w:rStyle w:val="3101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оверочные и про</w:t>
              <w:softHyphen/>
              <w:t>веряемые слова с ударными и без</w:t>
              <w:softHyphen/>
              <w:t>ударными гласными в корн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рганизует самооценку своей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52" w:before="0" w:after="20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</w:t>
              <w:softHyphen/>
              <w:t>писании слов с безударной глас</w:t>
              <w:softHyphen/>
              <w:t>ной в корне, про</w:t>
              <w:softHyphen/>
              <w:t>веряемой ударе</w:t>
              <w:softHyphen/>
              <w:t>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56" w:before="0" w:after="20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обоб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52"/>
              <w:ind w:left="-108" w:hanging="0"/>
              <w:rPr/>
            </w:pPr>
            <w:r>
              <w:rPr>
                <w:rStyle w:val="3101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оверочные и про</w:t>
              <w:softHyphen/>
              <w:t>веряемые слова с ударными и без</w:t>
              <w:softHyphen/>
              <w:t>ударными гласными в корн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чает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20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Диктант</w:t>
            </w:r>
            <w:r>
              <w:rPr>
                <w:sz w:val="22"/>
                <w:szCs w:val="22"/>
              </w:rPr>
              <w:t xml:space="preserve"> по теме: «Безударные глас</w:t>
              <w:softHyphen/>
              <w:t>ные в корне с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200"/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52" w:before="0" w:after="200"/>
              <w:ind w:left="-108" w:hanging="0"/>
              <w:rPr/>
            </w:pPr>
            <w:r>
              <w:rPr>
                <w:rStyle w:val="3101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rStyle w:val="3101"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при</w:t>
              <w:softHyphen/>
              <w:t>менять изученную орфограмму, уметь подбирать прове</w:t>
              <w:softHyphen/>
              <w:t>рочные сло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ет сильные и слабые стороны Самостоятельно выполняет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шу правиль</w:t>
              <w:softHyphen/>
              <w:t>но» (работа над ошибк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2" w:before="0" w:after="0"/>
              <w:ind w:left="-108" w:hanging="0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-108" w:hanging="0"/>
              <w:rPr/>
            </w:pPr>
            <w:r>
              <w:rPr>
                <w:b/>
                <w:sz w:val="22"/>
                <w:szCs w:val="22"/>
              </w:rPr>
              <w:t>Знать и уметь</w:t>
            </w:r>
            <w:r>
              <w:rPr>
                <w:sz w:val="22"/>
                <w:szCs w:val="22"/>
              </w:rPr>
              <w:t xml:space="preserve"> при</w:t>
              <w:softHyphen/>
              <w:t>менять правила ра</w:t>
              <w:softHyphen/>
              <w:t>боты над ошибк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ет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лов, написание кото</w:t>
              <w:softHyphen/>
              <w:t>рых надо запом</w:t>
              <w:softHyphen/>
              <w:t xml:space="preserve">ни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- повт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писание словарных слов по темам «Спорт», «Животные», «Ово</w:t>
              <w:softHyphen/>
              <w:t>щи»; отрабатывать навыки письма слов с парными соглас</w:t>
              <w:softHyphen/>
              <w:t>ны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ет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лов, написание кото</w:t>
              <w:softHyphen/>
              <w:t>рых надо запом</w:t>
              <w:softHyphen/>
              <w:t>н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- повт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под диктовку, списывать с печатного текста, выполнять самопро</w:t>
              <w:softHyphen/>
              <w:t>верку, находить в словах орфограм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уществляет рефлексию по итогам своей деятельности. Анализирует содержание таблицы 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Словарный дик</w:t>
              <w:softHyphen/>
              <w:t>тант</w:t>
            </w:r>
            <w:r>
              <w:rPr>
                <w:sz w:val="22"/>
                <w:szCs w:val="22"/>
              </w:rPr>
              <w:t xml:space="preserve"> (7 мин). По</w:t>
              <w:softHyphen/>
              <w:t>вторение темы: «Безударные гласные в корне с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0"/>
              <w:ind w:left="-108" w:hanging="0"/>
              <w:rPr/>
            </w:pPr>
            <w:r>
              <w:rPr>
                <w:b/>
                <w:sz w:val="22"/>
                <w:szCs w:val="22"/>
              </w:rPr>
              <w:t>Урок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Знать и уметь</w:t>
            </w:r>
            <w:r>
              <w:rPr>
                <w:sz w:val="22"/>
                <w:szCs w:val="22"/>
              </w:rPr>
              <w:t xml:space="preserve"> пи</w:t>
              <w:softHyphen/>
              <w:t>сать словарные сло</w:t>
              <w:softHyphen/>
              <w:t>ва, уметь составлять текст по опорным слов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тупает в диалог, выслушивает мнения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предлогах и пред</w:t>
              <w:softHyphen/>
              <w:t>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веде</w:t>
              <w:softHyphen/>
              <w:t>ния новых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такое предлоги и какова их функция; призна</w:t>
              <w:softHyphen/>
              <w:t>ки пред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ет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</w:t>
              <w:softHyphen/>
              <w:t>ная контрольная работа за учеб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ммы.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личать букву от звука, на</w:t>
              <w:softHyphen/>
              <w:t>бор слов от предло</w:t>
              <w:softHyphen/>
              <w:t>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рганизует самооценку своей учебной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м прави</w:t>
              <w:softHyphen/>
              <w:t>ла оформления предложений на. пис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- обоб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и пра</w:t>
              <w:softHyphen/>
              <w:t>вильно ставить зна</w:t>
              <w:softHyphen/>
              <w:t>ки препинания в конце пред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ет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 теме: «Предложе</w:t>
              <w:softHyphen/>
              <w:t>ние» (</w:t>
            </w:r>
            <w:r>
              <w:rPr>
                <w:b/>
                <w:sz w:val="22"/>
                <w:szCs w:val="22"/>
              </w:rPr>
              <w:t>проверочная рабо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9" w:before="0" w:after="0"/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тличитель</w:t>
              <w:softHyphen/>
              <w:t>ные признаки пред</w:t>
              <w:softHyphen/>
              <w:t xml:space="preserve">ложения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редложения по ин</w:t>
              <w:softHyphen/>
              <w:t>тонации и цели вы</w:t>
              <w:softHyphen/>
              <w:t>сказы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уществляет рефлексию по итогам своей деятельности. Анализирует содержание таблицы 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шу правиль</w:t>
              <w:softHyphen/>
              <w:t>но» (работа над ошибк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рабо</w:t>
              <w:softHyphen/>
              <w:t xml:space="preserve">ты над ошибками.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и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чает на поставлен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мы научи</w:t>
              <w:softHyphen/>
              <w:t>лись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Урок - праз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3" w:before="0" w:after="0"/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зученный в течение учебного года материал и уметь его приме</w:t>
              <w:softHyphen/>
              <w:t>ня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тупает в диалог, выслушивает мнения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-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6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63"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63" w:before="0" w:after="0"/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 w:cs="Times New Roman"/>
      <w:b w:val="false"/>
      <w:bCs w:val="false"/>
      <w:sz w:val="21"/>
      <w:szCs w:val="21"/>
      <w:shd w:fill="FFFFFF" w:val="clear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/>
      <w:bCs/>
      <w:i w:val="false"/>
      <w:iCs w:val="false"/>
      <w:spacing w:val="0"/>
      <w:sz w:val="21"/>
      <w:szCs w:val="21"/>
    </w:rPr>
  </w:style>
  <w:style w:type="character" w:styleId="2">
    <w:name w:val="Основной текст + Полужирный2"/>
    <w:basedOn w:val="Style14"/>
    <w:qFormat/>
    <w:rPr>
      <w:rFonts w:ascii="Times New Roman" w:hAnsi="Times New Roman" w:cs="Times New Roman"/>
      <w:b/>
      <w:bCs/>
      <w:i w:val="false"/>
      <w:iCs w:val="false"/>
      <w:spacing w:val="0"/>
      <w:sz w:val="21"/>
      <w:szCs w:val="21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310">
    <w:name w:val="Основной текст (3) + 10"/>
    <w:basedOn w:val="3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">
    <w:name w:val="Основной текст + Курсив4"/>
    <w:basedOn w:val="Style14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32">
    <w:name w:val="Основной текст + Курсив3"/>
    <w:basedOn w:val="Style14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21">
    <w:name w:val="Основной текст + Курсив2"/>
    <w:basedOn w:val="Style14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62">
    <w:name w:val="Основной текст (6) + Не курсив2"/>
    <w:basedOn w:val="6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11">
    <w:name w:val="Основной текст + Полужирный1"/>
    <w:basedOn w:val="6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12">
    <w:name w:val="Основной текст + Курсив1"/>
    <w:basedOn w:val="6"/>
    <w:qFormat/>
    <w:rPr>
      <w:rFonts w:ascii="Times New Roman" w:hAnsi="Times New Roman" w:cs="Times New Roman"/>
      <w:i w:val="false"/>
      <w:iCs w:val="false"/>
      <w:spacing w:val="0"/>
      <w:sz w:val="21"/>
      <w:szCs w:val="21"/>
      <w:shd w:fill="FFFFFF" w:val="clear"/>
    </w:rPr>
  </w:style>
  <w:style w:type="character" w:styleId="3101">
    <w:name w:val="Основной текст (3) + 101"/>
    <w:basedOn w:val="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6" w:before="480" w:after="18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493" w:before="0" w:after="0"/>
    </w:pPr>
    <w:rPr>
      <w:rFonts w:ascii="Times New Roman" w:hAnsi="Times New Roman" w:cs="Times New Roman"/>
      <w:b/>
      <w:bCs/>
      <w:sz w:val="21"/>
      <w:szCs w:val="21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48" w:before="0" w:after="0"/>
    </w:pPr>
    <w:rPr>
      <w:rFonts w:ascii="Times New Roman" w:hAnsi="Times New Roman" w:cs="Times New Roman"/>
      <w:i/>
      <w:iCs/>
      <w:sz w:val="21"/>
      <w:szCs w:val="21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44:00Z</dcterms:created>
  <dc:creator>User</dc:creator>
  <dc:description/>
  <cp:keywords/>
  <dc:language>en-US</dc:language>
  <cp:lastModifiedBy>Admin</cp:lastModifiedBy>
  <dcterms:modified xsi:type="dcterms:W3CDTF">2013-09-23T14:41:00Z</dcterms:modified>
  <cp:revision>5</cp:revision>
  <dc:subject/>
  <dc:title/>
</cp:coreProperties>
</file>