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3123" w:hRule="atLeast"/>
        </w:trPr>
        <w:tc>
          <w:tcPr>
            <w:tcW w:w="1457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"/>
        <w:gridCol w:w="3564"/>
        <w:gridCol w:w="720"/>
        <w:gridCol w:w="900"/>
        <w:gridCol w:w="900"/>
        <w:gridCol w:w="2521"/>
        <w:gridCol w:w="2736"/>
        <w:gridCol w:w="3300"/>
      </w:tblGrid>
      <w:tr>
        <w:trPr>
          <w:trHeight w:val="34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учаемый разде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чебного предм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ендарные сроки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</w:tr>
      <w:tr>
        <w:trPr>
          <w:trHeight w:val="3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УУН и способ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и</w:t>
            </w:r>
          </w:p>
        </w:tc>
      </w:tr>
      <w:tr>
        <w:trPr>
          <w:trHeight w:val="43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 предметов и групп предм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войства предметов. Сравнение предметов. Круг. Поиск закономерностей. Счет предмет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войства предм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ые геометрические фигур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предметы в различные совокупност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ствовать развитию пространственного представления, мыслительных операций, памяти, внимания, речи, творческих способностей.    Формирование умения упорядочивать и сравнивать группы предметов.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Сравнивать, классифицировать предметы по цвету, форме, размеру, материалу, назначению. Выделять часть из множества предметов по характеристическому признаку</w:t>
            </w:r>
            <w:r>
              <w:rPr>
                <w:sz w:val="18"/>
                <w:szCs w:val="18"/>
              </w:rPr>
              <w:t xml:space="preserve">          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предметов. Сравнение предметов по цвету, форме, размеру, материал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лоских геометрических фиг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ы. Цепочки. Поиск закономерностей. Счет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порядок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фигуры по цвету, форме и т. д.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ольшие и маленькие. Свойства предметов, их сравнение. Составление цепочек. Поиск закономер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знаки сходства и различ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агать предметы в порядке возрастания, убыва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руппы предметов или фигур, обладающих общим признак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ие и различительные признаки предме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лассифицировать предметы, объединять в группы по общему признаку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ы предметов. Составление совокупности. Выделение части совокуп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знаки предме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елять часть совокупност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равнение двух групп предмет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наки срав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совокупности с помощью знаков =, 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о устанавливать последовательность действий для решения учебной задач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равнение двух совокупностей  с помощью знаков </w:t>
            </w:r>
            <w:r>
              <w:rPr/>
              <w:t>=, 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 предметы, объединять в группы по общему признак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ставлять материал в табличном вид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 Компоненты с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сложения, 1запись слож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сложении как объединении совокупности предм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о устанавливать последовательность действий для решения учебной задачи</w:t>
            </w:r>
          </w:p>
        </w:tc>
      </w:tr>
      <w:tr>
        <w:trPr>
          <w:trHeight w:val="8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к +. Переместительное свойство слож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ть переместительное свойство слож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писывать действие с помощью знак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та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вычитании как удалении из совокупности предметов её ча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тать математические записи, записывать действие вычитания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ствовать развитию мыслительных операций, умения анализировать.      Развивать познавательные и творческие способности.          Развивать представление о геометрических фигурах.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вычитания. Знак 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знак вычитания, компонен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записывать действ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мощью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а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ежду сложением и выч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и целое, соотношение между ними. Порядок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ранственные отношения «выше»-«ниже»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устанавливать взаимосвязь между понятиями «сложени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«вычит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ставлять материал в табличном вид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ранственно-временные отношения «раньше–позже» и т. д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временные отнош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ньше»-«позже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соответствие между порядковыми и количественными числительным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являть с помощью сравнения отдельные признаки, характерные для сопоставляемых предметов, анализировать результаты сравнения. Различать целое и часть. Проводить простейшие измерения разными способами. Использовать соответствующие приборы и инструменты для решения практических задач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 «один – мног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один»-«много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взаимосвязи между сложением и вычитание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1 по теме «Общие свойства предметов и групп предме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полученные знания на практик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Фиксация выявленных трудностей в конкретных операциях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ознавательных способностей.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-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, цифра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нятия: один, много. Геометрические фигур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 записывать числа 1, 2, 3, 4, складывать в пределах 4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геометрических фигурах: отрезке, треугольнике, 18четырехугольн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амоконтроль, самопроверку, самооценку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2, цифра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став числа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2, обозначать цифрой, писать цифру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ределять способы контроля и оценки деятельност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3, цифра 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став числа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3, обозначать цифрой, писать цифру 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ствовать развитию логического мышления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-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исла 1-3. Вершины и стороны треугольник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 вершина и стороны треугольни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треугольни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делять свойства предметов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исла 1-3. Состав числа 3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 числа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зывать фигур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4, цифра 4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запись числа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называть компонент и результат вычитания, вычитать число 4 разными способам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рабочее место;-вникать в смысл учебного задания; - работать с учебником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-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а 1-4. Сложение и вычитание в пределах 4.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и изображение геометрической фигуры «четырёхугольни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4, обозначать цифрой, писать цифру 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амоконтроль, самопроверку, самооценку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-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вой отрезок. Четырех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ть геометрические фигур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чертить фигур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-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ой отрезок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на числовом отрезке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одель натурального ряда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«числовой отрезок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считывать и отсчитывать по числовому отрезку одну единиц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ределять способы контроля и оценки деятельност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-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5, цифра 5.. Пяти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ла 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5, обозначать цифрой, писать цифру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амоконтроль, самопроверку, самооценку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-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1-5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 числа 5.</w:t>
            </w:r>
            <w:r>
              <w:rPr>
                <w:bCs/>
                <w:color w:val="000000"/>
                <w:sz w:val="18"/>
                <w:szCs w:val="18"/>
              </w:rPr>
              <w:t xml:space="preserve"> Приёмы сложения и вычитания в пределах 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полнять сложен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вычитание </w:t>
            </w:r>
            <w:r>
              <w:rPr>
                <w:bCs/>
                <w:color w:val="000000"/>
                <w:sz w:val="18"/>
                <w:szCs w:val="18"/>
              </w:rPr>
              <w:t>Сравнивать числа с помощью числового отрезк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еделах 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 способы контроля и оценки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личать часть и цело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-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ко ж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до 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савокупности предметовпо их количеств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ходить ошибки и исправлять их; устанавливать последователь-ность действий, при выполнении работы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-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только же. Равенство и неравенство чисе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взаимосвязь между частью и целы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числа с помощью составления пар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ять инструкции. Самостоятельно установить последовательность действий для решения учебной задачи, находить ошибки в работе и исправлять их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-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исла 1-5. Сложение и вычитание чисел от 1 до 5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ёмы сложения и вычитания в пределах 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ладывать и вычитать с помощью числового отрезк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-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ольше, меньше. Сравнение чисел с помощью знаков &gt; и &lt;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сравнения чисел; знаки срав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совокупности предметов с помощью знаков &gt; ,&lt;,=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-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ольше, меньше. Сравнение чисел с помощью знаков &gt; и &lt;, с использованием числового отрез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писание циф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числа с помощью составления пар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-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2. «Числа 1 -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-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6, цифра 6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числа 6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став числа 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6, обозначать цифрой, писать цифру 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ыполнять инструкции, действовать по алгоритму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-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исла 1-6. Сложение и вычитание в пределах 6. Шестиугольник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заимосвязь между частью и целым, способы решения примеров +3, 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авнивать числа с помощью числового отрезка и составления пар, складывать и вычитать числа на числовом отрезке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ять инструкции. Самостоятельно установить последовательность действий для решения учебной задачи, находить ошибки в работе и исправлять их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-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и линии. Замкнутые и незамкнутые ли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геометрические понятия: точки и линии.</w:t>
            </w:r>
            <w:r>
              <w:rPr>
                <w:bCs/>
                <w:color w:val="000000"/>
                <w:sz w:val="18"/>
                <w:szCs w:val="18"/>
              </w:rPr>
              <w:t xml:space="preserve"> Замкнутые и незамкнутые кривые лин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равнивать числа до 6. </w:t>
            </w:r>
            <w:r>
              <w:rPr>
                <w:bCs/>
                <w:color w:val="000000"/>
                <w:sz w:val="18"/>
                <w:szCs w:val="18"/>
              </w:rPr>
              <w:t>Отличать незамкнутую и замкнутую кривые лини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-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мпоненты сложения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названия компонентов при сложении и их взаимосвяз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авильно использовать в речи названия компонентов слож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инструкции, точно следовать по образцу и простейшим алгоритмам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-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и границ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геометрические понятия «области» и «границы»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авильно использовать в речи названия компонентов сложен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, графическими моделями для описания свойств и качеств изучаемых объектов. Различать часть и цело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-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выч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я компонентов вычита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взаимосвязь между частью и целы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-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езок и его част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пособы обозначения отрез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правильно использовать в речи названия компонентов сложения. Уметь строить отрезок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-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7, цифра 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записывать число 7; состав числа 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7, обозначать цифрой, писать цифру 7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-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 Много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ределение ломаной, понятие треугольни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зывать фигур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елять главное, доказывать, исследо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-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словое выражение, значение выражения,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относить рисунки, рассказы и математические запис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являть с помощью сравнения отдельные признаки, характерные для сопоставляемых предметов, анализировать результаты сравнения. Различать целое и часть. Проводить простейшие измерения разными способами, использовать соответствующие приборы и инструменты для решения практических задач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-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Числовое выражение, значение выражения,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относить рисунки, рассказы и математические запис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-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ражения. Сравнение выражений.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>числовое равенство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выражения по рисунка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-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8, цифра 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записывать число 8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ыки счета в пределах 7. </w:t>
            </w:r>
            <w:r>
              <w:rPr>
                <w:bCs/>
                <w:color w:val="000000"/>
                <w:sz w:val="18"/>
                <w:szCs w:val="18"/>
              </w:rPr>
              <w:t>Получать число 8, обозначать цифрой, писать цифру ,87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-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1-8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записывать число 8;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8, обозначать цифрой, писать цифру ,87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-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а от 1 до 8 Сравнение выражений в пределах 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остав числа 8. </w:t>
            </w:r>
            <w:r>
              <w:rPr>
                <w:bCs/>
                <w:color w:val="000000"/>
                <w:sz w:val="18"/>
                <w:szCs w:val="18"/>
              </w:rPr>
              <w:t>Место числа 8 в числовом ряд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выполнять вычисления , сравнивать числа. Уметь находить взаимосвязь между частью и целым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, систематизировать, обобщ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-3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9, цифра 9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сто числа 9 в числовом ряд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9, обозначать цифрой, писать цифру 9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-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Место числа 9 в числовом ряд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чисел от 2 до 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ать число 9, обозначать цифрой, писать цифру 9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елять главное, доказывать, исслед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елять главное, доказывать, исследо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-3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чисел от 2 до 9. Знать взаимосвязь между компонентами и результатами действия слож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взаимосвязь между компонентами и результатом сложе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-3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выч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числа 9. Знать взаимосвязь между компонентами и результатами действия вычита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взаимосвязь между частью и целы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-3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фи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части фигу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числ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-3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асти фигур. </w:t>
            </w:r>
            <w:r>
              <w:rPr>
                <w:sz w:val="22"/>
                <w:szCs w:val="22"/>
              </w:rPr>
              <w:t>Соотношение между целым и ча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части фигу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взаимосвязь между целой фигурой и ее частью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ьзовать соответствующие приборы и инструменты для решения практических задач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-3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0, цифра 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место числа 0 в числовом ряду, свойства 0</w:t>
            </w:r>
            <w:r>
              <w:rPr>
                <w:sz w:val="18"/>
                <w:szCs w:val="18"/>
              </w:rPr>
              <w:t xml:space="preserve"> Знать свойства нул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ать цифру 0, называть число  0 как характеристику пустого множества и начало отсчёта на числовом отрезке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-4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0, цифра 0. </w:t>
            </w:r>
            <w:r>
              <w:rPr>
                <w:sz w:val="22"/>
                <w:szCs w:val="22"/>
              </w:rPr>
              <w:t>Свойства ну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Знать место числа 0 в числовом ряду, свойства 0. </w:t>
            </w:r>
            <w:r>
              <w:rPr>
                <w:sz w:val="18"/>
                <w:szCs w:val="18"/>
              </w:rPr>
              <w:t>Знать свойства нул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ать цифру 0, называть число  0 как характеристику пустого множества и начало отсчёта на числовом отрезк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-4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 Руб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ойства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взаимосвязь между целой  и ее частью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являть с помощью сравнения отдельные признаки, характерные для сопоставляемых предметов, анализировать результаты сравнения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-4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е фиг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равенства фигу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числа на числовом отрезке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-4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фи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равенства фигу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взаимосвязь между частью и целы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-4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е цифры. Римская нумер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компоненты сложения и вычитания. Знать первые девять римских циф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ычисления , сравнивать числ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-4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фавитная нуме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ие и арабские цифр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спроизводить последовательность чисел от 0 до 9 в прямом и обратном порядке, начиная с любого числ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ять инструкции. Самостоятельно установить последовательность действий для решения учебной задачи,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-4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3 «Числа 1-9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9. Сложение и вычитание в пределах 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верка умений и навыков. 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-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ормы оформления решения задачи в тетрад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носить условие и вопрос задачи из текста на схе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личать часть и целое. Представлять материал в табличном вид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 с лишними, неполными и нереальными данны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термины, связанные с понятиями «задача», «обратная задач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и составлять схе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одить аналогию, сравнива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, графическими моделями для описания свойств и качеств изучаемых объектов. Различать часть и цел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ьзовать соответствующие приборы и инструменты для решения практических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инструкции, точно следовать по образцу и простейшим алгоритмам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ратная зада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термины, связанные с понятиями «задача», «обратная задач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записывать задачу, читать и составлять схемы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-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стые  задачи на нахождение остат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ормы оформления решения задачи в тетрад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обосновывать решение задач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чисе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авила разностного срав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радывать и вычитать в пределах 10, записывать римские и арабские цифры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рав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ольшее и меньшее числ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разностное сравнение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-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дачи  на увеличение числа на несколько единиц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в прямой и косвенной форм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нахождение большего числа по неизвестному меньшему и разнице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-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  на уменьшение числа на несколько единиц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Ход решения задач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исывать решение задач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-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задач на уменьшение и увеличение числа на несколько единиц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в прямой и косвенной форм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обосновывать решение задач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о устанавливать последовательность действий для решения учебной задач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-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и на разностное срав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задачи нового вид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относить схему и текст задач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одить аналогию, сравни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-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Контрольная работа «Решение задач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задачи изученных видов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решать задачи и записывать их решение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о устанавливать последовательность действий для решения учебной задач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-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еличины. Длина . С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понятия: величина, измерение величины, единицы измерения (мерк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пользовать различные единицы измерения величи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личать часть и целое. Представлять материал в табличном вид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ина. Измерение отрез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дл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актически строить и измерять отрезки заданной длины с помощью линей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лина.Единица измерения: сантимет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сантимет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мерять длины сторон многоугольни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амостоятельно устанавливать последовательность действий для 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78-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еличины. Масса. </w:t>
            </w:r>
          </w:p>
          <w:p>
            <w:pPr>
              <w:pStyle w:val="Normal"/>
              <w:autoSpaceDE w:val="false"/>
              <w:rPr/>
            </w:pPr>
            <w:r>
              <w:rPr/>
              <w:t>Величины. Масса.</w:t>
            </w:r>
            <w:r>
              <w:rPr>
                <w:sz w:val="22"/>
                <w:szCs w:val="22"/>
              </w:rPr>
              <w:t xml:space="preserve"> Единица измерения: килограмм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м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кил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практически сравнивать предметы по массе с помощью весов. Уметь решать задачи на сравнение, сложение и вычитание масс предм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ения учебной задач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еличины.Объем. Единица измерения ли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ятие «вместимость», «объем». Понятие лит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предметы по объему с помощью перели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4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-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елич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ие принципы измерения величи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величин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личать часть и целое. Представлять материал в табличном вид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-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елич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ие принципы измерения величи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величины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-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величи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ие принципы измерения величи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авнивать меры длин отрез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одить аналогию, сравни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-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став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особы решения зада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задачи с помощью вопрос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блюдать объекты окружающего мира. Различать целое и часть.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ав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-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уравнение»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равнения  на нахождение слагаем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нятие решение уравнен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нахождения слагаемого.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внения  на нахождение вычитаем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задачи на нахождение цело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-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внения  на нахождение  слагаемого и вычитаем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равнения  на нахождение уменьшаемог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нятия «уравнение», «решение уравнений», «провер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задачи на нахождение целог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 разных вид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уравнений </w:t>
            </w:r>
            <w:r>
              <w:rPr>
                <w:bCs/>
                <w:color w:val="000000"/>
                <w:sz w:val="18"/>
                <w:szCs w:val="18"/>
              </w:rPr>
              <w:t>Понятия «уравнение», «решение уравнений», «провер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задачи на нахождение целог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 графическими моделями для описания свойств и качеств изучаемых объектов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-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равнения  разных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-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единицы сче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кладывать, сравнивать и вычитат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-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счёта. Укрупненные единицы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«укрупненные единицы счет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быстрого и стабильного счета в пределах 9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 графическими моделями для описания свойств и качеств изучаемых объектов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-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по теме «Величины. Уравн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ся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исло 10. Сложение и вычитание в пределах 10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числа 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план действий при решении текстовых зада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ставные задачи на нахождение ча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состав числа 10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, разряд десятков, разряд единиц, разрядные слагаемы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, графическими моделями для описания свойств и качеств изучаемых объектов. Различать часть и цел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-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ставные задачи на нахождение оста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формление задач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ладывать и вычитать на основе знания состава чисел в пределах 10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десятк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десято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Уметьпроводить самостоятельный анализ задач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изображение деся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пись и название круглых чисе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рафически представлять круглые числ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-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-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ые числа.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«Круглые чис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пись и название круглых чисе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сравнивать, складывать и вычитать круглые числ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, графическими моделями для описания свойств и качеств изучаемых объектов. Различать часть и цел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-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циметр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«дециметр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выполнять действия с круглыми числам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-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сятками и единиц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пись и название круглых чисе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сравнивать, складывать и вычитать круглые числ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-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а до 20.Названия чисел до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умерацию чисел второго десят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рафически представлять круглые числ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до 20. Нумерация чисел второго деся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вузначные числа, разряд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зывать числа второго десятк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ть с простейшими готовыми предметными, знаковыми, графическими моделями для описания свойств и качеств изучаемых объектов. Различать часть и цел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до 20. Нумерация чисел до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-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умерация двузначных чисел. Запись и название чисел до 20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чёт предметов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еделах 20, название и запись двузначных чисел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роводить самостоятельный анализ задач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09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туральный ряд. Следующее и предыдущее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ледующее и предыдущее числ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зывать следующее и предыдущее число на числовом отрезке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ву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-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у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вадратную таблиц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решать текстовые задач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-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жение  и вычитание двузначных чисел без перехода через десят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десято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-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у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ла 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решать текстовые задач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-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омпоненты сложения и вычитан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ладывать и вычитать однозначные числа с переходом через разряд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-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ая таблица с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-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20 с переходом через деся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звание компонент и результата действия сложения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ладывать в пределах двадцат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-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выражений в пределах 20 с переходом через десяток с использованием квадратной таблиц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находить взаимосвязь между частью и целым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ять инструкции. Самостоятельно установить последовательность действий для решения учебной за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-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читание выражений в пределах 20 с переходом через десяток с использованием квадратной таблиц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изученные приемы сложения и вычитания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вычитать «по частям»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-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Таблица сло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омпоненты сложения и вычитания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сравнивать, складывать и вычитать круглые числ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выражение, сравнение выражений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находить взаимосвязь между частью и целым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о установить последовательность действий для решения учебной задачи, определять способы контроля и оценки деятельности, определять причины возникающих трудностей, пути их устранения, предвидеть трудности,  находить ошибки в работе и исправлять их. Уметь договариваться, распределять работу, оценивать свой вклад в общий результат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еть, исправлять ошибки в работе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-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-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задачи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находить взаимосвязь между частью и целы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-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ставные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задачи, схема задачи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роводить самостоятельный анализ задач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-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вычитание в пределах 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-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7.»Двузначные числа и действия с ни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решать текстовые задачи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з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-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по теме: « Сравнение выраж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допущенными в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выражения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находить взаимосвязь между частью и целым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-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вторение по теме «Единицы измерения длины, массы, объем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асса, объе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-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« Построение отрезков заданной дли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езок, длина отрез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роводить самостоятельный анализ задач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-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ение по теме «Табличное сложение и вычита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звание чисел в пределах двадца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исывать числа в пределах двадцати, сравнивать числа, именованные числа, выражения, решать задачи и уравнения, измерять длины отрез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ять инструкции. Самостоятельно установить последовательность действий для решения учебной задачи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-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Переводная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ок, таблица слож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ать уравнения, оформлять решение уравн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, выделять главное, доказывать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контрольных работ. 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5-3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14:00Z</dcterms:created>
  <dc:creator>Лейсан Фирдависовна Бондарь</dc:creator>
  <dc:description/>
  <cp:keywords/>
  <dc:language>en-US</dc:language>
  <cp:lastModifiedBy>Школа</cp:lastModifiedBy>
  <dcterms:modified xsi:type="dcterms:W3CDTF">2005-06-21T21:20:00Z</dcterms:modified>
  <cp:revision>4</cp:revision>
  <dc:subject/>
  <dc:title>Календарно-тематическое планирование уроков математики         1 класс</dc:title>
</cp:coreProperties>
</file>