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ий край, город Тихоре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Тихор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дь Серова 1,  т. 5-69-76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Интегрированный урок-путешествие по математике и окружающему миру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во 2 «Б» класс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77.8pt;width:481.45pt;height:177.7pt;mso-wrap-style:none;v-text-anchor:middle;mso-position-vertical:top" type="_x0000_t136">
            <v:path textpathok="t"/>
            <v:textpath on="t" fitshape="t" string="&quot;Название компонентов и результата деления.&#10;Земля в космосе&quot;" style="font-family:&quot;Impact&quot;;font-size:12pt"/>
            <v:fill o:detectmouseclick="t" type="solid" color2="white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Урок разработала и провела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>Овдиенко Марина Викто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 xml:space="preserve">МОУ СОШ № 7 г.Тихорец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проживающая по адресу:</w:t>
      </w:r>
    </w:p>
    <w:p>
      <w:pPr>
        <w:pStyle w:val="Normal"/>
        <w:ind w:left="2832" w:hanging="0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ул. Разина, 11 «А»</w:t>
      </w:r>
    </w:p>
    <w:p>
      <w:pPr>
        <w:pStyle w:val="Normal"/>
        <w:ind w:left="3540" w:firstLine="708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тел. 8 960 48 24 3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3515</wp:posOffset>
                </wp:positionV>
                <wp:extent cx="977900" cy="393700"/>
                <wp:effectExtent l="80645" t="74295" r="0" b="0"/>
                <wp:wrapTight wrapText="bothSides">
                  <wp:wrapPolygon edited="0">
                    <wp:start x="0" y="10800"/>
                    <wp:lineTo x="10800" y="0"/>
                    <wp:lineTo x="21614" y="10800"/>
                    <wp:lineTo x="0" y="21635"/>
                    <wp:lineTo x="21614" y="2163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1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98pt;margin-top:14.45pt;width:7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1 год</w:t>
                      </w:r>
                    </w:p>
                  </w:txbxContent>
                </v:textbox>
                <v:path textpathok="t"/>
                <v:textpath on="t" fitshape="t" string="2011 год" style="font-family:&quot;Times New Roman&quot;;font-size:20pt"/>
                <v:fill o:detectmouseclick="t" type="solid" color2="white" opacity="0.87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Heading1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Интегрированный урок-путешествие по математике и окружающему миру                                       во 2 «Б» классе</w:t>
      </w:r>
    </w:p>
    <w:p>
      <w:pPr>
        <w:pStyle w:val="Heading1"/>
        <w:rPr/>
      </w:pPr>
      <w:r>
        <w:rPr>
          <w:sz w:val="36"/>
          <w:szCs w:val="36"/>
        </w:rPr>
        <w:t>Тема:"Название компонентов и результата деления.               Земля в космосе."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 </w:t>
      </w:r>
    </w:p>
    <w:p>
      <w:pPr>
        <w:pStyle w:val="Style13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с названиями компонентов и результата действия деления, 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учить, используя эти знания, читать и записывать выражения; 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над решением уравнений; 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вычислительные навыки; 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развивать логическое мышление. 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знания о становлении космонавтики, о первых полётах в космос; 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нравственно-патриотическому воспитанию школьников; 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витие чувств гордости и уважения к российской космонавтики; расширение кругозора; 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развивать познавательную активность, коммуникативные способност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с первыми космонавтами, 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ую и творческую активность, 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вивать интерес к изучению космоса, 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.</w:t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  <w:t>1.Организационный момент.  (1 слай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годня у нас необычный урок</w:t>
        <w:br/>
        <w:t>В космос с тобой полетим мы, дружок!</w:t>
        <w:br/>
        <w:t>Много заданий нас ждут впереди.</w:t>
        <w:br/>
        <w:t>Ну, а сейчас тренировки нужны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Настрой на работу. (2 слайд)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ш девиз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– умные! Мы – дружные!                                                                                                           Мы – внимательные! Мы – старательные!                                                                                             Мы – отлично учимся! Все у нас получится!  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(3 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олнышко приветствует нас и приглашает в космическое путешествие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4 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ршрут путешествия. Станции: Земля, Познавайка, Повторяйка, Запоминайка, Закрепляйка, НЛО, Загадайка. Перед вами маршрутные листы, на них вы будете отмечать своё настроение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3. Устный счёт. (5 слайд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ускаем двигатель: повторяем таблицу умножения. Земляне прощаются с нами и желают благополучного возвращения. Кто такие инопланетяне? С нами будет путешествовать Инопланетянчик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ливого пути (6 слайд)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ция Познавайка. (7 слай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  <w:u w:val="single"/>
        </w:rPr>
        <w:t>1.  Несколько вопросов о Солнечной системе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  Солнечная система? </w:t>
      </w:r>
      <w:r>
        <w:rPr>
          <w:rStyle w:val="Emphasis"/>
          <w:sz w:val="28"/>
          <w:szCs w:val="28"/>
        </w:rPr>
        <w:t>( Солнце и 9 планет.)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ие планеты являются ближайшими соседями планеты Земля? </w:t>
      </w:r>
      <w:r>
        <w:rPr>
          <w:rStyle w:val="Emphasis"/>
          <w:sz w:val="28"/>
          <w:szCs w:val="28"/>
        </w:rPr>
        <w:t>( Венера и Марс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ечная система с названиями. ( 8 слай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смос! Это слово совсем недавно было понятно только узкому кругу специалистов, а теперь оно вошло в нашу разговорную речь. Мы часто слышим, что живём в век Космоса. - А что такое Космос? (Ответы дете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, это бесконечная пустыня с огненными шарами гигантских звёзд и движущимися вокруг них большими и маленькими планет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ечная система состоит из центрального светила Солнца и девяти планет, одна из которых наша Земля. Планеты солнечной системы называются: Меркурий, Венера, Земля, Марс, Юпитер, Сатурн, Уран, Нептун, Плутон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я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 время полёта космонавты ведут бортовые журналы. Открыли свои бортовые журналы и записали дату полёта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бота над новым материало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кровища Вселенной мерцают, словно дышат,</w:t>
        <w:br/>
        <w:t>Звенит потихоньку зенит.</w:t>
        <w:br/>
        <w:t>А есть такие люди, они прекрасно слышат,</w:t>
        <w:br/>
        <w:t>Как звезда со звездою говори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 глубокой древности наблюдали за небесными светилами мудрецы – звездочёты. Звёздное небо заменяло им часы и компас. По звёздам определяли путь, по Солнцу – время, по Луне – время года, месяц.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гда изобрели телескоп (подзорную трубу), то с его помощью было сделано множество открытий: о Солнечной системе, в центре которой находится Солнце, а другие планеты вращаются вокруг неё, в том числе и земл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кто изобрёл телескоп?  </w:t>
      </w:r>
      <w:r>
        <w:rPr>
          <w:b/>
          <w:sz w:val="28"/>
          <w:szCs w:val="28"/>
        </w:rPr>
        <w:t>(9 слайд)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 освоением космоса астрономы сумели поднять телескоп на космических кораблях. Специальные аппараты доставили на землю кусочки лунного грунта. Телевизионные камеры показали людям планеты – Венеру и Марс так подробно, будто на них побывал человек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 же удалось человечеству поднять корабль в космос?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слайд)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антина Эдуардовича Циолковского называют отцом космонавтики. Ещё в начале века его мысли о жизни Вселенной позволили развивать идею об освоении космоса.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ктябре 1957г. был выведен на орбиту первый искусственный спутник Земл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Это заслуга людей, которые работали в конструкторском бюро (кратко КБ) во главе с Сергеем Павловичем Королёвым. Теперь нужно было думать о корабле с человеком на борту. </w:t>
      </w:r>
    </w:p>
    <w:p>
      <w:pPr>
        <w:pStyle w:val="Style13"/>
        <w:rPr/>
      </w:pPr>
      <w:r>
        <w:rPr>
          <w:sz w:val="28"/>
          <w:szCs w:val="28"/>
        </w:rPr>
        <w:t xml:space="preserve">Перед учёными стояла новая задача- вывести на орбиту живое существо. И дорогу в космос проложили собаки. 20 августа 1960года запущен космический корабль, на борту- собаки Белка и Стрелка.  </w:t>
      </w:r>
      <w:r>
        <w:rPr>
          <w:b/>
          <w:sz w:val="28"/>
          <w:szCs w:val="28"/>
        </w:rPr>
        <w:t>(11 слайд)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2 слайд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апреля 1961 года Советский Союз вывел на орбиту Земли космический корабль-спутник "Восток". Длительность полета составила 1 час 48 минут. Корабль сделал один виток вокруг Земли и совершил посадку в Саратовской области. На высоте нескольких километров от земли Гагарин катапультировался и приземлился с парашютом недалеко от спускаемого аппарата. Космонавт получил звание Героя Советского Союза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3 слайд) Коллаж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4 слай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икогда не забудет человечество прекрасный апрельский день, когда русский парень Юрий Гагарин первым в мире открыл дорогу в космос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агарин” – прозвучало над планетой, как удар молнии. В одночасье он стал частицей каждого. Люди с гордостью произносили “Наш Гагарин!”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олёта началась вторая гагаринская орбита, названная орбитой мира и дружбы, которая пролегла по всему земному шару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5 слайд)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Леонов Алексей Архипович</w:t>
      </w:r>
    </w:p>
    <w:p>
      <w:pPr>
        <w:pStyle w:val="Style13"/>
        <w:numPr>
          <w:ilvl w:val="0"/>
          <w:numId w:val="6"/>
        </w:numPr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первые вышел в открытый космос и выполнил ряд экспериментов вне корабля</w:t>
      </w:r>
    </w:p>
    <w:p>
      <w:pPr>
        <w:pStyle w:val="Style1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16 слайд)</w:t>
      </w:r>
    </w:p>
    <w:p>
      <w:pPr>
        <w:pStyle w:val="Style13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Терешкова Валентина Владимировна</w:t>
      </w:r>
    </w:p>
    <w:p>
      <w:pPr>
        <w:pStyle w:val="Style13"/>
        <w:numPr>
          <w:ilvl w:val="0"/>
          <w:numId w:val="9"/>
        </w:numPr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1963 году в июне полетела в космос первая в мире женщина – космонавт.</w:t>
      </w:r>
    </w:p>
    <w:p>
      <w:pPr>
        <w:pStyle w:val="Style1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17 слайд)</w:t>
      </w:r>
    </w:p>
    <w:p>
      <w:pPr>
        <w:pStyle w:val="Style13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Титов Герман Степанович</w:t>
      </w:r>
    </w:p>
    <w:p>
      <w:pPr>
        <w:pStyle w:val="Style13"/>
        <w:numPr>
          <w:ilvl w:val="0"/>
          <w:numId w:val="2"/>
        </w:numPr>
        <w:spacing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л дублёром космонавта –1 – Ю.А.Гагарина</w:t>
      </w:r>
    </w:p>
    <w:p>
      <w:pPr>
        <w:pStyle w:val="Style13"/>
        <w:numPr>
          <w:ilvl w:val="0"/>
          <w:numId w:val="2"/>
        </w:numPr>
        <w:spacing w:before="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вершил  многовитковый (17 витков) космический полёт за 25 часов 11 минут</w:t>
      </w:r>
    </w:p>
    <w:p>
      <w:pPr>
        <w:pStyle w:val="Style1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18 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Станция “Повторяйка</w:t>
      </w:r>
      <w:r>
        <w:rPr>
          <w:sz w:val="28"/>
          <w:szCs w:val="28"/>
        </w:rPr>
        <w:t xml:space="preserve">”. Повторение пройденного: вспоминаем названия компонентов умножения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9 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Станция “Запоминайка”</w:t>
      </w:r>
      <w:r>
        <w:rPr>
          <w:sz w:val="28"/>
          <w:szCs w:val="28"/>
        </w:rPr>
        <w:t xml:space="preserve">. Знакомство с названиями компонентов и результата деления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 слайд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“ Закрепляйка”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читать выражение 16: 2=8 разными способами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1 слайд)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в парах: чтение и решение примеров на деление, запись их в тетрадь.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2 слайд) Молодцы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3 слайд) Встреча с другим летательным аппарато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олетели мы до Марса,</w:t>
        <w:br/>
        <w:t>Примарсились, отдохнём!</w:t>
        <w:br/>
        <w:t>Физзарядочку начнё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(24 слайд) Физминутка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5 слайд) Столкновения избежали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6 слайд) Математическая разми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шение уравнений у доски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7 слайд)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Станция НЛО. </w:t>
      </w:r>
      <w:r>
        <w:rPr>
          <w:sz w:val="28"/>
          <w:szCs w:val="28"/>
        </w:rPr>
        <w:t>Решение уравнений в тетрадях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8 слайд) Проверь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9 слайд) Реши задачу.</w:t>
      </w:r>
    </w:p>
    <w:p>
      <w:pPr>
        <w:pStyle w:val="Normal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а Марсе много вулканов.</w:t>
      </w:r>
    </w:p>
    <w:p>
      <w:pPr>
        <w:pStyle w:val="Normal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улкан Элизиум-5км</w:t>
      </w:r>
    </w:p>
    <w:p>
      <w:pPr>
        <w:pStyle w:val="Normal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улкан Фарсида -?, в 2 раза выше,чем Элизиум</w:t>
      </w:r>
    </w:p>
    <w:p>
      <w:pPr>
        <w:pStyle w:val="Normal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улкан Олимп-?,на 12 км выше,чем Фарсида.</w:t>
      </w:r>
    </w:p>
    <w:p>
      <w:pPr>
        <w:pStyle w:val="Normal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акой высоты вулкан Фарсида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(30слайд)  Я доволен, хорошо решаете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(31 слайд) Карта Тихорец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гадав кроссворд мы узнаем кто прославил наш город в области космонавтик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(32– 38 слайды) Кроссворд. Станция Отгадай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Геометрическая фигура, у которой все стороны равны.(квадрат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Первый космонавт, вышедший в открытый космос. (Леонов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Результат действия умножения. (произведени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1 компонент действия деления.(делимо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Результат действия деления. (частно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Первая женщина космонавт.(Терешков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акое слово у нас получилось? (Козлов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9 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митрий Ильич Козлов – наш земляк. Конструктор, ракетостроитель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(40 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амятники Козлову Д.И. в г.Тихорецке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(41 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ра! Вернулись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2 слайд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оя планета – человеческий дом,</w:t>
        <w:br/>
        <w:t>Но как же жить под данным колпаком?</w:t>
        <w:br/>
        <w:t>Где сточная канава – океан?!</w:t>
        <w:br/>
        <w:t>Где вся природа поймана в капкан.</w:t>
        <w:br/>
        <w:t>Где места нет ни аисту, ни льву.</w:t>
        <w:br/>
        <w:t>Где стонут травы: больше не могу!..</w:t>
        <w:br/>
        <w:t>Вот она летит , маленькая такая!</w:t>
        <w:br/>
        <w:t>Всё ещё  живёт !</w:t>
        <w:br/>
        <w:t>Всё ещё людям верит!</w:t>
        <w:br/>
        <w:t>Вот она плывёт  сквозь грозовую полночь.</w:t>
        <w:br/>
        <w:t>Всех людей зовёт, просит прийти на помощь.</w:t>
        <w:br/>
        <w:t>Просит прийти на помощь.</w:t>
        <w:br/>
        <w:t xml:space="preserve">Просит прийти на помощь.      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(43 слайд) Коллаж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сть одна планета-сад</w:t>
        <w:br/>
        <w:t>В этом космосе холодном.</w:t>
        <w:br/>
        <w:t>Только здесь леса шумят,</w:t>
        <w:br/>
        <w:t>Птиц скликая перелетных.</w:t>
        <w:br/>
        <w:t>Лишь на ней одной увидишь</w:t>
        <w:br/>
        <w:t>Ландыши в траве зеленой,</w:t>
        <w:br/>
        <w:t>И стрекозы только тут</w:t>
        <w:br/>
        <w:t>В реку смотрят удивленно.</w:t>
        <w:br/>
        <w:t>Береги свою планету,</w:t>
        <w:br/>
        <w:t>Ведь другой на свете нету!</w:t>
      </w:r>
    </w:p>
    <w:p>
      <w:pPr>
        <w:pStyle w:val="Style13"/>
        <w:rPr/>
      </w:pPr>
      <w:r>
        <w:rPr>
          <w:b/>
          <w:sz w:val="28"/>
          <w:szCs w:val="28"/>
        </w:rPr>
        <w:t>(44 слайд). До встречи! Прощается Инопланетянчик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5 слайд) Домашнее задание.</w:t>
      </w:r>
    </w:p>
    <w:p>
      <w:pPr>
        <w:pStyle w:val="Style13"/>
        <w:rPr/>
      </w:pPr>
      <w:r>
        <w:rPr>
          <w:b/>
          <w:sz w:val="28"/>
          <w:szCs w:val="28"/>
        </w:rPr>
        <w:t>(46 слайд). Рефлекс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смотрите в маршрутные листы. У кого 5 и больше улыбающихся солнышек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начит вам было на уроке интересно, вы много узнали новог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ы работали на уроке с желанием, были уверены в себе. Нам было интересно!</w:t>
      </w:r>
    </w:p>
    <w:p>
      <w:pPr>
        <w:pStyle w:val="Style13"/>
        <w:spacing w:before="280" w:after="280"/>
        <w:rPr/>
      </w:pPr>
      <w:r>
        <w:rPr>
          <w:b/>
          <w:sz w:val="28"/>
          <w:szCs w:val="28"/>
        </w:rPr>
        <w:t>(47 слайд). Удачного дня! Учите математику на 5.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43:00Z</dcterms:created>
  <dc:creator>User</dc:creator>
  <dc:description/>
  <cp:keywords/>
  <dc:language>en-US</dc:language>
  <cp:lastModifiedBy>User</cp:lastModifiedBy>
  <cp:lastPrinted>2011-04-13T16:27:00Z</cp:lastPrinted>
  <dcterms:modified xsi:type="dcterms:W3CDTF">2011-10-02T15:09:00Z</dcterms:modified>
  <cp:revision>15</cp:revision>
  <dc:subject/>
  <dc:title/>
</cp:coreProperties>
</file>