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ody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461"/>
        <w:gridCol w:w="88"/>
        <w:gridCol w:w="3539"/>
        <w:gridCol w:w="4046"/>
        <w:gridCol w:w="2465"/>
        <w:gridCol w:w="15"/>
        <w:gridCol w:w="1134"/>
      </w:tblGrid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4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уровню подготовки обучающихся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Нумерация. (16 ч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 Счет предметов. Разряды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учебником; нумерация чисел в пределах 1000; решение задач.</w:t>
            </w:r>
          </w:p>
        </w:tc>
        <w:tc>
          <w:tcPr>
            <w:tcW w:w="40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последовательность чисел в пределах 1000, как образуется каждая следующая счетная 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 таблицу сложения и вычитания одно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аблицу умножения и деления одно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свойства диагоналей прямоугольника, квад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правила порядка выполнения действий  в числовых выра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 -пользоваться изученной  математической терминолог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вычислять значение числового выражения, содер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–3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понимать  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рядка  выполнения действий в числовы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ра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выполнять письменные вычис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ложение и вычитание многозначных чисел, умножение и деление многозначных чисел на однозначное число), вычислять значение числового выражения, содержащего 2–3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вычитать трехзначные числа, решать задачи и совершенствовать вычислитель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пользоваться изученной математической терминологией, решать текстовые задачи арифметическим способом, выполнять приемы письменного умножения трехзначных чисел на однозна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 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емы письменного умножения однозначных чисел на трехзна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 выполнять приемы письменного деления на однозна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выполнять письменное деление трехзначных чисел на однознач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выполнять письменно деление трехзначного числа на однозначное, когда в записи частного есть ну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пользоваться изученной математической терминологией, решать текстовые задачи арифметическим способом, выполнять письменные вычисления (сложение и вычитание многозначных чисел, умножение и деление многозначных чисел на однозначное чис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решать текстовые задачи арифметическим способом, распознавать геометрические фигуры и изображать их на бумаге с разлиновкой в клетку, выполнять работу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записывать и сравнивать числа в пределах 1 000 000; пользоваться изученной математической терминологией; решать текстовые задачи арифметически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 сентябрь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и его значение. Порядок выполнения действий.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рядка выполнения действий в числовых выражениях. Названия компонентов и результата сложения и вычитания. Устные и письменные вычисления с натуральными числами. Способы проверки правильности вычис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уммы нескольких слагаемых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слагаемых. Переместительное свойство сложения. Таблица 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трехзначных чисел вида 604-467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чисел при вычитании; решение уравнений, задач; сравнение выраж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вычисления с натуральными числами. Нахождение значений числовых выражений со скобками и без них</w:t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письменного умножения трехзначных чисел на однозначные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х-четырехзначного числа на однозн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дивидуальная 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умножения однозначных чисел на трехзначные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 умножения. Умножение и деление чисел, использование соответствующих терминов. Таблица умножения. Деление с остатком. Построение простейших логических выражений типа «…и/или», «если.., то…», «не только, но и …»</w:t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деления на однозначное число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чисел, использование соответствующих терминов. Таблица умножения. Деление </w:t>
              <w:br/>
              <w:t xml:space="preserve">с остатком. Деление трехзначного числа </w:t>
              <w:br/>
              <w:t>на однозначное</w:t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трехзначных чисел на однозначные числа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рехзначного числа на однозначное</w:t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на однозначное число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чисел, использование соответствующих терминов. Таблица умножения. Деление </w:t>
              <w:br/>
              <w:t xml:space="preserve">с остатком. Деление трехзначного числа </w:t>
              <w:br/>
              <w:t>на однозначное</w:t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трехзначного числа на однозначное, когда в записи частного есть нуль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рехзначного числа на однозначное. Установление простран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ая  контрольная работа №1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. Решение текстовых задач арифметическим способом.</w:t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, работа над ошибками. Свойства диагоналей прямоугольника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изображение геометрических фигур: точка, прямая, отрезок, многоугольники (треугольник, прямоугольник)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иагоналей квадрата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е вычисления с натуральными </w:t>
              <w:br/>
              <w:t>числами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 по карточкам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по теме «Четыре арифметических  действия».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14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 многозначных чисел (12 ч)</w:t>
            </w:r>
          </w:p>
        </w:tc>
      </w:tr>
      <w:tr>
        <w:trPr>
          <w:trHeight w:val="938" w:hRule="atLeast"/>
        </w:trPr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счетные единицы. Класс единиц и класс тысяч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и разряды: класс единиц, класс </w:t>
              <w:br/>
              <w:t xml:space="preserve">тысяч, класс миллионов; I, II, III разряды </w:t>
              <w:br/>
              <w:t>в классе единиц и в классе тысяч. Названия, последовательность, запись натуральных чисел. Классы и разряд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числа </w:t>
              <w:br/>
              <w:t xml:space="preserve">в виде суммы разрядных слагаемых. 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чисел в пределах 100 000, понятия «разряды» и «классы»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ледовательность чисел в пределах 100 000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 миллионов, класс миллиардов;  последовательность чисел в пределах 100 00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«луч», «числовой луч»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угол», </w:t>
              <w:br/>
              <w:t>виды углов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, записывать и сравнивать числа, которые больше 1000, представлять многозначное число в виде суммы разрядных слагаемых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стно арифметические действия над числами в пределах сотни и с большими числами в случаях, легко сводимых к действиям в пределах ста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 и сравнивать числа в пределах 1 000 000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-</w:t>
              <w:br/>
              <w:t>ных вычислений, решать текстовые задачи арифметическим способом, выполнять увеличение и уменьшение числа в 10, 100, 1000 раз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, записывать и сравнивать числа в пределах 1 000 000, находить общее количество единиц какого-либо разряда в многозначном числе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, записывать и сравнивать числа в пределах 1000000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  <w:br/>
              <w:t>геометрические фигуры и изображать их на бумаге с разлиновкой в клетку, чертить луч и числовой луч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геометрические фигуры и изображать их на бумаге с разлиновкой в клетку, строить прямой уго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 октябрь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чисел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чисел 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ядные слагаемые. Представление числа в виде суммы разрядных слагаемых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чисел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и разряды. Сравнение чисел с опорой на порядок следования чисел при счете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в 10, 100, 1000 раз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10, 100, 1000. Отношения «больше в…», «меньше в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 общего количества единиц  какого-либо разряда в данном числе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. Сравнение многозначных чисел. Сравнение чисел с опорой на порядок следования чисел при сч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 по теме «Нумерация больше 1000»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с опорой на порядок следования чисел при счете. Арифметические действия с числами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 по карточкам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миллионов и класс миллиардов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и разряды: класс единиц, класс тысяч, класс миллионов. Сравнение чисел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 по карточкам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Числовой луч. Угол. Виды углов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и изображение геометрических фигур: точки, прямой, прямого угла. Измерение длины отрезка и построение отрезка заданной </w:t>
              <w:br/>
              <w:t>длины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. Виды углов. Построение прямого угла с помощью циркуля и линейки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ямого угла на клетчатой </w:t>
              <w:br/>
              <w:t>бумаге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№2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числами. Решение текстовых задач арифметическим способом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личины (17 ч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, работа над  ошибками. Единицы длины. Километр.  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и упорядочение объектов </w:t>
              <w:br/>
              <w:t xml:space="preserve">по разным признакам: длине, массе, вместим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дл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. Единицы </w:t>
              <w:br/>
              <w:t>площад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площади прямоугольника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геометрической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, таблицу единиц времен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, таблицу единиц площад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змерения площади фигуры с помощью палетк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длины </w:t>
              <w:br/>
              <w:t>и единицы площад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масса», единицы массы, таблицу единиц масс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</w:t>
              <w:br/>
              <w:t>приобретенные знания  для сравнения и упорядочения объектов по разным признакам: длине, площади, массе; вычислять периметр и площадь прямоугольника (квадрата), сравнивать величины по их числовым значениям, выражать данные величины в различных единицах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авнивать величины по их числовым значениям, выражать </w:t>
              <w:br/>
              <w:t xml:space="preserve">данные величины </w:t>
              <w:br/>
              <w:t xml:space="preserve">в различных единицах, вычислять периметр </w:t>
              <w:br/>
              <w:t>и площадь прямоугольника, решать текстовые задачи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текстовые задачи арифметическим способом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</w:t>
              <w:br/>
              <w:t xml:space="preserve">приобретенные знания  для определения времени по часам (в часах и минутах), сравнивать </w:t>
              <w:br/>
              <w:t>величины по их числовым значениям, выражать данные величины в различных единицах, определять время по часам (в часах и минутах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ремя по часам (в часах и минутах), сравнивать величины по их числовым значениям, решать задачи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еличины по их числовым значениям, выражать данные величины в различных единицах, решать задачи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данные величины в различных единицах, выполнять работу над ошибка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</w:t>
              <w:br/>
              <w:t>величины по их числовым значениям, выражать данные величины в различных единицах, определять время по часам (в часах и минутах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площади. Квадратный  километр, квадратный миллиметр 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, Гектар.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единиц площади.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геометрической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работа над ошибками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 ноябрь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 фигуры с помощью палетки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площади </w:t>
              <w:br/>
              <w:t xml:space="preserve">геометрической фигуры при помощи </w:t>
              <w:br/>
              <w:t>пал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 «Величины»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числами. Вычисление периметра многоугольника. Вычисление площади прямоугольника. Решение текстовых задач арифметическим способом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, работа над  ошибками. Нахождение нескольких долей целого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целого по его части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. Единицы </w:t>
              <w:br/>
              <w:t>площади. Длина. Единицы длины. Соотношения между ними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неделя 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. Тонна. Центнер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. Единицы массы: грамм, килограмм, центнер, тонна. Сравнение предметов по массе. Единицы массы. Соотношения между ними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 единиц массы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. Единицы времени: секунда, минута, час, сутки, неделя, </w:t>
              <w:br/>
              <w:t>месяц, год, век. Соотношения между ними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тки. 24-часовое исчисление времени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времени </w:t>
              <w:br/>
              <w:t>(секунда, минута, час, сутки, неделя, месяц, год, век). Соотношение между ними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  <w:br/>
              <w:t xml:space="preserve">(вычисление </w:t>
              <w:br/>
              <w:t>начала, продолжительности и конца события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кстовых задач арифметическим способом. Единицы времени (секунда, </w:t>
              <w:br/>
              <w:t>минута, час, сутки, неделя, месяц, год, век). Соотношение между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работа над ошибками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1960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3270, 272 с. я ции на смекалку-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ицы времени. Секунда .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времени </w:t>
              <w:br/>
              <w:t>(секунда, минута, час, сутки, неделя, месяц, год, век). Соотношение между ними. Решение текстовых задач арифметическим способом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 времени – век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единиц времени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 по карточкам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05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8 ч)</w:t>
            </w:r>
          </w:p>
        </w:tc>
      </w:tr>
      <w:tr>
        <w:trPr>
          <w:trHeight w:val="93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сложения и вычитания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нахождения неизвестного </w:t>
              <w:br/>
              <w:t>слагаемого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о нахождения неизвестного уменьшаемого и вычитаемого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 нахождения суммы нескольких слагаемых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 сложения и вычитания величин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исьменные вычисления </w:t>
              <w:br/>
              <w:t xml:space="preserve">(сложение и вычитание многозначных чисел), </w:t>
              <w:br/>
              <w:t xml:space="preserve">вычисления с нулем, пользоваться изученной математической </w:t>
              <w:br/>
              <w:t>терминологие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</w:t>
              <w:br/>
              <w:t>письменные вычисления (сложение и вычитание многозначных чисел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изученной математической терминологией, проверять правильность выполненных вычислени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ять значение числового выражения, содержащего 2–3 действия (со скобками </w:t>
              <w:br/>
              <w:t>и без них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текстовые задачи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величины в разных единицах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текстовые задачи арифметическим способом, </w:t>
              <w:br/>
              <w:t xml:space="preserve">пользоваться изученной математической </w:t>
              <w:br/>
              <w:t>терминологие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текстовые задачи арифметическим способом, проверять правильность выполненных вычислени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Heading1"/>
              <w:tabs>
                <w:tab w:val="clear" w:pos="708"/>
                <w:tab w:val="left" w:pos="59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иём письменного вычитания для случ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-345, 37007-18032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вычисления с натуральными числами. Использование свойств арифметических действий при выполнении вычислений. Алгоритм вычитания чисел в пределах милли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слагаемого. ( решение уравнений вида х+15=68:2) 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между </w:t>
              <w:br/>
              <w:t xml:space="preserve">компонентами </w:t>
              <w:br/>
              <w:t xml:space="preserve">и результатом сложения. Использование свойств арифметических действий при выполнении </w:t>
              <w:br/>
              <w:t>вычислений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 неизвестного  уменьшаемого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вычисления с натуральными числами. Взаимосвязь между компонентами и результатом  вычитания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 декабрь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уммы нескольких слагаемых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 в сумме. Группировка слагаемых в сумме. Использование свойств арифметических действий при выполнении вычислений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 величин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, массы, времени, вместимости, площади. Приемы сложения и вычитания величин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числа на несколько единиц, сформулированные в косвенной форме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и письменные вычисления с натуральными числами. Решение текстовых задач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м </w:t>
              <w:br/>
              <w:t>способом. Отношения «больше на…», «меньше н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4 по теме «Сложение и вычитание»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</w:tr>
      <w:tr>
        <w:trPr>
          <w:trHeight w:val="45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однозначное число (30 ч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и его свойства. Умножение на 0 и 1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войств умножения при выполнении вычислений. Умножение на 0, на 1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етические действия с нулем. Умножение и деление чисел, использование соответствующих терминов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«среднее арифметическое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нятие «скорость», единицы </w:t>
              <w:br/>
              <w:t>скорост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нятие «треугольник», виды </w:t>
              <w:br/>
              <w:t>треугольник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 построения треугольника с помощью угольник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емы письменного умножения для случаев вида 401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ем умножения чисел, оканчивающихся нулям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о нахождения неизвестного </w:t>
              <w:br/>
              <w:t>множител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ретный смысл дел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а нахождения неизвестного </w:t>
              <w:br/>
              <w:t>делимого, неизвестного делител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«среднее арифметическое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, решать текстовые задачи арифметическим способом, выполнять письменные вычисления, находить среднее арифметическое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, 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, устанавливать взаимосвязь между скоростью, временем и расстоянием, находить скорость, время, расстояние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</w:t>
              <w:br/>
              <w:t xml:space="preserve">изученной математической терминологией, </w:t>
              <w:br/>
              <w:t>распознавать изученные геометрические фигуры и изображать их на бумаге с разлиновкой в клетку (с помощью линейки и от руки), вычислять периметр многоугольника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текстовые задачи арифметическим способом, распознавать геометрические фигуры и изображать их </w:t>
              <w:br/>
              <w:t>на бумаге с разлиновкой в клетку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 треугольника с помощью циркуля и линейки, вычислять периметр многоугольника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взаимосвязь между </w:t>
              <w:br/>
              <w:t>скоростью, временем и расстоянием, 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, проверять правильность выполненных вычислений, выполнять работу над ошибка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с нулем, работу над ошибка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исьменные приемы умножения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ных вычислений, решать текстовые задачи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ть значение числового выражения, содержащего 2–3 действия (со скобками и без них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ть правильность выполненных вычислени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многозначное число на однозначное, проверять правильность выполненных вычислени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исьменное деление многозначных чисел на однозначные,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ных вычислений, делить многозначные числа на однозначные, когда в записи частного есть нул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ые вычисления (сложение и вычитание многозначных </w:t>
              <w:br/>
              <w:t xml:space="preserve">чисел, умножение </w:t>
              <w:br/>
              <w:t>и деление многозначных чисел на однозначное число)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ые вычисления </w:t>
              <w:br/>
              <w:t>(умножение и деление многозначных чисел на однозначное число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умножения многозначного числа на однозначное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 четырехзначного числа </w:t>
              <w:br/>
              <w:t>на однозн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по решению задач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умножения для случаев вида: 4019 x 7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 четырехзначного числа </w:t>
              <w:br/>
              <w:t xml:space="preserve">на однозначн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чисел, запись которых оканчивается </w:t>
              <w:br/>
              <w:t>нулями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 четырехзначного числа </w:t>
              <w:br/>
              <w:t xml:space="preserve">на однознач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вида х∙8=26+70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а умножения. Использование свойств арифметических действий при выполнении вычислений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ак арифметическое действие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. Конкретный смысл. Умножение </w:t>
              <w:br/>
              <w:t xml:space="preserve">и деление чисел, использование соответствующих терминов. Использование свойств арифметических действий </w:t>
              <w:br/>
              <w:t xml:space="preserve">при выполнении </w:t>
              <w:br/>
              <w:t>вычислений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деления многозначного числа на однозначное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трех-четырехзначного числа </w:t>
              <w:br/>
              <w:t>на однозначное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делении многозначных чисел на однозначное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задания по карточкам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ого вида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уравнений вида х:6=18-5, 48:х=92:46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а деления. Использование свойств арифметических действий при выполнении вычислений. Умножение и деление чисел, использование соответствующих терминов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порциональное деление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 январь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однозначные, когда в записи частного есть нули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ого числа на однозначное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однозначные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ого числа на однозначное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однозначные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ого числа на однозначное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именением приемов умножения и деления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Деление многозначных чисел на однозначные»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ого числа на однозначное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 «Умножение и деление на однозначное число»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трех-четырехзначного числа </w:t>
              <w:br/>
              <w:t>на однозначное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Решение задач на нахождение среднего значения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а деления. Использование свойств арифметических действий при выполнении вычислений. Умножение и деление чисел, использование соответствующих терминов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рость.  Время. Расстояние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, время, </w:t>
              <w:br/>
              <w:t xml:space="preserve">пройденный путь </w:t>
              <w:br/>
              <w:t>при равномерном прямолинейном движении. 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скоростью, временем и расстоянием.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арифметическим способом с опорой на схемы, таблицы, краткие запи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индивидуальные задания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скоростью, временем и расстоянием.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работа над ошибками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арифметическим способом с опорой на схемы, таблицы, краткие записи. 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 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ого вида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 февраль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арифметическим способом с опорой на схемы, таблицы, краткие записи. 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стоятельная работа 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задач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треугольников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изображение геометрических фигур. Измерение длины отрезка и построение отрезка заданной длины. Вычисление периметра многоуголь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 по карточкам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треугольников. Построение  треугольника  с помощью угольника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изображение геометрических фигур: точка, прямая, отрезок, многоугольники (треугольник, прямоугольни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работа над ошибками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4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треугольников. Построение  треугольника  с помощью циркуля и линейки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го угла на клетчатой бумаге. Нахождение прямого угла среди данных углов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роение прямоугольника на нелинованной бумаге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прямоугольника на нелинованной бумаге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ножение чисел, оканчивающихся нулями. Деление на числа, оканчивающиеся нулями (17 ч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на произведение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арифметических действий при выполнении вычислений. Умножение чисел, использование соответствующих терминов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умножения числа на сумм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ые вычисления </w:t>
              <w:br/>
              <w:t xml:space="preserve">(умножение и деление многозначных чисел </w:t>
              <w:br/>
              <w:t xml:space="preserve">на однозначное число), проверять правильность выполненных </w:t>
              <w:br/>
              <w:t>вычислени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, выполнять письменное умножение на числа, оканчивающиеся нул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исьменное умножение двух чисел, оканчивающихся нул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 на нахождение скорости, времени, расстояния, проверять правильность выполненных вычислени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ировать множители в произведени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ем письменного умножения и деления </w:t>
              <w:br/>
              <w:t>при вычислениях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с остатком в пределах 100, 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</w:t>
              <w:br/>
              <w:t>устно арифметические действия над числами в пределах 100 и с большими числами в случаях, легко сводимых к действиям в пределах 100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ем письменного умножения и деления </w:t>
              <w:br/>
              <w:t>при вычислениях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ных вычислений, 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емы умножения на числа, оканчивающиеся нулями.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, использование соответствующих терми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двух многозначных чисел, оканчивающихся нулями.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 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стречное движение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зависимостей между величинами, характеризующими процесс движения </w:t>
              <w:br/>
              <w:t xml:space="preserve">(пройденный путь, </w:t>
              <w:br/>
              <w:t>расстояние, время)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и группировка множителей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войств арифметических действий </w:t>
              <w:br/>
              <w:t xml:space="preserve">при выполнении </w:t>
              <w:br/>
              <w:t xml:space="preserve">вычислений. Группировка множителей </w:t>
              <w:br/>
              <w:t>в произведении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ст  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 6 по теме «Умножение на числа, оканчивающиеся нулями»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.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произведение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ел, использование соответствующих терм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на 10, 100, 1000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арифметических действий при выполнении вычислений. Деление с нулем. Деление с остатком. Решение задач арифметически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 март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зависимостей между величинами, характеризующими процессы: движения (пройденный путь, время, скорость). Арифметический способ решения задач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на числа, оканчивающиеся нулями  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их действий при выполнении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числа, оканчивающиеся нулями.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исла, оканчивающиеся нулями. Закрепление.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в противоположных направлениях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зависимостей между величинами, характеризующими процессы: движения (пройденный путь, время, скорость). Арифметический способ решения задач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в противоположных направлениях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задания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по теме «Деление на числа, оканчивающиеся нулями»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ножение на двузначное и трехзначное число ( 8 ч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на сумму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суммы </w:t>
              <w:br/>
              <w:t xml:space="preserve">на число и числа </w:t>
              <w:br/>
              <w:t xml:space="preserve">на сумму. Перестановка множителей </w:t>
              <w:br/>
              <w:t>в произведении</w:t>
            </w:r>
          </w:p>
        </w:tc>
        <w:tc>
          <w:tcPr>
            <w:tcW w:w="40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- правило умножения числа на сумм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ые вычисления </w:t>
              <w:br/>
              <w:t>(умножение и деление многозначных чисел на однозначное число), проверять правильность выполненных вычислени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умножение на двузначное число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, выполнять письменное умножение на двузначное число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ем письменного </w:t>
              <w:br/>
              <w:t>умножения на трехзначное число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ые вычисления (умножение и деление  многозначных чисел на однозначное,  на двузначное число)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ое деление </w:t>
              <w:br/>
              <w:t>многозначных чисел на двузначное число, проверять правильность выполненных вычислени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исьменное деление </w:t>
              <w:br/>
              <w:t>на двузначное число с остатком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двузначное число.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арифметических действий при выполнении вычислений.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е вычисления с натуральными числами. Способы </w:t>
              <w:br/>
              <w:t>проверки правильности вычислений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двузначное число.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стоятельная работа </w:t>
            </w:r>
          </w:p>
        </w:tc>
        <w:tc>
          <w:tcPr>
            <w:tcW w:w="114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неизвестного по двум разностям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двузначное число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их действий при выполнении вычислений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трехзначное число.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множителей в произведении. Таблица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их действий при выполнении вычислений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умножение на трехзначное число ви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 х 406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 по теме «Умножение на двузначное и трехзначное число»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 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 апрель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ение на двузначное и трехзначное число (22 ч)</w:t>
            </w:r>
          </w:p>
        </w:tc>
      </w:tr>
      <w:tr>
        <w:trPr>
          <w:trHeight w:val="1019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исьменное деление на двузначное число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вычислений</w:t>
            </w:r>
          </w:p>
        </w:tc>
        <w:tc>
          <w:tcPr>
            <w:tcW w:w="40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ое деление </w:t>
              <w:br/>
              <w:t xml:space="preserve">многозначных чисел на двузначное число,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ое деление </w:t>
              <w:br/>
              <w:t>на двузначное число с остатком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деление  многозначных чисел на однозначное, на двузначное число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ем письменного </w:t>
              <w:br/>
              <w:t>умножения и деления при вычислениях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ые вычисления (умножение и деление  многозначных чисел на однозначное, на двузначное число)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ем письменного умножения и деления на трехзначное число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, выполнять деление с остатком в пределах 100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ять правильность выполненных вычислений, решать текстовые задачи арифметическим способом, выполнять деление с остатком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ые вычисления, </w:t>
              <w:br/>
              <w:t>решать уравнения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, применять знания при проверке вычислени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</w:t>
              <w:br/>
              <w:t>зависимость между величинами, решать текстовые задачи арифметическим способом, выполнять письменные вычисления (умножение и деление  многозначных чисел на однозначное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с остатком  на двузначное число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Письменные вычисления с натуральными числами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двузначное число.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компонентами и результатом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ел, использование соответствующих терминов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ст  </w:t>
            </w:r>
          </w:p>
        </w:tc>
        <w:tc>
          <w:tcPr>
            <w:tcW w:w="114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двузначное число.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двузначное число вида 282 : 47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компонентами и результатом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ел, использование соответствующих терминов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задания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двузначное число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оверки </w:t>
              <w:br/>
              <w:t xml:space="preserve">правильности </w:t>
              <w:br/>
              <w:t>вычислений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9 по теме «Деление на двузначное число»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9 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, работа над ошибками. Закрепление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чисел, </w:t>
              <w:br/>
              <w:t>использование соответствующих терминов. 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вычислений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двузначное число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 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неделя 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трехзначное число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</w:t>
              <w:br/>
              <w:t>и название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оверки </w:t>
              <w:br/>
              <w:t xml:space="preserve">правильности </w:t>
              <w:br/>
              <w:t>вычислений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 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  трехзначное число.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</w:t>
              <w:br/>
              <w:t>и название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оверки </w:t>
              <w:br/>
              <w:t xml:space="preserve">правильности </w:t>
              <w:br/>
              <w:t xml:space="preserve">Свойства арифметических действий </w:t>
              <w:br/>
              <w:t xml:space="preserve">при выполнении </w:t>
              <w:br/>
              <w:t>вычислений. Способы проверки правильности вычислений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трехзначное число 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трехзначное число </w:t>
            </w:r>
          </w:p>
        </w:tc>
        <w:tc>
          <w:tcPr>
            <w:tcW w:w="3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двузначное и трехзначное число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</w:t>
              <w:br/>
              <w:t>и название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оверки </w:t>
              <w:br/>
              <w:t xml:space="preserve">правильности </w:t>
              <w:br/>
              <w:t>вычислений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 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вычислений. Решение текстовых задач арифметическим способом. Деление с остатком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</w:t>
              <w:br/>
              <w:t>величинами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 делением. Решение уравнений.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</w:t>
              <w:br/>
              <w:t>величинами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</w:tr>
      <w:tr>
        <w:trPr>
          <w:trHeight w:val="745" w:hRule="atLeast"/>
        </w:trPr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0 по теме «Деление на трехзначное число»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 с натур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верка умножения делением</w:t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и между </w:t>
              <w:br/>
              <w:t>величинами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(6 ч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Умножение и деление. Порядок выполнения действий</w:t>
            </w:r>
          </w:p>
        </w:tc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 и без них.</w:t>
            </w:r>
          </w:p>
        </w:tc>
        <w:tc>
          <w:tcPr>
            <w:tcW w:w="40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чисел в пределах 1000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изученной математической терминологией, решать уравне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, выполнять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исьменные вычисления, решать текстовые задачи арифметическим способом, выполнять работу над ошибк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значение числового выражения, содержащего 2–3 действия (со скобками </w:t>
              <w:br/>
              <w:t>и без них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еличины по их числовым значениям; выражать данные величины в различных единицах, 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</w:t>
              <w:br/>
              <w:t>изученные геометрические фигуры, 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периметр и площадь прямоугольника, квадрата, строить прямоугольник, квадра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геометрического содержания, распознавать геометрические фигуры и изображать их на бумаге с разлиновкой в клетку, выполнять работу над ошибк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математи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математические проблемы в практических ситуациях, формализовать условие задачи, заданное в текстовой форме, в виде таблиц (диаграмм), с опорой на визуальную информацию, рассуждать и обосновывать свои действия, считать, выполнять арифметические действия, вычисления, работать с данны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различными источниками информации (подбирать, отбирать, систематизировать, обобщать материал по заданной проблеме), презентовать исследовательскую работ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Решение задач изученных видов»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кстовых задач арифметическим способом. Установление зависимостей между величинами, характеризующими процессы: движения (пройденный путь, время, скорость); работы </w:t>
              <w:br/>
              <w:t>(объем всей работы, время, производительность труда); «купли-продажи» (количество товара, его цена, стоимость)</w:t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ст 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Решение задач изученных видов»</w:t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1 по теме «Арифметические действия с многозначными числами»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, последовательность, запись, сравнение чисел в пределах 1000000. Выражения со скобками и без них. Порядок выполнения действий в выражениях со скобками и без них. Сравнение величин. Действия с именованными числами. Решение составных задач арифметически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Решение примеров и задач</w:t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по вариа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2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КВН</w:t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  <w:tab/>
        <w:t>Моро М.И., Балашова М.А и др. Математика: учебник для 4 класса начальной школы в 2 частях- М.:Просвещение, 2013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</w:t>
        <w:tab/>
        <w:t>Рудникова В.Н Контрольные работы в начальной школе. 1-4 класс.- М:Дрофа,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</w:t>
        <w:tab/>
        <w:t>Узорова О.В. 5500 примеров и ответов по устному и письменному счету. 1-4 класс.- М.:Аквариум,2013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.</w:t>
        <w:tab/>
        <w:t>Узорова О.В., Нефедова С.А. 2500 задач по математике.1-4 класс.- М.: Аквариум,2011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5.</w:t>
        <w:tab/>
        <w:t xml:space="preserve">Чилингаров Л., Спиридонова Б. Играя, учимся математике: пособие для учителя– М.:Просвещение,2010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93" w:right="82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15">
    <w:name w:val="c15"/>
    <w:qFormat/>
    <w:rPr/>
  </w:style>
  <w:style w:type="character" w:styleId="C6">
    <w:name w:val="c6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arial120">
    <w:name w:val="zag_arial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arial100">
    <w:name w:val="zag_arial_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35:00Z</dcterms:created>
  <dc:creator>mazur</dc:creator>
  <dc:description/>
  <cp:keywords/>
  <dc:language>en-US</dc:language>
  <cp:lastModifiedBy>привет_хозяин!</cp:lastModifiedBy>
  <dcterms:modified xsi:type="dcterms:W3CDTF">2013-09-26T14:14:00Z</dcterms:modified>
  <cp:revision>239</cp:revision>
  <dc:subject/>
  <dc:title/>
</cp:coreProperties>
</file>