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2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2645</wp:posOffset>
            </wp:positionH>
            <wp:positionV relativeFrom="paragraph">
              <wp:posOffset>-147955</wp:posOffset>
            </wp:positionV>
            <wp:extent cx="1662430" cy="1668780"/>
            <wp:effectExtent l="0" t="0" r="0" b="0"/>
            <wp:wrapTight wrapText="bothSides">
              <wp:wrapPolygon edited="0">
                <wp:start x="-240" y="0"/>
                <wp:lineTo x="-240" y="20932"/>
                <wp:lineTo x="21600" y="20932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 xml:space="preserve">Директор школы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                                                                                  </w:t>
      </w:r>
      <w:r>
        <w:rPr/>
        <w:t>___________О.П. Подкорытов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</w:t>
      </w:r>
      <w:r>
        <w:rPr>
          <w:b/>
          <w:color w:val="0000FF"/>
          <w:sz w:val="40"/>
          <w:szCs w:val="40"/>
        </w:rPr>
        <w:t>Месячник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</w:t>
      </w:r>
      <w:r>
        <w:rPr>
          <w:b/>
          <w:color w:val="0000FF"/>
          <w:sz w:val="36"/>
          <w:szCs w:val="36"/>
        </w:rPr>
        <w:t xml:space="preserve">оборонно – массовой и спортивной работы посвящен </w:t>
      </w:r>
      <w:r>
        <w:rPr>
          <w:b/>
          <w:color w:val="FF0000"/>
          <w:sz w:val="36"/>
          <w:szCs w:val="36"/>
        </w:rPr>
        <w:t>70 –летию Сталинградской битвы и 70 –летию образования Курганской области</w:t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i/>
          <w:color w:val="993366"/>
          <w:sz w:val="36"/>
          <w:szCs w:val="36"/>
        </w:rPr>
        <w:t>Сроки проведения с 23.01. по 23.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598"/>
        <w:gridCol w:w="239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з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Ответственные за провед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Открытие месячн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23 .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нкурсы, викторины знатоков военного дела, символики Курганской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В течение меся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Ходак О.В., Григорьева С.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редметная неделя по истор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4-8 февра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Ходак О.В</w:t>
            </w:r>
          </w:p>
          <w:p>
            <w:pPr>
              <w:pStyle w:val="Normal"/>
              <w:rPr/>
            </w:pPr>
            <w:r>
              <w:rPr/>
              <w:t>Андриевских И.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редметная неделя по русскому языку и литератур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Андриевских Т.Н</w:t>
            </w:r>
          </w:p>
          <w:p>
            <w:pPr>
              <w:pStyle w:val="Normal"/>
              <w:rPr/>
            </w:pPr>
            <w:r>
              <w:rPr/>
              <w:t>Кузнецова З.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А ну – ка, парни!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овет физкультуры</w:t>
            </w:r>
          </w:p>
          <w:p>
            <w:pPr>
              <w:pStyle w:val="Normal"/>
              <w:rPr/>
            </w:pPr>
            <w:r>
              <w:rPr/>
              <w:t>Ваганова И.Ю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рница 2 – 9кл.. (смотр- строя и песни, полоса препятств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Ваганова И.Ю., классные руководители, совет школьной республи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  <w:p>
            <w:pPr>
              <w:pStyle w:val="Normal"/>
              <w:rPr/>
            </w:pPr>
            <w:r>
              <w:rPr/>
              <w:t>«Подвигу народа жить в веках»,</w:t>
            </w:r>
          </w:p>
          <w:p>
            <w:pPr>
              <w:pStyle w:val="Normal"/>
              <w:rPr/>
            </w:pPr>
            <w:r>
              <w:rPr/>
              <w:t>«Моё Заураль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23.01 – 2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1.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Язовских А.В.</w:t>
            </w:r>
          </w:p>
          <w:p>
            <w:pPr>
              <w:pStyle w:val="Normal"/>
              <w:rPr/>
            </w:pPr>
            <w:r>
              <w:rPr/>
              <w:t>Учителя нач. классов, 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раздничная газ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До 18.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овет школьной республи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тическая линейка, посвященная Дню Защитника Отече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Ушакова О.П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Операция «Забот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В течение меся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Комитет «Забот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лассные вечера  (поздравление пап и мальчиков с Днем Защитника Отечеств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20.02 – 22.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асы общения  по знаменательным датам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В течение меся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Акция «Обелиск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В течение меся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FF"/>
              </w:rPr>
            </w:pPr>
            <w:r>
              <w:rPr/>
              <w:t>Выставка книг «Этих дней не смолкнет сла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В течение меся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Андриевских И.Н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стречи с участниками ветеранами труд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В течение месяч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Марафон  - 68  км к дню Победы в В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С 24.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овет физкультур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11:00Z</dcterms:created>
  <dc:creator>pupil</dc:creator>
  <dc:description/>
  <cp:keywords/>
  <dc:language>en-US</dc:language>
  <cp:lastModifiedBy>User</cp:lastModifiedBy>
  <cp:lastPrinted>2013-01-15T20:11:00Z</cp:lastPrinted>
  <dcterms:modified xsi:type="dcterms:W3CDTF">2013-01-15T15:11:00Z</dcterms:modified>
  <cp:revision>2</cp:revision>
  <dc:subject/>
  <dc:title>                             Месячник</dc:title>
</cp:coreProperties>
</file>