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hd w:fill="FFFFFF" w:val="clear"/>
        <w:spacing w:lineRule="auto" w:line="360" w:before="0" w:after="280"/>
        <w:jc w:val="center"/>
        <w:rPr>
          <w:rStyle w:val="S4"/>
          <w:b/>
          <w:b/>
          <w:color w:val="000000"/>
          <w:sz w:val="28"/>
          <w:szCs w:val="28"/>
          <w:u w:val="single"/>
        </w:rPr>
      </w:pPr>
      <w:r>
        <w:rPr>
          <w:rStyle w:val="S4"/>
          <w:b/>
          <w:color w:val="000000"/>
          <w:sz w:val="28"/>
          <w:szCs w:val="28"/>
          <w:u w:val="single"/>
        </w:rPr>
        <w:t xml:space="preserve">Современный урок в условиях реализации ФГОС ООО </w:t>
      </w:r>
    </w:p>
    <w:p>
      <w:pPr>
        <w:pStyle w:val="P4"/>
        <w:shd w:fill="FFFFFF" w:val="clear"/>
        <w:spacing w:lineRule="auto" w:line="360" w:before="280" w:after="280"/>
        <w:contextualSpacing/>
        <w:jc w:val="center"/>
        <w:rPr>
          <w:rStyle w:val="S4"/>
          <w:b/>
          <w:b/>
          <w:color w:val="000000"/>
          <w:sz w:val="28"/>
          <w:szCs w:val="28"/>
          <w:u w:val="single"/>
        </w:rPr>
      </w:pPr>
      <w:r>
        <w:rPr>
          <w:rStyle w:val="S4"/>
          <w:b/>
          <w:color w:val="000000"/>
          <w:sz w:val="28"/>
          <w:szCs w:val="28"/>
          <w:u w:val="single"/>
        </w:rPr>
        <w:t>по теме «</w:t>
      </w:r>
      <w:r>
        <w:rPr>
          <w:b/>
          <w:sz w:val="28"/>
          <w:szCs w:val="28"/>
          <w:u w:val="single"/>
          <w:lang w:val="en-US"/>
        </w:rPr>
        <w:t>Merr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hristmas</w:t>
      </w:r>
      <w:r>
        <w:rPr>
          <w:rStyle w:val="S4"/>
          <w:b/>
          <w:color w:val="000000"/>
          <w:sz w:val="28"/>
          <w:szCs w:val="28"/>
          <w:u w:val="single"/>
        </w:rPr>
        <w:t>»</w:t>
      </w:r>
    </w:p>
    <w:p>
      <w:pPr>
        <w:pStyle w:val="P4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rStyle w:val="S4"/>
          <w:b/>
          <w:color w:val="000000"/>
          <w:sz w:val="28"/>
          <w:szCs w:val="28"/>
        </w:rPr>
        <w:t>номинация «Современный урок английского я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ая карта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Mer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ristmas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. технология: </w:t>
      </w:r>
      <w:r>
        <w:rPr>
          <w:rFonts w:cs="Times New Roman" w:ascii="Times New Roman" w:hAnsi="Times New Roman"/>
          <w:sz w:val="28"/>
          <w:szCs w:val="28"/>
        </w:rPr>
        <w:t>теория деятельностного подх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решения частных задач с применением открытого способа, урок «открытия» нового знания (по типологии уроков системно-деятельностного подход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е оборудование</w:t>
      </w:r>
      <w:r>
        <w:rPr>
          <w:rFonts w:cs="Times New Roman" w:ascii="Times New Roman" w:hAnsi="Times New Roman"/>
          <w:sz w:val="28"/>
          <w:szCs w:val="28"/>
        </w:rPr>
        <w:t>: компьютер, видеопроектор, аудиоколонки, видео ролик, презентации, раздаточный материа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Гафарова Резеда Ринатовна – учитель английского языка второй квалификационной категор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иностранный язык (английски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музы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 учащихся</w:t>
      </w:r>
      <w:r>
        <w:rPr>
          <w:rFonts w:cs="Times New Roman" w:ascii="Times New Roman" w:hAnsi="Times New Roman"/>
          <w:sz w:val="28"/>
          <w:szCs w:val="28"/>
        </w:rPr>
        <w:t>: 7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ная цель</w:t>
      </w:r>
      <w:r>
        <w:rPr>
          <w:rFonts w:cs="Times New Roman" w:ascii="Times New Roman" w:hAnsi="Times New Roman"/>
          <w:sz w:val="28"/>
          <w:szCs w:val="28"/>
        </w:rPr>
        <w:t>: формирование способности учащихся к новому способу действия, связанному с построением структур изучаемых лексических едини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цель</w:t>
      </w:r>
      <w:r>
        <w:rPr>
          <w:rFonts w:cs="Times New Roman" w:ascii="Times New Roman" w:hAnsi="Times New Roman"/>
          <w:sz w:val="28"/>
          <w:szCs w:val="28"/>
        </w:rPr>
        <w:t>: обогащение страноведческих знаний о стране изучаемого язы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ая цель: </w:t>
      </w:r>
      <w:r>
        <w:rPr>
          <w:rFonts w:cs="Times New Roman" w:ascii="Times New Roman" w:hAnsi="Times New Roman"/>
          <w:sz w:val="28"/>
          <w:szCs w:val="28"/>
        </w:rPr>
        <w:t>развитие лич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ающая: использование навыков монологической речи и навыков аудирования при составлении высказы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ая: развитие восприятия и понимания иноязычной реч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609"/>
        <w:gridCol w:w="2661"/>
        <w:gridCol w:w="599"/>
        <w:gridCol w:w="3119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, Новый год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зучения темы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ысказываний (предложений) с использованием тематических лексических единиц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одержание темы, термины и понятия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и и украшения к празднику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: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умения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ексических умений и навыков и навыков монологической речи.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 система ценностных ориентаций школьника, его отношение к различным сторонам окружающего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способность учащегося организовывать свою учебно-познавательную деятельность, проходя по её этапам: от осознания цели – через планирование действий – к реализации намеченного, самоконтролю и самооценке достигнутого результата, а если надо, то и к проведению коррек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способность к познанию окружающего мира, готовность осуществлять направленный поиск, обработку и использование информ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 способность осуществлять продуктивное общение в совместной деятельности, проявляя толерантность в общении, соблюдая правила вербального и невербального поведения с учётом конкретной ситуации.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ространства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е связ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, иностранный язы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, индивидуальная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материал, презентации, раздаточный материал, аудиоматериал, презентации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Мотивация к деятельности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создание условий для возникновения внутренней потребности включения в учебную деятельност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 развитие языковой догадки и формулирование темы урока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Учебно-познавательная деятельность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актуализация соответствующих мыслительных операций и познавательных процессов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 из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едение тематических лексических единиц через соотношение понятий и иллюстраций, обсуждение в микро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ор верного от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работка лексических единиц в игровой фор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ация видео ролика со звуковым сопровожд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продуктивное задание: воспроизведение звук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мер оформления монологического высказывания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о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ники каждой группы вместе соотносят понятия с изображениями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Интеллектуально-преобразовательная деятельность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осстановление выполненных операции на наглядном примере и самостоятельное фиксирование (вербальное и знаковое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онное задание: построение монологического высказы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Контроль и оценка результатов деятельности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деятельности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ый опрос (парная работа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чителя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01"/>
        <w:gridCol w:w="4171"/>
        <w:gridCol w:w="1025"/>
        <w:gridCol w:w="238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чь учите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рем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и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Hello! I’m glad to see you. Sit down, please. How are you today?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Look at the board, please. Do you know these words? Let’s read th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ood. Now let’s try to make these sentences. Fill in these words in the phras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ell done. How do you think, what person did you described? Who is i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hat is the topic of our lesson today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Santa Clau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ая деятельность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Look at the words. Let’s read th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And now look at the pictures and put the number of the word to an appropriate picture. You have 5 minu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ell your opin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he right answer i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Let’s play a ga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hristmas holiday and the New Year are holidays with songs and greetings. Which songs do you know about these holiday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Let’s watch a video and listen to a song “White Christma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o you like it? Now you have a task. You have the text of this song but there aren’t all words. Let’s discuss these wor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ou should fill in the words. You have 5 minu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Let’s chec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ell done. I’d like to tell you about a holiday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аточ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ru-RU"/>
              </w:rPr>
              <w:t>Презентация Picture Diction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ru-RU"/>
              </w:rPr>
              <w:t xml:space="preserve"> Christmas Diction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орол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удио сопровожд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Презентация песни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-преобразовательная деятельность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ou have 3 minutes to complete your short repor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ell your partner how you celebrate Christmas holiday or New Year holida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аточный материал, работа в парах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деятельност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ive the marks to your partner: very good, good or not b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hank you. Happy New Year, Merry Christmas and have good holidays!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15:00Z</dcterms:created>
  <dc:creator>Кабинет 3-6</dc:creator>
  <dc:description/>
  <cp:keywords/>
  <dc:language>en-US</dc:language>
  <cp:lastModifiedBy>Пользователь</cp:lastModifiedBy>
  <dcterms:modified xsi:type="dcterms:W3CDTF">2013-02-14T20:33:00Z</dcterms:modified>
  <cp:revision>21</cp:revision>
  <dc:subject/>
  <dc:title>Информационная карта урока</dc:title>
</cp:coreProperties>
</file>