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 спецкурса по профориент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8 класс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«Мой выбор»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538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</w:rPr>
      </w:pPr>
      <w:r>
        <w:rPr/>
        <w:t xml:space="preserve">                                 </w:t>
      </w:r>
      <w:r>
        <w:rPr/>
        <w:t xml:space="preserve">Составила: </w:t>
      </w:r>
      <w:r>
        <w:rPr>
          <w:b w:val="false"/>
        </w:rPr>
        <w:t>Никонова Алла Владимировна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Пермь, 2012</w:t>
      </w:r>
      <w:r>
        <w:br w:type="page"/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</w:t>
      </w:r>
      <w:r>
        <w:rPr/>
        <w:t>Пояснительная зап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ерьёзная жизненная проблема, с которой сталкиваются старшеклассники, – выбор будущей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профессионального самоопределения начинает осознаваться учащимися уже в 14-15 лет. Согласно исследованиям лишь 10-15% учащихся имеют твёрдые профессиональные намерения. Примерно столько же вообще не задумываются о своих профессиональных планах. Около 70% не имеют чёткой позиции, сомневаются в выборе. Кроме того, статистика насчитывает около 50 тысяч профессий. Самостоятельно довольно трудно сориентироваться в таком огромном мире профессий. Тем более что чуть ли не каждый год появляются новые и исчезают старые, стираются границы между многими из них, а некоторые постоянно делятся, дроб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элективного курса по профориентации «Мой выбор» поможет учащимся сориентироваться и сделать правильный выбор, соответствующий способностям, возможностям, ценностным установкам и требованиям, которые предъявляют профессии к личности кандид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одготовка учащихся 8 классов к выбору профессионально – ориентированного направления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 призван решить следующие</w:t>
      </w:r>
      <w:r>
        <w:rPr>
          <w:b/>
          <w:sz w:val="28"/>
          <w:szCs w:val="28"/>
        </w:rPr>
        <w:t xml:space="preserve">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     учащихся о современном «рынке профессий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мение соотносить свои интересы и способности с требованиями, необходимыми для выбранной профес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ить учащихся со способами  получения дальнейшего образования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Новизна </w:t>
      </w:r>
      <w:r>
        <w:rPr>
          <w:sz w:val="28"/>
          <w:szCs w:val="28"/>
        </w:rPr>
        <w:t>данного курса заключается в практико-ориентированном подходе при организации занятий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проведения занят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курсии на предпри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колледжи, училища, техникумы, вуз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и с интересными людьми, представителями разных професс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вательные бесе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мотр обучающих фильм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деловых игр и д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грамма ориентирована на учащихся 8-х классов; реализовывается в течение всего учебного года. Регулярность занятий – 1 раз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ее количество часов</w:t>
      </w:r>
      <w:r>
        <w:rPr>
          <w:sz w:val="28"/>
          <w:szCs w:val="28"/>
        </w:rPr>
        <w:t xml:space="preserve"> – 3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полагаемый результа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учащихся о специфике современного рынка труда и его развит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учащимися осознанного решения о профессиональном выборе направления дальнейшего обуч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повышения готовности подростков к социально-профессиональному самоопред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  спецкурса «Мой выбор»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19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77"/>
        <w:gridCol w:w="368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 по профориентации «Я и мир профессий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профессиональное образ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 и применением 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автомеха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применением 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«ПУ № 19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«Фрезеровщик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обучающего фил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кузнечную мастерскую «Огненное диво» (профессия кузне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, участие ребят в ковке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редставителем «Профессионального лицея № 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 образ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 и применением 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«Фельдшер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обучающего фил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Пермский финансово – экономический колледж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– класс «Мир стекла» (профессия стеклодув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, мастер -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редставителем профессии «Программист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бес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«Геодезист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обучающего фил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 и применением 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«Фармацев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обучающего фил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«ПГП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«Менеджер по туризм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обучающего фил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редставителем Пермского института искусства 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бес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Пермскую академию ваяния и зод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, рассказ с элементами бес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редставителем профессии «Архитект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бес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улисами театра оперы и бал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ая игра «Ваканси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48:00Z</dcterms:created>
  <dc:creator>1</dc:creator>
  <dc:description/>
  <cp:keywords/>
  <dc:language>en-US</dc:language>
  <cp:lastModifiedBy>21s</cp:lastModifiedBy>
  <dcterms:modified xsi:type="dcterms:W3CDTF">2012-09-17T15:57:00Z</dcterms:modified>
  <cp:revision>6</cp:revision>
  <dc:subject/>
  <dc:title>Программа элективного курса по профориентации «Мой выбор»</dc:title>
</cp:coreProperties>
</file>