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               </w:t>
      </w:r>
      <w:r>
        <w:rPr>
          <w:i/>
          <w:sz w:val="36"/>
          <w:szCs w:val="36"/>
          <w:u w:val="single"/>
        </w:rPr>
        <w:t>Найди в таблице имена существительные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tbl>
      <w:tblPr>
        <w:tblW w:w="11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127"/>
        <w:gridCol w:w="1127"/>
        <w:gridCol w:w="1127"/>
        <w:gridCol w:w="1127"/>
        <w:gridCol w:w="1127"/>
        <w:gridCol w:w="1127"/>
        <w:gridCol w:w="1127"/>
        <w:gridCol w:w="1127"/>
        <w:gridCol w:w="112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К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Л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Найди в данных словах спрятанные другие слова: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лица__________________     цветочница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иклон_________________     циркуль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ица_________________     образец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лодец________________     ножницы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люка_________________       юноша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ючик_________________     союзник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юльпан________________      брюнет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юква_________________      юбочка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Юморист________________     юность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ех___________________       белуха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мель___________________     доход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ах___________________      хвала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лопушка_______________      колхоз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з каждого данного слова  возьми один слог и получи новое слово: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ха,  холод,  юмор  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рох, переход,  таблетка  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ули,  робот 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уды,  лыжи,  навес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ки,  равнина,  лимон  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летие,  рожки,  сказка 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аба,  воробей,  ворона,  опёнок 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28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12:00Z</dcterms:created>
  <dc:creator>Дом</dc:creator>
  <dc:description/>
  <cp:keywords/>
  <dc:language>en-US</dc:language>
  <cp:lastModifiedBy>Дом</cp:lastModifiedBy>
  <dcterms:modified xsi:type="dcterms:W3CDTF">2011-01-23T14:12:00Z</dcterms:modified>
  <cp:revision>1</cp:revision>
  <dc:subject/>
  <dc:title>               Найди в таблице имена существительные</dc:title>
</cp:coreProperties>
</file>