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Обучающий семинар 02.10.200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2C2C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Доклад на тем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«Использование современных технологий в учебном процессе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2C2C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Докладчик – преподаватель юридических дисциплин Иванова О. 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В современном мире, когда на учащихся обрушивается лавина разной информации, чрезвычайно важна роль преподавателя. Жизнь очень изменчива, динамична, непредсказуема и требует актуальных знаний и умений. Те формы и методы преподавания, которые мы успешно использовали лет 5 назад, в настоящее время уходят в прошлое. Современные условия изменяют и требования  к преподавателю, учебной программе, используемым технологиям. Вся система образования становится динамичной, сетевой и больше электронной. Неограниченный доступ обучающихся в мире Интернета, социальных сетей, блогов даёт возможность познать лучшие мировые ресурсы. Мы неизбежно пришли к тому, что необходимо менять и мир современного преподавателя. Кроме того, чтобы представить обучающимся знания в соответствии с утверждённым учебным планом, необходимо снабдить его жизненно важными навыками работы с информацией. Для этого преподаватель должен постоянно саморазвиваться. И это просто необходимо! Для эффективной работы в современных условиях необходимо использовать технологии, которые позволяют нам быстрее и удобнее работать с информацией, планировать свою работу, поддерживать коммуникацию со студентами и коллегами, расширяют возможности учебной и науч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 xml:space="preserve">         </w:t>
      </w: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Подготовленные к использованию учебные материалы необходимо донести до целевой аудитории в такой форме, которая не только будет интересна и приемлема, но и позволит приобрести необходимый пакет знаний на данном этапе. Найденный и разработанный материал нуждается в предварительной подготовке перед демонстрацией обучающимися. К подготовке можно отнести  форматирование учебного материала, изменение и актуализация, сортировка и т.д. Например, текстовый материал необходимо перевести в формат презентации, состоящей их рисунков, схем, графиков. Используя ресурсы интернет это делается довольно-таки быстро и прост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 xml:space="preserve">         </w:t>
      </w: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Использование информационных технологий при проведении аудиторных занятий позволяет сделать их более динамичными, интересными и запоминающимися. Можно использовать во время занятия видеолекции, выступления других преподавателей и специалистов в изучаемой области, видеоконференции и т.д.  Всё рассмотренное выше удобно хранить на сервисе Slideshare (или GoogleDocs), тогда не нужно предварительно скачивать материал или приносить на диске (флешке), просто зайти на используемый сервис и запустить презентацию. Полезным источником видеоматериалов является Univertv.ru – отечественный открытый образовательный видеопортал, который  позволяет посмотреть образовательные фильмы на различные темы, побывать на лекциях в ведущих российских и зарубежных вузах, посетить престижную научную конференцию или научно-популярную лекцию по интересующему нас вопрос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 xml:space="preserve">         </w:t>
      </w: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Электронная почта твёрдо вошла в жизнь современного преподавателя. Осуществляется обмен информацией между преподавателями и обучающимися. Сервисы мгновенных сообщений позволяют вести переписку в режиме реального времени. Это можно использовать для персональных консультаций обучающихся, для быстрых ответов на вопросы и других ц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Программы для голосового общения представляют собой отдельный класс средств коммуникации, позволяющих разговаривать через Интернет в режиме реального времени. Skype (http://skype.com): позволяет совершенно бесплатно разговаривать двум или нескольким собеседникам, на компьютерах которых есть установленная программа, наушники и микрофон. При наличии веб-камеры Skype также позволяет организовывать бесплатные видео-звонки, а также видео-конферен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Тестирование, как форма контроля знаний обучающихся, все больше применяется в образовательном процессе. Все чаще тестирование проводится с использованием информационных технологий, в том числе с помощью онлайн сервисов. Тестирование знаний обучающихся наиболее эффективно при проведении промежуточных тестирований и тестов для самопроверки. В этом случае они после прохождения теста видят уровень своих знаний и могут скорректировать свое обучение, чтобы подготовиться к итоговому контрольному мероприят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Важнейшую часть учебного процесса составляет выполнение индивидуальных заданий обучающимися, что позволяет преподавателю объективно оценить степень владения учебным материалом и  навыки научно-исследовательской деятельности. Однако возможности Интернета часто позволяют студентам недобросовестно подходить к выполнению индивидуальных работ. В помощь преподавателю существуют сервисы, предназначенные для определения информационных источников в работах студентов и выявления фактов плагиа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Развитие информационно-коммуникационных технологий позволило всем желающим получить доступ к неограниченным объемам информации, а мы пробуем ограничить себя только той информацией и инструментами, которые несут реальную пользу. Поэтому, при выборе инструментов и методов для работы с информацией необходимо исходить из тех задач, которые нужно решить. В тоже время, исследовательский дух и здоровое любопытство всегда направлено на познание чего-то нового. Так и мы всегда стараемся попробовать новый инструмент, чтобы решать текущие задачи эффективнее и быстрее. И, если мы находим что-то новое, интересное и полезное, то обязательно делимся с обучающими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  <w:t>Докладчик</w:t>
        <w:tab/>
        <w:tab/>
        <w:tab/>
        <w:tab/>
        <w:tab/>
        <w:tab/>
        <w:tab/>
        <w:t>Иванова О. 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1"/>
      <w:szCs w:val="31"/>
    </w:rPr>
  </w:style>
  <w:style w:type="character" w:styleId="InternetLink">
    <w:name w:val="Hyperlink"/>
    <w:rPr>
      <w:strike w:val="false"/>
      <w:dstrike w:val="false"/>
      <w:color w:val="44A1C7"/>
      <w:u w:val="none"/>
    </w:rPr>
  </w:style>
  <w:style w:type="character" w:styleId="Argcoms">
    <w:name w:val="argcom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Binfo">
    <w:name w:val="binfo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color w:val="88878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57:00Z</dcterms:created>
  <dc:creator>Helios</dc:creator>
  <dc:description/>
  <cp:keywords/>
  <dc:language>en-US</dc:language>
  <cp:lastModifiedBy>Катя</cp:lastModifiedBy>
  <cp:lastPrinted>2013-08-28T15:06:00Z</cp:lastPrinted>
  <dcterms:modified xsi:type="dcterms:W3CDTF">2013-08-28T11:06:00Z</dcterms:modified>
  <cp:revision>2</cp:revision>
  <dc:subject/>
  <dc:title/>
</cp:coreProperties>
</file>