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Осень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сень рыжею лисо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бралась тихонько в сад</w:t>
      </w:r>
    </w:p>
    <w:p>
      <w:pPr>
        <w:pStyle w:val="Normal"/>
        <w:ind w:right="-801" w:hanging="0"/>
        <w:rPr>
          <w:sz w:val="40"/>
          <w:szCs w:val="40"/>
        </w:rPr>
      </w:pPr>
      <w:r>
        <w:rPr>
          <w:sz w:val="40"/>
          <w:szCs w:val="40"/>
        </w:rPr>
        <w:t>С летом, о своём поспорив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шагала науга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тром отворив калитку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следила у воро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стрепав берёзам косы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неслась за поворо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бралась на клён плутовк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истья золотом расшив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ак красиво! И как ловко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 корней и до верши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коралловые бус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ля рябинок припасл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 листвы платок сорва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кружила, размета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куда-то унес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е забыла птиц крикливых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брала в прощальный кли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ишь оставив у забора</w:t>
      </w:r>
    </w:p>
    <w:p>
      <w:pPr>
        <w:pStyle w:val="Normal"/>
        <w:rPr/>
      </w:pPr>
      <w:r>
        <w:rPr>
          <w:sz w:val="40"/>
          <w:szCs w:val="40"/>
        </w:rPr>
        <w:t>Капли крови для кали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Бус хрустальных – паутин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низала на кус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исчезла невидимко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де же осень? Где же ты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20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43:00Z</dcterms:created>
  <dc:creator>Admin</dc:creator>
  <dc:description/>
  <cp:keywords/>
  <dc:language>en-US</dc:language>
  <cp:lastModifiedBy>Admin</cp:lastModifiedBy>
  <dcterms:modified xsi:type="dcterms:W3CDTF">2013-09-26T18:57:00Z</dcterms:modified>
  <cp:revision>1</cp:revision>
  <dc:subject/>
  <dc:title>«Осень»</dc:title>
</cp:coreProperties>
</file>