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посредственно образовательная деятельность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ая область «Познание»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«Осе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4-5 лет ( средняя группа)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хацкая Е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лагода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Д   - Образовательная область «Позн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Осень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истематизировать знания детей об осенних изменениях в природ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чить самостоятельно, находить и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вызывать приятные воспоминания, связанные с восприятием красоты осенней природ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ять знания детей об осенних изменениях в природе. Уточнять представление о цветовой гамме осеннего леса, о разных породах деревье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ываю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любовь и бережное отношение к природе, эмоционально-эстетические чувства, отзывчивость, доброту. 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Материалы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енние листья березы, клена, дуба, тополя. </w:t>
      </w:r>
      <w:r>
        <w:rPr>
          <w:rFonts w:cs="Times New Roman" w:ascii="Times New Roman" w:hAnsi="Times New Roman"/>
          <w:spacing w:val="-3"/>
          <w:sz w:val="24"/>
          <w:szCs w:val="24"/>
        </w:rPr>
        <w:t>Картинки с изображением леса осенью. Игрушка – кукла Катя,  макеты деревьев, корзинки, листики тополя, березы, клена, дуба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 приемы</w:t>
      </w:r>
      <w:r>
        <w:rPr>
          <w:rFonts w:cs="Times New Roman" w:ascii="Times New Roman" w:hAnsi="Times New Roman"/>
          <w:sz w:val="24"/>
          <w:szCs w:val="24"/>
        </w:rPr>
        <w:t>: словесный, наглядный, практический, игровой. ( Показ предметных картинок и иллюстраций с изображением осенней природы. Рассказ воспитателя. Использование художественного слова. Проведение дидактических игр: «Собери картинку», «Так не бывает», «Покажи и назови части дерева»,«Что лишне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«С какого дерева листок?». Подвижная игра «Собери листики в корзинку». Пояснения. Сюрпризный момент.)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Экскурсия вокруг детского сада. Рассматривание деревьев разных пород. Упражнения на узнавание деревьев по форме листьев. Рассматривание репродукций И. Левитана, И. Шишкина. Чтение стихов об осени и заучивание их наизусть. Проведение дидактических игр «Найди свое место», «На что похожее», «Скажи ласково» и д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одержание ОД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  <w:t xml:space="preserve">Игровая мотивация. </w:t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В гости к детям приходит кукла Кат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у нас не совсем обычное занятие. Посмотрите, группа украшена разноцветными листьями. Давайте вспомним какое сейчас время года?(Осень) Такие пестрые листья – один из признаков осени. Назовите, пожалуйста, другие признаки осени. ( Осенью становится холоднее. День становится короче, а ночь – длиннее. Насекомые погибают или прячутся от холода. Перелетные птицы улетают на юг и т.д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Рассматривание картин с изображением признаков осени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бята, а знаете ли вы какие-нибудь стихотворения об осен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ети: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ассказывают знакомые им стихотво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укла катя дарит детям конвертики, дети пытаются отгадать что в них, проводится иг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гра «Собери картинку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собрать  картинки на тему «Осень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Так не бывае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посмотреть на картинку и ответить: что может быть и чего не может быть осень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Какие красивые картинки вы собрали, молодцы! О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 xml:space="preserve">сень чудесное время года. Природа дарит деревьям разные </w:t>
      </w:r>
      <w:r>
        <w:rPr>
          <w:rFonts w:cs="Times New Roman" w:ascii="Times New Roman" w:hAnsi="Times New Roman"/>
          <w:bCs/>
          <w:iCs/>
          <w:sz w:val="24"/>
          <w:szCs w:val="24"/>
        </w:rPr>
        <w:t>краски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лесу растут деревья, кустарники, грибы, ягоды, живут разные звер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Давайте вместе все отправимся в лес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ебята посмотрите что я нашла. Это корзина  с осенними листиками и рассыпает листики на полу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кажите листики с каких деревьев вы видите?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bCs/>
          <w:iCs/>
          <w:sz w:val="24"/>
          <w:szCs w:val="24"/>
        </w:rPr>
        <w:t>С березы, тополя, дуба, кле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Покажи и назови части дере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оказывает на картинке корни, ствол, ветки, листья, плоды дети называют 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Что лишне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 картинки где необходимо найти лишний предмет, и объяснить почему  он лишний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Давайте немного поиграем с ними, берите их в ручки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едставьте, что вы – листочки! Сейчас мы будем летать, кружиться и медленно опускаться на землю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водиться речь с движениями «Листики»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ы листики осенние,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качивание руками над головой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 ветках мы сидим                                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унул ветер – полетели.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бег, и руки в стороны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ы летели, мы летели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 на землю тихо сели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присесть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етер снова набежал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 листочки все поднял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кружились, полетели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 на землю снова сели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сесть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смотрите, ребята, когда мы пришли в лес, на деревьях был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источки, а сейчас они опали, деревья стоят голые. </w:t>
      </w:r>
      <w:r>
        <w:rPr>
          <w:rFonts w:cs="Times New Roman" w:ascii="Times New Roman" w:hAnsi="Times New Roman"/>
          <w:bCs/>
          <w:iCs/>
          <w:spacing w:val="-19"/>
          <w:sz w:val="24"/>
          <w:szCs w:val="24"/>
        </w:rPr>
        <w:t>Подул ветер,  и листья оторвались от своих веточе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autoSpaceDE w:val="false"/>
        <w:spacing w:before="0" w:after="0"/>
        <w:ind w:left="0" w:right="2534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8"/>
          <w:sz w:val="24"/>
          <w:szCs w:val="24"/>
        </w:rPr>
        <w:t xml:space="preserve">Как называется это явление?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right="2534" w:hanging="0"/>
        <w:rPr/>
      </w:pPr>
      <w:r>
        <w:rPr>
          <w:rFonts w:cs="Times New Roman" w:ascii="Times New Roman" w:hAnsi="Times New Roman"/>
          <w:b/>
          <w:bCs/>
          <w:iCs/>
          <w:spacing w:val="-18"/>
          <w:sz w:val="24"/>
          <w:szCs w:val="24"/>
        </w:rPr>
        <w:t>Дети</w:t>
      </w:r>
      <w:r>
        <w:rPr>
          <w:rFonts w:cs="Times New Roman" w:ascii="Times New Roman" w:hAnsi="Times New Roman"/>
          <w:bCs/>
          <w:iCs/>
          <w:spacing w:val="-18"/>
          <w:sz w:val="24"/>
          <w:szCs w:val="24"/>
        </w:rPr>
        <w:t>: листопад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 давайте устроим листопад, подбросим листики вверх. </w:t>
      </w:r>
      <w:r>
        <w:rPr>
          <w:rFonts w:cs="Times New Roman" w:ascii="Times New Roman" w:hAnsi="Times New Roman"/>
          <w:sz w:val="24"/>
          <w:szCs w:val="24"/>
        </w:rPr>
        <w:t>Смотрите, на осенней полянке много опавших листьев. Я предлагаю их собра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С какого дерева листок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дает задание каждому ребенку задание собрать листья определенного дере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еша, собери листья берез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аша , собери листья кле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енис, собери листья дуб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ика, собери листья топо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дети собирают листья, педагог читает отрывок из стихотворения   Н. Найденовой «Листопад»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осенний так хорош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олько листьев соберешь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той большой букет –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м от осени при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леша, ты собрал листочки с березы, значит, какие листочки у тебя в руке?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before="0" w:after="0"/>
        <w:ind w:left="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Березовые листочки.) 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before="5" w:after="200"/>
        <w:ind w:left="5" w:hanging="0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Какие они?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before="5" w:after="200"/>
        <w:ind w:left="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Дети: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желтые, березовые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Воспитатель: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ерно. Они с березы. А по каким признакам ее можно узнать? Что ее </w:t>
      </w:r>
      <w:r>
        <w:rPr>
          <w:rFonts w:cs="Times New Roman" w:ascii="Times New Roman" w:hAnsi="Times New Roman"/>
          <w:bCs/>
          <w:sz w:val="24"/>
          <w:szCs w:val="24"/>
        </w:rPr>
        <w:t>отличает от других деревьев?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before="5" w:after="200"/>
        <w:ind w:left="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Дети: б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елая кор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Воспитатель: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конечно же, у березы белая кора, белый ствол. Про нее говорят: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белоствольная. Она стройная. У нее длинные тонкие ветв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- А у тебя, Даша,  какие листи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меня кленовые листочки.)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200"/>
        <w:ind w:right="3168" w:hanging="0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а что похож листочек?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200"/>
        <w:ind w:right="3168" w:hanging="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на ладошку.</w:t>
        <w:br/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Воспитатель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Как он называется?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200"/>
        <w:ind w:right="3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Дети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: кленовый листочек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акого цвета осенние кленовые листочки?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Дети: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красные, рыж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енис, какие листья ты собрал? (Я собрал дубовые листья.)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right="2534" w:hanging="0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Какие они?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right="253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 д</w:t>
      </w:r>
      <w:r>
        <w:rPr>
          <w:rFonts w:cs="Times New Roman" w:ascii="Times New Roman" w:hAnsi="Times New Roman"/>
          <w:sz w:val="24"/>
          <w:szCs w:val="24"/>
        </w:rPr>
        <w:t>убовые, желтые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- А какие листочки собрала  Вика? (Я собрала тополиные листочки.)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водиться игр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Собери листики в корзинку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раскладывают каждый вид листиков в отдельную корзинку. Высыпим листики под каждое деревце вместе с куклой Катей, чтобы корни были в тепле всю зим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 ОД,  </w:t>
      </w:r>
      <w:r>
        <w:rPr>
          <w:rFonts w:cs="Times New Roman" w:ascii="Times New Roman" w:hAnsi="Times New Roman"/>
          <w:sz w:val="24"/>
          <w:szCs w:val="24"/>
        </w:rPr>
        <w:t>кукла Катя дарит детям памятные медальки, похвала де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45:00Z</dcterms:created>
  <dc:creator>Admin</dc:creator>
  <dc:description/>
  <cp:keywords/>
  <dc:language>en-US</dc:language>
  <cp:lastModifiedBy>SamLab.ws</cp:lastModifiedBy>
  <cp:lastPrinted>2012-11-19T21:41:00Z</cp:lastPrinted>
  <dcterms:modified xsi:type="dcterms:W3CDTF">2013-09-26T07:45:00Z</dcterms:modified>
  <cp:revision>3</cp:revision>
  <dc:subject/>
  <dc:title>Содержание ОД:</dc:title>
</cp:coreProperties>
</file>