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ентябрь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562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582"/>
        <w:gridCol w:w="4320"/>
        <w:gridCol w:w="2880"/>
        <w:gridCol w:w="2340"/>
        <w:gridCol w:w="1947"/>
      </w:tblGrid>
      <w:tr>
        <w:trPr>
          <w:trHeight w:val="7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ктивная форма работ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глядная информац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ивидуальная работа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8"/>
              </w:rPr>
              <w:t>Совместная подготовка к учебному году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ежим дня», «Визитка: «Ягодка», «Учите и читайте вместе с нами», «Работа по программе М.А. Васильевой»,  «Меры профилактики заболеваемости в детском саду», «Что должно быть в шкафчике?», « Наши   именинники», «Нам 4 года!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елить, приобщить родителей к  активной, совместной работе в новом учебном году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ы по подготовке детей к учебному году</w:t>
            </w:r>
          </w:p>
          <w:p>
            <w:pPr>
              <w:pStyle w:val="Normal"/>
              <w:rPr/>
            </w:pPr>
            <w:r>
              <w:rPr/>
              <w:t>Обновление группового инвентаря, участка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, специалисты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одительское собрани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szCs w:val="28"/>
              </w:rPr>
              <w:t>«Путешествие в страну знаний продолжается, или только вперед!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firstLine="181"/>
              <w:rPr/>
            </w:pPr>
            <w:r>
              <w:rPr/>
              <w:t>Статьи:</w:t>
            </w:r>
            <w:r>
              <w:rPr>
                <w:b/>
              </w:rPr>
              <w:t xml:space="preserve"> </w:t>
            </w:r>
            <w:r>
              <w:rPr/>
              <w:t>«Способы открыть ребёнку свою любовь!», «Искусство быть родителем!»,</w:t>
            </w:r>
          </w:p>
          <w:p>
            <w:pPr>
              <w:pStyle w:val="Normal"/>
              <w:rPr/>
            </w:pPr>
            <w:r>
              <w:rPr/>
              <w:t>«Учимся наблюдать в сентябре» «Игры на прогулке в сентябре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ширение контакта между педагогами и родителями.  Ознакомление родителей с планом на год, о внедрении ФГТ к образовательному процессу ДОУ. Привлечение родителей к  участию во всех мероприятиях. Обмен мнениями о делах группы прошлого года и рекомендации  родителей на этот год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hanging="0"/>
              <w:rPr/>
            </w:pPr>
            <w:r>
              <w:rPr/>
              <w:t>Выявление запросов, интересов и пожеланий при организации образовательных  и воспитательных услуг в МК ДОУ ДС №7 «Колосок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 медработник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firstLine="18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оторепортаж  «Воспоминания о лете!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ка, оформление. «Развиваемся играя в сентябре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елиться воспоминаниями о лете, заинтересовать лучшими местами отдыха на следующий год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щь в оформлении, выборе информ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тели, дети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Консультация для родител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8"/>
              </w:rPr>
              <w:t>«Что такое ФГТ?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педагогических знаний родителей и лиц их заменяющих. «Давайте посчитаем в сентябре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ить родителям новую полезную для родителей информацию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уждение, уточнение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ктябрь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0"/>
        <w:gridCol w:w="3240"/>
        <w:gridCol w:w="3240"/>
        <w:gridCol w:w="3060"/>
        <w:gridCol w:w="19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ктивная форма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глядная информац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ивидуальная рабо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Выставка «Дары осени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вление, приглашения, выставка поделок. «Учимся наблюдать в октябре». Приметы, признаки осен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местно приготовить осенний урожай для ярмарки, интересно оформить, используя стихи, рекламу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щь при оформлении, украшении и написании рекламы для урож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тели, воспитатели, дети.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сультация для родителей «Как увлечь детей чтением книг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ия консультации, подбор произведений детских поэтов, писателей для родителе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едать родителям о роли чтения книг в речевом развитии детей, советы и рекоменд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ы на вопросы родителе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ь добрых де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Наши меньшие  друзья!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Статьи: «Кормушки и как их сделать!», «Домики от ветра!», и т. д. объявление«Игры на прогулке в октябре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ь родителей к нравственному воспитанию детей, совместному труду; сплочение детского и взрослого коллектив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мощь при выборе места для кормушек, установки их, выдача  трудового инвентаря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тели, воспитатели, де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firstLine="181"/>
              <w:jc w:val="center"/>
              <w:rPr>
                <w:b/>
                <w:b/>
              </w:rPr>
            </w:pPr>
            <w:r>
              <w:rPr>
                <w:b/>
              </w:rPr>
              <w:t>Круглый стол с родителями и детьми</w:t>
            </w:r>
          </w:p>
          <w:p>
            <w:pPr>
              <w:pStyle w:val="Style15"/>
              <w:spacing w:lineRule="auto" w:line="240" w:before="0" w:after="0"/>
              <w:ind w:firstLine="181"/>
              <w:jc w:val="center"/>
              <w:rPr>
                <w:b/>
                <w:b/>
              </w:rPr>
            </w:pPr>
            <w:r>
              <w:rPr>
                <w:b/>
              </w:rPr>
              <w:t>«Любимая игрушка моего малыша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йные фотографий  «От улыбки хмурый день светлей!»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амятки для родителей: «Искусство наказывать и прощать».</w:t>
            </w:r>
          </w:p>
          <w:p>
            <w:pPr>
              <w:pStyle w:val="Normal"/>
              <w:rPr/>
            </w:pPr>
            <w:r>
              <w:rPr/>
              <w:t xml:space="preserve"> “</w:t>
            </w:r>
            <w:r>
              <w:rPr/>
              <w:t>Как правильно общаться с детьми”.«Развиваемся играя в октябре», «Давайте посчитаем в октябре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ь родителям степень понимания ими своего ребенка на игровом содержании, показать значимость игры и игрушки в жизни ребенка.Познакомить с наилучшими способами общения, наказания, поощрения  детей, разъяснения им норм нравственности. Обсудить домашние проблемы в общении с детьми, предложить помощь на дому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уждение вопроса об игровой среде в условиях семьи. Индивидуальные беседы, обсуждение конкретных проблем, случае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, родители, психолог</w:t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оябрь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0"/>
        <w:gridCol w:w="3240"/>
        <w:gridCol w:w="3240"/>
        <w:gridCol w:w="3060"/>
        <w:gridCol w:w="19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ктивная форма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глядная информац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ивидуальная рабо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седа с родителями</w:t>
            </w:r>
          </w:p>
          <w:p>
            <w:pPr>
              <w:pStyle w:val="Heading4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Я играю целый день, мне играть совсем не лень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ьи: «Вместе весело играем, времени не замечая…», «Поиграй со мною мама!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сить знания родителей по руководству игровой деятельностью, обучить способам игровой деятельности 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влечь родителей в процесс совместной игровой деятельности. Советы по отработке игровых моментов с детьми в игр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стер-класс для детей и родителе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«Лебеди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“</w:t>
            </w:r>
            <w:r>
              <w:rPr/>
              <w:t>Наши привычки – привычки наших детей”,</w:t>
            </w:r>
          </w:p>
          <w:p>
            <w:pPr>
              <w:pStyle w:val="Normal"/>
              <w:rPr/>
            </w:pPr>
            <w:r>
              <w:rPr/>
              <w:t>«Учимся наблюдать в ноябре», «Развиваемся играя в ноябре», «Давайте посчитаем в ноябре» «Игры на прогулке в ноябре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щать семьи к сотрудничеству с детским садом, обучить родителей совместной продуктивной деятельности с детьми. Развивать творческие способности детей и родителей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ить родителям заниматься со своими детьми дома вместе, используя полученные знания в ходе мастер-класс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спитатели, дети, родители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сультация для родителей «Чем заинтересовать ребенка в выходной день?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фоторепортажей в информационную папку на тему: «Секреты воспитания!»,</w:t>
            </w:r>
          </w:p>
          <w:p>
            <w:pPr>
              <w:pStyle w:val="Normal"/>
              <w:rPr/>
            </w:pPr>
            <w:r>
              <w:rPr/>
              <w:t>«Играем дома» (картотека игр для родителей),</w:t>
            </w:r>
          </w:p>
          <w:p>
            <w:pPr>
              <w:pStyle w:val="Normal"/>
              <w:rPr>
                <w:color w:val="17365D"/>
              </w:rPr>
            </w:pPr>
            <w:r>
              <w:rPr/>
              <w:t xml:space="preserve"> </w:t>
            </w:r>
            <w:r>
              <w:rPr/>
              <w:t>«Активный отдых!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щать семьи к общению со своим ребенком, проведению совместных семейных досугов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ое прочтение для не заинтересованных и не участвующих родителей. Советы по использованию игр дома, на улице, разных видов деятельности с ребёнко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Фоторамка: </w:t>
            </w:r>
          </w:p>
          <w:p>
            <w:pPr>
              <w:pStyle w:val="Heading4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«Портрет моей мамочки» ко Дню матери! </w:t>
            </w:r>
          </w:p>
          <w:p>
            <w:pPr>
              <w:pStyle w:val="Heading4"/>
              <w:spacing w:before="0" w:after="0"/>
              <w:rPr/>
            </w:pPr>
            <w:r>
              <w:rPr>
                <w:color w:val="000000"/>
                <w:sz w:val="24"/>
                <w:szCs w:val="24"/>
              </w:rPr>
              <w:t>( последнее воскресенье ноября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ка творческого оформления рамок – самоделок с папами для мамочек!</w:t>
            </w:r>
          </w:p>
          <w:p>
            <w:pPr>
              <w:pStyle w:val="Normal"/>
              <w:rPr/>
            </w:pPr>
            <w:r>
              <w:rPr/>
              <w:t>Групповая газета «Для мамочек!»,</w:t>
            </w:r>
          </w:p>
          <w:p>
            <w:pPr>
              <w:pStyle w:val="Normal"/>
              <w:rPr/>
            </w:pPr>
            <w:r>
              <w:rPr/>
              <w:t>Статья «Как оформить фоторамочку!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адовать в День матери мамочек группы поделками, сделанными своими руками, газетой. Приобщение пап к работе группы, трудовому, этическому воспитанию детей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щь папам в изготовлении подарка, оформлении выставки, газеты. Призыв к участию всех мужчин группы!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ужчины, дети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екабрь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3330"/>
        <w:gridCol w:w="3150"/>
        <w:gridCol w:w="3060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ктивная форма работы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глядная информация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ивидуальная рабо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углый стол «Знай правила движения как таблицу умножения»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Где прячется опасность»  «Правила дорожного движения и безопасного поведения»</w:t>
            </w:r>
          </w:p>
          <w:p>
            <w:pPr>
              <w:pStyle w:val="Normal"/>
              <w:rPr/>
            </w:pPr>
            <w:r>
              <w:rPr/>
              <w:t>«Ребенок и лекарства»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интересовать родителей данной проблемой; создать единое педагогическое пространство работников ГИБДД, воспитателей, родителей и детей для сотрудничества и сотворчества и совместной деятельности  по ПД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советы по формированию устойчивых навыков безопасного поведения в любой дорожной ситуаци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,</w:t>
            </w:r>
          </w:p>
          <w:p>
            <w:pPr>
              <w:pStyle w:val="Normal"/>
              <w:rPr/>
            </w:pPr>
            <w:r>
              <w:rPr/>
              <w:t xml:space="preserve">родители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седа «Красивая осанка- залог здоровья»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lef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«Учимся наблюдать в декабре», «Развиваемся играя в декабре», «Давайте посчитаем в декабре» «Игры на прогулке в декабре»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ывать стремление родителей следить за осанкой своего ребенка, использовать в повседневной жизни комплекс предложенных упражнений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ы на вопросы родителе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,</w:t>
            </w:r>
          </w:p>
          <w:p>
            <w:pPr>
              <w:pStyle w:val="Normal"/>
              <w:rPr/>
            </w:pPr>
            <w:r>
              <w:rPr/>
              <w:t>родител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курс новогодних кулинарных рецептов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явление. Папка с советами по приготовлению и оформлению новогодних блюд.!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щить малоактивных родителей к совместной групповой деятельности, дать возможность всем семьям проявить творчество, воспитывать желание порадовать всех на празднике, сплочённость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советы по участию в конкурсе, работа  с родительским комитетом по проведению конкурса и дегуст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тел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местный праздник «Здравствуй, Новый год!»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firstLine="181"/>
              <w:rPr/>
            </w:pPr>
            <w:r>
              <w:rPr/>
              <w:t>«Как встретить новый год!», «Что дарить в этом году!», «Новогодние приметы и традиции», консультация «Каким должен быть новогодний костюм вашего ребенка», «Новогоднее угощение», поздравление для всех!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желание проводить активно совместные  праздники, получать удовлетворение от подготовленных  общим коллективом развлечений, воспитывать сплочённость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щение к участию, подготовке к утреннику, украшение групп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, родители, дети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Январь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3240"/>
        <w:gridCol w:w="3240"/>
        <w:gridCol w:w="3060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ктивная форма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глядная информац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ивидуальная рабо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нежные постройки  и зимние игры в час  семейных встреч на участке!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 праздничные дни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статья: «Как и что можно построить для зимних игр!»,</w:t>
            </w:r>
          </w:p>
          <w:p>
            <w:pPr>
              <w:pStyle w:val="Normal"/>
              <w:rPr/>
            </w:pPr>
            <w:r>
              <w:rPr/>
              <w:t>Объявление- приглашение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желание родителей и детей в совместно деятельности проводить отдых, воспитывать интерес к совместному труду и играм со снегом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с семьями зимних построек, индивидуальное и коллективное обыгрывание их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, родители, де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афо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«Добрых дел мастера!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вление, поощрение – снежинки, возможный перечень добрых дел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общить родителей  к трудовому воспитанию детей, развивать желание сделать как можно больше полезных дел для других!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ъяснения родителям важности всеобщего участия в марафоне для детей, ответы на родительские вопросы, решение с родительским комитетом наград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, дети, родител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90" w:after="90"/>
              <w:ind w:firstLine="18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нсультация </w:t>
            </w:r>
            <w:r>
              <w:rPr>
                <w:b/>
                <w:sz w:val="28"/>
                <w:szCs w:val="28"/>
              </w:rPr>
              <w:t xml:space="preserve"> «</w:t>
            </w:r>
            <w:r>
              <w:rPr>
                <w:b/>
                <w:bCs/>
                <w:kern w:val="2"/>
              </w:rPr>
              <w:t>Значение игры для развития ребенка-дошкольника</w:t>
            </w:r>
            <w:r>
              <w:rPr>
                <w:b/>
                <w:i/>
                <w:sz w:val="28"/>
                <w:szCs w:val="28"/>
              </w:rPr>
              <w:t>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ья «Чему учит игра!»</w:t>
            </w:r>
          </w:p>
          <w:p>
            <w:pPr>
              <w:pStyle w:val="Normal"/>
              <w:rPr/>
            </w:pPr>
            <w:r>
              <w:rPr/>
              <w:t>«Игры на прогулке в январе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 родителей с разновидностью игр  и дать знания об её ведении, материалах, задачах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сьба в совместном рисунке с ребёнком дома выяснить : «Кем я хотел бы стать!»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kern w:val="2"/>
                <w:szCs w:val="28"/>
              </w:rPr>
              <w:t>Беседа «Роль отца в воспитании ребенка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«Учимся наблюдать в январе», «Развиваемся играя в январе», «Давайте посчитаем в январе»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ывать интерес и сплочённость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ужд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Февраль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3240"/>
        <w:gridCol w:w="3364"/>
        <w:gridCol w:w="2936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ктивная форма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глядная информация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ь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ивидуальная рабо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8"/>
              </w:rPr>
              <w:t>Тематическая выставка: “Рисуем вместе с папами”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ьи:  “Растим будущего мужчину”, «С помощью чего можно рисовать!»</w:t>
            </w:r>
          </w:p>
          <w:p>
            <w:pPr>
              <w:pStyle w:val="Normal"/>
              <w:rPr/>
            </w:pPr>
            <w:r>
              <w:rPr/>
              <w:t>«Учимся наблюдать в феврале», «Развиваемся играя в феврале», «Давайте посчитаем в феврале» «Игры на прогулке в феврале»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щение пап к воспитанию детей и проведению совместной деятельности с ребенком дома. Воспитывать желание проявить творчество, активность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ы по организации выставки, использованию разных изоматериалов, техник 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ы, де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szCs w:val="28"/>
              </w:rPr>
              <w:t>Оформление фотовыставки: “Наши замечательные папы”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семейных газет, посвященных Дню Защитника Отечества.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 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желание порадовать пап своими поздравлениями, рисунками, добрыми пожеланиями; с участием мам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бор стихов, рисунков, пожеланий,  помощь в оформлении газе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мы и дети, воспитател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одительское собр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« Забота о здоровье ребенка»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вление, статьи: «Оздоровление детей в детском саду»,</w:t>
            </w:r>
          </w:p>
          <w:p>
            <w:pPr>
              <w:pStyle w:val="Normal"/>
              <w:rPr/>
            </w:pPr>
            <w:r>
              <w:rPr>
                <w:bCs/>
              </w:rPr>
              <w:t>«Правила культурного поведения, которые должны быть сформированы у дошкольника 4 лет»,</w:t>
            </w:r>
          </w:p>
          <w:p>
            <w:pPr>
              <w:pStyle w:val="Normal"/>
              <w:rPr>
                <w:bCs/>
              </w:rPr>
            </w:pPr>
            <w:r>
              <w:rPr/>
              <w:t>“</w:t>
            </w:r>
            <w:r>
              <w:rPr/>
              <w:t>Без лекарств и докторов!”.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 xml:space="preserve">Как уберечь ребенка от несчастья?”. </w:t>
            </w:r>
          </w:p>
          <w:p>
            <w:pPr>
              <w:pStyle w:val="Heading4"/>
              <w:spacing w:before="0" w:after="0"/>
              <w:jc w:val="lef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родителей к  участию во всех мероприятиях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запросов, интересов и пожеланий при организации образовательных  и воспитательных услуг в МК ДОУ. Индивидуальные беседы по вопросам родителе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, физ. Инструктор,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азвлечение «Масленица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глашение, «Проводы зимы!», «Вкусные блины!», сбор соломы для масленицы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общить родителей  к празднованию русского традиционного праздника. 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соломы, изготовление Масленицы, заказ родительским комитетом блин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, муз. Инструктор, родители, дети, няня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ар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3240"/>
        <w:gridCol w:w="3420"/>
        <w:gridCol w:w="2880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ктивная форма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глядная информац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ивидуальная рабо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формление фотовыставки: “Самые обаятельные и привлекательные!”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семейных газет “Мы – мамины помощники”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желание порадовать мам своими поздравлениями, рисунками, добрыми пожеланиям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бор стихов, рисунков, пожеланий,  помощь в оформлении газе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, де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тренник “Моя мама – лучше всех”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глашение,  подарки</w:t>
            </w:r>
          </w:p>
          <w:p>
            <w:pPr>
              <w:pStyle w:val="Normal"/>
              <w:rPr/>
            </w:pPr>
            <w:r>
              <w:rPr/>
              <w:t>«Давайте посчитаем в марте» «Игры на прогулке в марте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весёлый праздник с участием мам, порадовать их детскими песнями, танцами, совместными играми, воспитывать  чувство  гордости к родны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учивание стихов, сценок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. Руководитель, воспитатели, де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тическая выставка поделок и рисунков: “Рисуем вместе с мамами”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татья “Растим будущую женщину”,«Новые  изобразительные техники для творчества!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щение мам к воспитанию детей и проведению совместной деятельности с ребенком дома. Воспитывать желание проявить творчество, инициативу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ы по организации выставки, использованию разных изоматериалов, техник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мы, дети, воспитател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сультация для родител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«Семейное чтение, как фактор развития речи детей дошкольного возраста»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«Учимся наблюдать в марте», «Развиваемся играя в марте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"/>
              <w:spacing w:lineRule="atLeast" w:line="270" w:before="0" w:after="0"/>
              <w:ind w:left="-2" w:firstLine="284"/>
              <w:jc w:val="both"/>
              <w:rPr>
                <w:sz w:val="16"/>
                <w:szCs w:val="18"/>
              </w:rPr>
            </w:pPr>
            <w:r>
              <w:rPr>
                <w:rStyle w:val="C4"/>
                <w:szCs w:val="28"/>
              </w:rPr>
              <w:t>Формирование у родителей осознания того, что ежедневное чтение благоприятно влияет на становление отчетливой и правильной устной речи.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беседы по вопросам родителе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прель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3240"/>
        <w:gridCol w:w="3420"/>
        <w:gridCol w:w="2880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ктивная форма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глядная информац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ивидуальная рабо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ень смех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Смешинки от детей!» «Давайте посчитаем в апреле» «Игры на прогулке в апреле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ать приобщать родителей к активной жизни в группе и умению совместно с детьми проводить свободное врем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бор смешинок, случаев, фото и т. д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, родители, дети, нян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firstLine="18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углый стол «Безопасность детей – в наших руках»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«Огнь-друг, огонь-враг!» «Учимся наблюдать в апреле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ь родителей к проблеме пожарной безопас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желания у родителей участвовать в групповых делах и развлечениях, воспитывать заинтерисованность и инициативу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,</w:t>
            </w:r>
          </w:p>
          <w:p>
            <w:pPr>
              <w:pStyle w:val="Normal"/>
              <w:rPr/>
            </w:pPr>
            <w:r>
              <w:rPr/>
              <w:t>родител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вместное создание в группе огород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ак использовать пластиковую бутылку?»,</w:t>
            </w:r>
          </w:p>
          <w:p>
            <w:pPr>
              <w:pStyle w:val="Normal"/>
              <w:rPr/>
            </w:pPr>
            <w:r>
              <w:rPr/>
              <w:t>«Что посадим в огороде!»,</w:t>
            </w:r>
          </w:p>
          <w:p>
            <w:pPr>
              <w:pStyle w:val="Normal"/>
              <w:rPr/>
            </w:pPr>
            <w:r>
              <w:rPr/>
              <w:t>«Стихи о  растениях»,</w:t>
            </w:r>
          </w:p>
          <w:p>
            <w:pPr>
              <w:pStyle w:val="Normal"/>
              <w:rPr/>
            </w:pPr>
            <w:r>
              <w:rPr/>
              <w:t>Фоторепортаж «Как мы ухаживаем за растениями!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общить родителей к созданию в группе огорода, знакомству детей с растениями, уходу за ними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семян, подготовка земли, творческое оформление огор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, родители, де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Cs w:val="28"/>
              </w:rPr>
              <w:t>Беседа с родителями «Познаем, чувствуем, творим дома вместе!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азвиваемся играя в апреле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щение родителей к воспитанию детей и проведению совместной деятельности с ребенком дома. Воспитывать желание проявить творчество, активность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ы на вопросы, предложения родителе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ай</w:t>
      </w:r>
    </w:p>
    <w:tbl>
      <w:tblPr>
        <w:tblW w:w="1532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35"/>
        <w:gridCol w:w="2977"/>
        <w:gridCol w:w="4394"/>
        <w:gridCol w:w="2694"/>
        <w:gridCol w:w="170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ктивная форма рабо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глядная информац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ивидуальная рабо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рганизация выставки – поздравления  к  Дню Победы!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авка «Звезда памят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Cs w:val="20"/>
              </w:rPr>
              <w:t>«Давайте посчитаем в мае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Советы по оформлению, подбор стихов, поздравлений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ь родителей к участию в дне памяти участников в  ВОВ, творческому изготовлению звезды памяти из любого материала. Воспитывать желание знать больше о родных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тели, родител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одительское собрание: «Творческая мастерская – учимся творить вместе с детьми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ьи: «Родительская помощь на следующий учебный год!»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 xml:space="preserve">Что должен знать и уметь выпускник </w:t>
            </w:r>
          </w:p>
          <w:p>
            <w:pPr>
              <w:pStyle w:val="Normal"/>
              <w:rPr/>
            </w:pPr>
            <w:r>
              <w:rPr/>
              <w:t>средней группы»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 xml:space="preserve">Как организовать летний отдых детей”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ь информацию об успехах детей на конец учебного года, подготовить родителей к началу следующего года.</w:t>
            </w:r>
          </w:p>
          <w:p>
            <w:pPr>
              <w:pStyle w:val="Normal"/>
              <w:rPr/>
            </w:pPr>
            <w:r>
              <w:rPr/>
              <w:t>Способствовать развитию творческих способностей у детей, развивать мелкую моторику рук, фантазию, мышление. Дать возможность обдумать и предложить новые виды деятельности на следующий год. Стимулировать сближение родителей с детьми в творческом процессе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ы по диагностике, консультации специалистов.</w:t>
            </w:r>
          </w:p>
          <w:p>
            <w:pPr>
              <w:pStyle w:val="Normal"/>
              <w:rPr/>
            </w:pPr>
            <w:r>
              <w:rPr/>
              <w:t>Список игр и литературы на следующий год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,</w:t>
            </w:r>
          </w:p>
          <w:p>
            <w:pPr>
              <w:pStyle w:val="Normal"/>
              <w:rPr/>
            </w:pPr>
            <w:r>
              <w:rPr/>
              <w:t>Медсестра, специалист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Cs w:val="28"/>
              </w:rPr>
              <w:t>Консультация для родителей «Вырезывание из бумаги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апка –передвижка «Развитие речи детей дошкольного возраста»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«Учимся наблюдать в мае», «Развиваемся играя в мае», «Игры на прогулке в мае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точнить представление родителей о вырезывании ножницами; показать способы вырезания круга из квадрата; обратить внимание родителей на правильное удерживание ножниц в руках; закрепить правила поведения за столом во время работы над поделко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уждение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, родител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зеленение и благоустройство участков и территории совместно с родителями.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ьи: « Наши зелёные друзья!»,</w:t>
            </w:r>
          </w:p>
          <w:p>
            <w:pPr>
              <w:pStyle w:val="Normal"/>
              <w:rPr/>
            </w:pPr>
            <w:r>
              <w:rPr/>
              <w:t>«Клумбы «радости!»,</w:t>
            </w:r>
          </w:p>
          <w:p>
            <w:pPr>
              <w:pStyle w:val="Normal"/>
              <w:rPr/>
            </w:pPr>
            <w:r>
              <w:rPr/>
              <w:t>«Зелёный уголок у дома!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ь родителей к подготовке группы, участка к летнему периоду работы. Дать возможность проявить единство, творчество и заинтерисованность в благоустройстве участк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бор цветов, растений для участка, высадка огорода, покраска участка и т. Д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, родители, завхоз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jc w:val="center"/>
      <w:outlineLvl w:val="3"/>
    </w:pPr>
    <w:rPr>
      <w:b/>
      <w:bCs/>
      <w:color w:val="BD4B00"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Courier New" w:hAnsi="Courier New" w:cs="Courier New"/>
      <w:sz w:val="20"/>
    </w:rPr>
  </w:style>
  <w:style w:type="character" w:styleId="WW8Num4z0">
    <w:name w:val="WW8Num4z0"/>
    <w:qFormat/>
    <w:rPr>
      <w:rFonts w:ascii="Courier New" w:hAnsi="Courier New" w:cs="Courier New"/>
      <w:sz w:val="20"/>
    </w:rPr>
  </w:style>
  <w:style w:type="character" w:styleId="WW8Num5z0">
    <w:name w:val="WW8Num5z0"/>
    <w:qFormat/>
    <w:rPr>
      <w:rFonts w:ascii="Courier New" w:hAnsi="Courier New" w:cs="Courier New"/>
      <w:sz w:val="20"/>
    </w:rPr>
  </w:style>
  <w:style w:type="character" w:styleId="WW8Num6z0">
    <w:name w:val="WW8Num6z0"/>
    <w:qFormat/>
    <w:rPr>
      <w:rFonts w:ascii="Courier New" w:hAnsi="Courier New" w:cs="Courier New"/>
      <w:sz w:val="20"/>
    </w:rPr>
  </w:style>
  <w:style w:type="character" w:styleId="WW8Num7z0">
    <w:name w:val="WW8Num7z0"/>
    <w:qFormat/>
    <w:rPr>
      <w:rFonts w:ascii="Courier New" w:hAnsi="Courier New" w:cs="Courier New"/>
      <w:sz w:val="20"/>
    </w:rPr>
  </w:style>
  <w:style w:type="character" w:styleId="WW8Num8z0">
    <w:name w:val="WW8Num8z0"/>
    <w:qFormat/>
    <w:rPr>
      <w:rFonts w:ascii="Courier New" w:hAnsi="Courier New" w:cs="Courier New"/>
      <w:sz w:val="20"/>
    </w:rPr>
  </w:style>
  <w:style w:type="character" w:styleId="WW8Num9z0">
    <w:name w:val="WW8Num9z0"/>
    <w:qFormat/>
    <w:rPr>
      <w:rFonts w:ascii="Courier New" w:hAnsi="Courier New" w:cs="Courier New"/>
      <w:sz w:val="20"/>
    </w:rPr>
  </w:style>
  <w:style w:type="character" w:styleId="WW8Num10z0">
    <w:name w:val="WW8Num10z0"/>
    <w:qFormat/>
    <w:rPr>
      <w:rFonts w:ascii="Courier New" w:hAnsi="Courier New" w:cs="Courier New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Courier New" w:hAnsi="Courier New" w:cs="Courier New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b/>
      <w:bCs/>
      <w:sz w:val="52"/>
      <w:szCs w:val="24"/>
    </w:rPr>
  </w:style>
  <w:style w:type="character" w:styleId="4">
    <w:name w:val="Заголовок 4 Знак"/>
    <w:basedOn w:val="Style13"/>
    <w:qFormat/>
    <w:rPr>
      <w:b/>
      <w:bCs/>
      <w:color w:val="BD4B00"/>
    </w:rPr>
  </w:style>
  <w:style w:type="character" w:styleId="C4">
    <w:name w:val="c4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360" w:before="75" w:after="75"/>
      <w:ind w:firstLine="1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10:35:00Z</dcterms:created>
  <dc:creator>Admin</dc:creator>
  <dc:description/>
  <cp:keywords/>
  <dc:language>en-US</dc:language>
  <cp:lastModifiedBy>SamLab.ws</cp:lastModifiedBy>
  <cp:lastPrinted>2012-08-15T14:39:00Z</cp:lastPrinted>
  <dcterms:modified xsi:type="dcterms:W3CDTF">2012-08-15T10:46:00Z</dcterms:modified>
  <cp:revision>3</cp:revision>
  <dc:subject/>
  <dc:title>Сентябрь</dc:title>
</cp:coreProperties>
</file>