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3204"/>
        <w:gridCol w:w="3828"/>
        <w:gridCol w:w="2508"/>
        <w:gridCol w:w="1947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Совместная подготовка к учебному году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жим дня», «Визитка: «Ягодка», «Учите и читайте вместе с нами», </w:t>
            </w:r>
          </w:p>
          <w:p>
            <w:pPr>
              <w:pStyle w:val="Normal"/>
              <w:rPr/>
            </w:pPr>
            <w:r>
              <w:rPr/>
              <w:t>«Возрастные особенности детей 5-6 лет», «Загадки и стихи про осень», «В этом месяце ребенок ваш узнае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, приобщить родителей к  активной, совместной работе в новом учебном год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одготовке детей к учебному году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«</w:t>
            </w:r>
            <w:r>
              <w:rPr>
                <w:b/>
              </w:rPr>
              <w:t>Здоровье детей в наших руках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181"/>
              <w:rPr/>
            </w:pPr>
            <w:r>
              <w:rPr/>
              <w:t>Статьи:</w:t>
            </w:r>
            <w:r>
              <w:rPr>
                <w:b/>
              </w:rPr>
              <w:t xml:space="preserve"> </w:t>
            </w:r>
            <w:r>
              <w:rPr/>
              <w:t>«Придумаем и сделаем вместе с ребенком»</w:t>
            </w:r>
          </w:p>
          <w:p>
            <w:pPr>
              <w:pStyle w:val="Normal"/>
              <w:rPr/>
            </w:pPr>
            <w:r>
              <w:rPr/>
              <w:t>«Учимся наблюдать в сентябре» «Игры на прогулке в сентябре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Что должен знать ребёнок 5 – 6 лет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родителей с содержание физкультурно</w:t>
            </w:r>
            <w:r>
              <w:rPr>
                <w:b/>
              </w:rPr>
              <w:t>-</w:t>
            </w:r>
            <w:r>
              <w:rPr/>
              <w:t xml:space="preserve">оздоровительной работы ДОУ и результатами деятельности педагогического коллектива по сохранению и укреплению здоровья дошкольников Расширение контакта между педагогами и родителями.  Ознакомление родителей с планом на год. Привлечение родителей к  участию во всех мероприятиях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hanging="0"/>
              <w:rPr/>
            </w:pPr>
            <w:r>
              <w:rPr/>
              <w:t>Обмен мнениями о делах группы прошлого года и рекомендации  родителей на этот год. Выявление запросов, интересов и пожеланий при организации образовательных  и воспитательных услуг в МКДОУ ДС №7 «Колосок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медсест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18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торепортаж  «Воспоминания о лете!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оформление. «Развиваемся играя в сентябре», «О чем говорят любимые игрушки вашего ребенка», «Вместе наблюдаем на прогулке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ься воспоминаниями о лете, заинтересовать лучшими местами отдыха на следующий год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формлении, выборе информ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нсультация для р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«Гербарий своими руками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агогических знаний родителей и лиц их заменяющих. «Давайте посчитаем в сентябре», «Исследуем вместе с ребенком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новую полезную для родителей информацию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 уточнени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ыставка «Дары осе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риглашения, выставка поделок. «Учимся наблюдать в октябре», «В этом месяце ваш ребенок узнает». Приметы, признаки осе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приготовить осенний урожай для ярмарки, интересно оформить, используя стихи, реклам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оформлении, украшении и написании рекламы для урож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.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 «Как учить стихи с деть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консультации, подбор произведений детских поэтов, писателей для родителе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ать родителям о правильных способах заучивания стихотворений, дать советы и рекоменд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добры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ши меньшие  друзья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атьи: «Кормушки и как их сделать!», «Домики от ветра!», «Вместе наблюдаем на прогулке»,«Игры на прогулке в октябре», «Исследуем вместе с ребен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нравственному воспитанию детей, совместному труду; сплочение детского и взрослого коллекти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выборе места для кормушек, установки их, выдача  трудового инвентар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181"/>
              <w:jc w:val="center"/>
              <w:rPr>
                <w:b/>
                <w:b/>
              </w:rPr>
            </w:pPr>
            <w:r>
              <w:rPr>
                <w:b/>
              </w:rPr>
              <w:t>Беседа с родителями «Игрушка в жизни ребен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ваемся играя в октябре», «Давайте посчитаем в октябре», «Придумаем и сделаем вместе с ребен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родителям степень понимания ими своего ребенка на игровом содержании, показать значимость игры и игрушки в жизни ребен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а об игровой среде в условиях семьи. 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психолог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с родителями</w:t>
            </w:r>
          </w:p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 приучить ребенка есть овощи и фрук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В этом месяце ваш ребенок узнает»,«Учимся наблюдать в нояб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знания родителей о том, что фрукты и овощи правильная составляющая правильного раци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способам правильного выбора фруктов  и овощей для своего ребе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 «Ошибки, которые совершать нельз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думаем и сделаем вместе с ребенком» «Развиваемся играя в ноябре», «Давайте посчитаем в ноябре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пространить педагогические знания среди роди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оретическая помощь родителям в вопросах воспитания детей. </w:t>
            </w:r>
            <w:r>
              <w:rPr/>
              <w:t xml:space="preserve">Индивидуальное прочтение для не заинтересованных и не участвующих родител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родител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портфолио группы «Ягод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/>
              <w:t xml:space="preserve"> </w:t>
            </w:r>
            <w:r>
              <w:rPr/>
              <w:t>«Вместе наблюдаем на прогулке» «Игры на прогулке в нояб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ировать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и рекоменд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торамка: </w:t>
            </w:r>
          </w:p>
          <w:p>
            <w:pPr>
              <w:pStyle w:val="Heading4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Портрет моей мамочки» ко Дню матери! </w:t>
            </w:r>
          </w:p>
          <w:p>
            <w:pPr>
              <w:pStyle w:val="Heading4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( последнее воскресенье ноябр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ого оформления рамок – самоделок с папами для мамочек!</w:t>
            </w:r>
          </w:p>
          <w:p>
            <w:pPr>
              <w:pStyle w:val="Normal"/>
              <w:rPr/>
            </w:pPr>
            <w:r>
              <w:rPr/>
              <w:t>Групповая газета «Для мамочек!»,</w:t>
            </w:r>
          </w:p>
          <w:p>
            <w:pPr>
              <w:pStyle w:val="Normal"/>
              <w:rPr/>
            </w:pPr>
            <w:r>
              <w:rPr/>
              <w:t>Статья «Как оформить фоторамочку!» «Исследуем вместе с ребен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довать в День матери мамочек группы поделками, сделанными своими руками, газетой. Приобщение пап к работе группы, трудовому, этическому воспитанию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апам в изготовлении подарка, оформлении выставки, газеты. Призыв к участию всех мужчин группы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чины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 «Здоровье всему голова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В этом месяце ваш ребенок узнает» «Как повысить иммунитет»  «Лук от семи недуг»</w:t>
            </w:r>
          </w:p>
          <w:p>
            <w:pPr>
              <w:pStyle w:val="Normal"/>
              <w:rPr/>
            </w:pPr>
            <w:r>
              <w:rPr/>
              <w:t>«Греть или не греть» «Грипп. Методы профилактики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szCs w:val="28"/>
              </w:rPr>
            </w:pPr>
            <w:r>
              <w:rPr>
                <w:szCs w:val="28"/>
              </w:rPr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формированию ЗОЖ ребенка дошкольника. Индивидуальные беседы с родителями о необходимости проводить вакцинацию против гриппа и ОР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«Роль семейных традиций в воспитании детей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Учимся наблюдать в декабре», «Развиваемся играя в декабре», «Давайте посчитаем в декабре» «Игры на прогулке в декабре»</w:t>
            </w:r>
            <w:r>
              <w:rPr/>
              <w:t xml:space="preserve"> </w:t>
            </w:r>
            <w:r>
              <w:rPr>
                <w:b w:val="false"/>
                <w:color w:val="000000"/>
                <w:sz w:val="24"/>
              </w:rPr>
              <w:t>«Исследуем вместе с ребенком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 соблюдению имеющихся семейных традиций и появлению новых; обмен опыта семейного воспитания и традиций; повышение педагогической культуры родителей; поиск новых форм взаимодействия педагогов с родителям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и рекоменд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новогодних подело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. Папка с советами по оформлению новогодних поделок. «Придумаем и сделаем вместе с ребенком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участию в конкурсе, работа  с родительским комитетом по проведению конкур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й праздник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hanging="0"/>
              <w:rPr/>
            </w:pPr>
            <w:r>
              <w:rPr/>
              <w:t>«Вместе наблюдаем на прогулке»,«Как встретить новый год!», «Пушистая целительница», «Ребенок не любит утренники», поздравление для всех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ежные постройки  и зимние игры в час  семейных встреч на участке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праздничные дн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и: «В этом месяце ваш ребенок узнает» </w:t>
            </w:r>
          </w:p>
          <w:p>
            <w:pPr>
              <w:pStyle w:val="Normal"/>
              <w:rPr/>
            </w:pPr>
            <w:r>
              <w:rPr/>
              <w:t>«Вместе наблюдаем на прогул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родителей и детей в совместно деятельности проводить отдых, воспитывать интерес к совместному труду и играм со снег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 семьями зимних построек, индивидуальное и коллективное обыгрывание 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аф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Добрых дел мастер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оощрение – снежинки, возможный перечень добрых дел. «Придумаем и сделаем вместе с ребен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трудовому воспитанию детей, развивать желание сделать как можно больше полезных дел для других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я родителям важности всеобщего участия в марафоне для детей, ответы на родительские вопросы, решение с родительским комитетом на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0" w:after="9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льтация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b/>
                <w:bCs/>
                <w:kern w:val="2"/>
              </w:rPr>
              <w:t>Как использовать игру во время болезни ребенка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</w:t>
            </w:r>
          </w:p>
          <w:p>
            <w:pPr>
              <w:pStyle w:val="Normal"/>
              <w:rPr/>
            </w:pPr>
            <w:r>
              <w:rPr/>
              <w:t>«Игры на прогулке в янва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разновидностью игр  и дать знания об её ведении, материалах, задачах во время болезни реб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ьба в совместном рисунке с ребёнком дома выяснить : «Кем я хотел бы стать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Cs w:val="28"/>
              </w:rPr>
              <w:t>Беседа с родителями «Папа может все что угодно. Роль отца в воспитании ребен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«Учимся наблюдать в январе», «Развиваемся играя в январе», «Давайте посчитаем в январе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успешность социального развития ребёнка на основе позитивной активности взаимодействия с отцами. Воспитывать интерес и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ндивидуальные рекомендации по вопросам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кетирование отцов и дедушек, тема: «Каковы вы мужчины?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и: «В этом месяце ваш ребенок узнает» </w:t>
            </w:r>
          </w:p>
          <w:p>
            <w:pPr>
              <w:pStyle w:val="Normal"/>
              <w:rPr/>
            </w:pPr>
            <w:r>
              <w:rPr/>
              <w:t>«Растим будущего мужчину», «Учимся наблюдать в феврале», «Развиваемся играя в феврале», «Давайте посчитаем в феврале» «Игры на прогулке в феврале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Беседа для родителей «Обувь для детского са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«Вместе наблюдаем на прогулке»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пап своими поздравлениями, рисунками, добрыми пожеланиями; с участием ма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и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«Эстетическое воспитание детей в семье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явление, статьи: «Исследуем вместе с ребенком» «Придумаем и сделаем вместе с ребенком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значение эстетического воспитания в семье; подвести родителей к осознанию того, что именно эстетическое воспитание способно сформировать личность, открыть ребенку огромный, интересный мир, развить эстетический вкус и способность творчеств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апросов, интересов и пожеланий при организации образовательных  и воспитательных услуг в МК ДОУ. 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 «Шесть родительских заблуждений о морозной погод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я, познаем природу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олнующих вопросов у родителей по теме консуль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.сестра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формление : “Самые обаятельные и привлекательные!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и: «В этом месяце ваш ребенок узнает» </w:t>
            </w:r>
          </w:p>
          <w:p>
            <w:pPr>
              <w:pStyle w:val="Normal"/>
              <w:rPr/>
            </w:pPr>
            <w:r>
              <w:rPr/>
              <w:t>Оформление семейных газет «Мы – мамины помощники».«Придумаем и сделаем вместе с ребен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мам своими поздравлениями, рисунками, добрыми пожелан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ама-терапия (лечение маминой любовью)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Учимся наблюдать в марте», «Развиваемся играя в март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чь осознать роль матери в воспитании ребён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по вопросам родителей, помочь преодолеет трудности в воспитании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Беседа для родителей «Ребенок у экрана». Анкетир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 «Исследуем вместе с ребенком» «Придумаем и сделаем вместе с ребен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ение родителей воспитанию детей и проведению совместной деятельности с ребенком дом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, рекоменд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я «Личная гигиена дет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Давайте посчитаем в март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значение личной гигиены для  родителей воспитанников ,как основного фактора, способствующих укреплению и сохранению здоровья дошкольников в домашних условиях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по вопросам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04"/>
        <w:gridCol w:w="3456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ь смех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мешинки от детей!» «Давайте посчитаем в апреле»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к активной жизни в группе и умению совместно с детьми проводить свободное врем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мешинок, случаев, фото и т. 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18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глый стол «Безопасность детей – в наших руках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Огнь-друг, огонь-враг!» «Учимся наблюдать в апреле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роблеме пожарной безопас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елания у родителей участвовать в групповых делах и развлечениях, воспитывать заинтерисованность и инициати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Беседа для родите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«Правильное питание детей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ы на прогулке в апреле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воспитанников с основами правильного питания, способствующих укреплению и сохранению здоровья дошкольников в домашних условиях и условиях детского са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, рекоменд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 для родителей «Родительский авторитет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ваемся играя в апреле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предложения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2977"/>
        <w:gridCol w:w="4394"/>
        <w:gridCol w:w="2694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выставки – поздравления  к  Дню Победы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«Звезда памя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0"/>
              </w:rPr>
              <w:t>«Давайте посчитаем в ма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веты по оформлению, подбор стихов, поздрав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участию в дне памяти участников в  ВОВ, творческому изготовлению звезды памяти из любого материала. Воспитывать желание знать больше о род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одительское собрание: «Развитие познавательной активности детей в разных видах деятельност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Родительская помощь на следующий учебный год!»</w:t>
            </w:r>
          </w:p>
          <w:p>
            <w:pPr>
              <w:pStyle w:val="Normal"/>
              <w:rPr/>
            </w:pPr>
            <w:r>
              <w:rPr/>
              <w:t xml:space="preserve">«Что должен знать и уметь выпускник </w:t>
            </w:r>
          </w:p>
          <w:p>
            <w:pPr>
              <w:pStyle w:val="Normal"/>
              <w:rPr/>
            </w:pPr>
            <w:r>
              <w:rPr/>
              <w:t>старшей групп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дготовить родителей к началу следующего года.</w:t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познавательной активности  у детей, развивать мелкую моторику рук, фантазию, мышление. Дать возможность обдумать и предложить новые виды деятельности на следующий год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диагностике, консультации специалистов.</w:t>
            </w:r>
          </w:p>
          <w:p>
            <w:pPr>
              <w:pStyle w:val="Normal"/>
              <w:rPr/>
            </w:pPr>
            <w:r>
              <w:rPr/>
              <w:t>Список игр и литературы на следующи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Медсестра, 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Консультация для родителей «Сон, как важная составляющая режима дня дошкольн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пка – передвижка «Режим дня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«Учимся наблюдать в мае», «Развиваемся играя в мае», «Игры на прогулке в ма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ть представление родителей о важности соблюдения режима дня в старшем дошкольном возрас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й десант Участие родителей в благоустройстве групп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Наши зелёные друзья!»,</w:t>
            </w:r>
          </w:p>
          <w:p>
            <w:pPr>
              <w:pStyle w:val="Normal"/>
              <w:rPr/>
            </w:pPr>
            <w:r>
              <w:rPr/>
              <w:t>«Клумбы «радости!»,</w:t>
            </w:r>
          </w:p>
          <w:p>
            <w:pPr>
              <w:pStyle w:val="Normal"/>
              <w:rPr/>
            </w:pPr>
            <w:r>
              <w:rPr/>
              <w:t>«Зелёный уголок у до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группы, участка к летнему периоду работы. Дать возможность проявить единство, творчество и заинтерисованность в благоустройстве групп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ветов, растений для участка, покраска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завхо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52"/>
      <w:szCs w:val="24"/>
    </w:rPr>
  </w:style>
  <w:style w:type="character" w:styleId="4">
    <w:name w:val="Заголовок 4 Знак"/>
    <w:basedOn w:val="Style13"/>
    <w:qFormat/>
    <w:rPr>
      <w:b/>
      <w:bCs/>
      <w:color w:val="BD4B00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35:00Z</dcterms:created>
  <dc:creator>Admin</dc:creator>
  <dc:description/>
  <cp:keywords/>
  <dc:language>en-US</dc:language>
  <cp:lastModifiedBy>SamLab.ws</cp:lastModifiedBy>
  <cp:lastPrinted>2012-08-15T14:39:00Z</cp:lastPrinted>
  <dcterms:modified xsi:type="dcterms:W3CDTF">2013-08-12T10:33:00Z</dcterms:modified>
  <cp:revision>26</cp:revision>
  <dc:subject/>
  <dc:title>Сентябрь</dc:title>
</cp:coreProperties>
</file>