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«Покажи и скажи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классификации, сравнении, обобщен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Закреплять знания об одежде, обуви,  фруктах, посуде и овощах.Закреплять обобщающие слова: посуда, овощи, фрукты, одежда, обувь. Поупражнять детей в употреблении этих слов, закрепить знания основных  цветов: красный, жёлтый, зелёный, с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убики разного цвета, на каждой стороне  находятся картинки  на темы: посуда, обувь, одежда, фрукты, овощи,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разрабатывалась мною для воспитанников группы младшего возраста. Игра проводится с детьми в небольшой группе или на индивидуальных занятиях с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47210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месте с детьми рассмотрите рисунки  на кубиках, попросите назвать, что на них нарисовано. Предложите ребёнку найти фрукт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7485" cy="239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де на кубиках посуда? Попросите ребёнка найти и показать картинки с изображением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115" cy="270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ьте  кубики с изображением фруктов , попросить ребёнка назвать одним   словом то, что здесь нарис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1005" cy="298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ь детей : найди на красном кубике морковку? Найди на жёлтом кубике сковородку?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317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2:00Z</dcterms:created>
  <dc:creator>SG</dc:creator>
  <dc:description/>
  <cp:keywords/>
  <dc:language>en-US</dc:language>
  <cp:lastModifiedBy>SG</cp:lastModifiedBy>
  <dcterms:modified xsi:type="dcterms:W3CDTF">2013-09-26T05:02:00Z</dcterms:modified>
  <cp:revision>2</cp:revision>
  <dc:subject/>
  <dc:title>                      «Покажи и скажи»</dc:title>
</cp:coreProperties>
</file>