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rFonts w:eastAsia="Calibri" w:cs="Calibri"/>
          <w:lang w:val="en-US" w:eastAsia="en-US"/>
        </w:rPr>
        <w:t xml:space="preserve">               </w:t>
      </w: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b050" stroked="t" o:allowincell="f" style="position:absolute;margin-left:0pt;margin-top:-45.05pt;width:756.95pt;height:44.95pt;mso-wrap-style:none;v-text-anchor:middle;mso-position-vertical:top" type="_x0000_t136">
            <v:path textpathok="t"/>
            <v:textpath on="t" fitshape="t" string="ПОМОГИТЕ РЕБЕНКУ СТАТЬ ВОЛШЕБНИКОМ!" style="font-family:&quot;Comic Sans MS&quot;;font-size:32pt"/>
            <v:fill o:detectmouseclick="t" type="solid" color2="#ff4faf"/>
            <v:stroke color="black" weight="9360" joinstyle="miter" endcap="flat"/>
            <v:shadow on="t" obscured="f" color="gray"/>
            <w10:wrap type="square"/>
          </v:shape>
        </w:pi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510</wp:posOffset>
            </wp:positionH>
            <wp:positionV relativeFrom="paragraph">
              <wp:posOffset>41275</wp:posOffset>
            </wp:positionV>
            <wp:extent cx="10443845" cy="7438390"/>
            <wp:effectExtent l="0" t="0" r="0" b="0"/>
            <wp:wrapNone/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3845" cy="743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Calibri" w:cs="Calibri"/>
          <w:lang w:val="en-US" w:eastAsia="en-US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>Если мы посмотрим на арсенал игрушек современного ребенка, то найдем в нем  много игрушек,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до которых он еще не дорос. А это значит, что они будут не помогать, а мешать  развитию игры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sz w:val="32"/>
          <w:szCs w:val="32"/>
        </w:rPr>
        <w:t>Какими  же свойствами    должна обладать</w:t>
      </w:r>
      <w:r>
        <w:rPr>
          <w:lang w:val="en-US" w:eastAsia="en-US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игрушка для вашего малыша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sz w:val="32"/>
          <w:szCs w:val="32"/>
        </w:rPr>
        <w:t>Во-первых, игрушка должна слушаться малыша, подчи</w:t>
        <w:softHyphen/>
        <w:t>нятьс</w:t>
      </w:r>
      <w:r>
        <w:rPr>
          <w:rFonts w:cs="Times New Roman" w:ascii="Times New Roman" w:hAnsi="Times New Roman"/>
          <w:color w:val="FFFFFF"/>
          <w:sz w:val="32"/>
          <w:szCs w:val="32"/>
        </w:rPr>
        <w:t>я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sz w:val="32"/>
          <w:szCs w:val="32"/>
        </w:rPr>
        <w:t>его логике, подыгрывать ему. Тогда ребенок сможет перенес</w:t>
      </w:r>
      <w:r>
        <w:rPr>
          <w:rFonts w:cs="Times New Roman" w:ascii="Times New Roman" w:hAnsi="Times New Roman"/>
          <w:color w:val="FFFFFF"/>
          <w:sz w:val="32"/>
          <w:szCs w:val="32"/>
        </w:rPr>
        <w:t>ти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sz w:val="32"/>
          <w:szCs w:val="32"/>
        </w:rPr>
        <w:t>на нее функции любого предмета, использовать ее, как захоч</w:t>
      </w:r>
      <w:r>
        <w:rPr>
          <w:rFonts w:cs="Times New Roman" w:ascii="Times New Roman" w:hAnsi="Times New Roman"/>
          <w:color w:val="FFFFFF"/>
          <w:sz w:val="32"/>
          <w:szCs w:val="32"/>
        </w:rPr>
        <w:t>ет,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</w:t>
      </w:r>
      <w:r>
        <w:rPr>
          <w:rFonts w:cs="Times New Roman" w:ascii="Times New Roman" w:hAnsi="Times New Roman"/>
          <w:sz w:val="32"/>
          <w:szCs w:val="32"/>
        </w:rPr>
        <w:t>сможет воображать. А если нет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Когда мое</w:t>
        <w:softHyphen/>
        <w:t>му сыну исполнилось 2 года, ему подарили волчок, обычный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детский волчок, который крутился и издавал при этом  ти</w:t>
        <w:softHyphen/>
        <w:t>хий звук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Мы завели волчок, но именинник почему-то не обрадовался, а заплакал. Так продолжалось довольно долго, и пришлось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на некоторое время убрать игрушку. Ребенок достал волчок и стал сам заводить его только после того, как научился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«подчинять» себе, своему замыслу. Почему же он прежде плакал и не хотел с ним играть? Да потому   что волчок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i/>
          <w:sz w:val="28"/>
          <w:szCs w:val="28"/>
        </w:rPr>
        <w:t>был для него живым и непонятным. Что с ним де</w:t>
        <w:softHyphen/>
        <w:t xml:space="preserve">лать? Просто смотреть, как он вращается?  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Но ведь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>ребе</w:t>
        <w:softHyphen/>
        <w:t xml:space="preserve">нок — существо активное, и он не хочет в этом возрасте быть простым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наблюдателем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>Ему нужна игрушка, с кото</w:t>
        <w:softHyphen/>
        <w:t xml:space="preserve">рой можно действовать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9060</wp:posOffset>
            </wp:positionH>
            <wp:positionV relativeFrom="paragraph">
              <wp:posOffset>76835</wp:posOffset>
            </wp:positionV>
            <wp:extent cx="10612120" cy="7464425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2120" cy="746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Второе  требование,  которое  предъявляет   психология  к  игрушке, заключается  в  том, что она должна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ызывать у ребенка эмоциональный отклик. Не зря игру называют «школой эмоций». Дешевый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лянцевый голыш вызывал це</w:t>
        <w:softHyphen/>
        <w:t>лую гамму чувств — его хотелось обогреть,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кормить, при</w:t>
        <w:softHyphen/>
        <w:t>ласкать, потому что он в первую очередь был малышом,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 сравнению с которым   любой  ребенок чувствует себя взрос</w:t>
        <w:softHyphen/>
        <w:t xml:space="preserve">лым.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А нынешние куклы являют собой, скорее, образец со</w:t>
        <w:softHyphen/>
        <w:t xml:space="preserve">временной модной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</w:rPr>
        <w:t>женщины. С ними и играют  по-другому: переодевают, причесывают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красят маминой косметикой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Если спросить воспитателя, долго работаю</w:t>
        <w:softHyphen/>
        <w:t xml:space="preserve">щего в детском саду, как дети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относятся к игрушкам, он непременно скажет вам, что нынешние дети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плохо, небреж</w:t>
        <w:softHyphen/>
        <w:t xml:space="preserve">но, неаккуратно обращаются со своими игрушками.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Только это характеризует не столько современных детей, скольк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современные игрушки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Кроме того, надо иметь в виду, что все дошкольники должны обязательно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играть в куклы.  Имен</w:t>
        <w:softHyphen/>
        <w:t xml:space="preserve">но кукла, игра с ней помогают малышу научиться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понимать другого человека, общаться с ним. </w:t>
      </w:r>
      <w:r>
        <w:rPr>
          <w:rFonts w:cs="Times New Roman" w:ascii="Times New Roman" w:hAnsi="Times New Roman"/>
          <w:b/>
          <w:i/>
          <w:sz w:val="32"/>
          <w:szCs w:val="32"/>
        </w:rPr>
        <w:t>Без куклы мы не сможем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                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>развить сюжетно-ролевую игру и помочь ребенку стать волшебником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7305</wp:posOffset>
            </wp:positionH>
            <wp:positionV relativeFrom="paragraph">
              <wp:posOffset>-2540</wp:posOffset>
            </wp:positionV>
            <wp:extent cx="10586085" cy="744728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6085" cy="744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аким образом, игрушка должна быть подвластна детям. Если ребенок еще мал, он способен осмыслить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лишь то, что не имеет «своего поведения».  Возьмем, например, куклу. Когда я была маленькой девочкой,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мы  с  удовольствием   играли  с  пластмассовыми   голышами. Они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ничего  не  умели, даже  закрывать глаза, но  это  нас   нисколько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не смущало, мы легко преодолевали это в игре. Положишь куклу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лицом  к  стене,  накроешь  платочком, и как  будто  гла</w:t>
        <w:softHyphen/>
        <w:t xml:space="preserve">за  ее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закрылись, она спит. Зато если захочешь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ее искупать в ванне, то и глаза закрывать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не надо.   А современные куклы чего только не умеют! Они и моргают, и кричат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>«мама», и ходят, и даже отворачивают голову, когда подносишь лож</w:t>
        <w:softHyphen/>
        <w:t xml:space="preserve">к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>Ребенку ничего не нужно домысливать, дофантазировать самому. Все зало</w:t>
        <w:softHyphen/>
        <w:t>жено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в самой игрушке, и не остается места для воображе</w:t>
        <w:softHyphen/>
        <w:t xml:space="preserve">ния. </w:t>
      </w:r>
      <w:r>
        <w:rPr>
          <w:rFonts w:cs="Times New Roman" w:ascii="Times New Roman" w:hAnsi="Times New Roman"/>
          <w:i/>
          <w:sz w:val="32"/>
          <w:szCs w:val="32"/>
        </w:rPr>
        <w:t>Однажды я был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i/>
          <w:sz w:val="32"/>
          <w:szCs w:val="32"/>
        </w:rPr>
        <w:t xml:space="preserve">свидетелем того, как девочка, играя с куклой во «врача» ( она хотела положить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                </w:t>
      </w:r>
      <w:r>
        <w:rPr>
          <w:rFonts w:cs="Times New Roman" w:ascii="Times New Roman" w:hAnsi="Times New Roman"/>
          <w:i/>
          <w:sz w:val="32"/>
          <w:szCs w:val="32"/>
        </w:rPr>
        <w:t>больную в постель, но не давать ей спать), вставила кукле спички в глаза (!)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i/>
          <w:sz w:val="32"/>
          <w:szCs w:val="32"/>
        </w:rPr>
        <w:t xml:space="preserve">чтобы она не могла их закрыть. 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Игрушка должна  отвечать специфике детского воображения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>оставлять для него простор.</w:t>
      </w:r>
      <w:r>
        <w:br w:type="page"/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88900</wp:posOffset>
            </wp:positionH>
            <wp:positionV relativeFrom="paragraph">
              <wp:posOffset>-320040</wp:posOffset>
            </wp:positionV>
            <wp:extent cx="10575290" cy="7526020"/>
            <wp:effectExtent l="0" t="0" r="0" b="0"/>
            <wp:wrapNone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5290" cy="752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У Нонны Адамян есть рассказ, который я очень люблю. Отец без ума от своей маленькой дочери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н считает, что старших детей «испортила» жена, и воспитанием своей лю</w:t>
        <w:softHyphen/>
        <w:t>бимицы занимается сам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н всячески прививает ей интерес к технике, поощряет игру с машинами. Чтобы проверить плоды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своего воспитания, он ведет девочку в «Детский мир» и предлагает ей выбрать себе подарок. Дочка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правдывает надежды отца и выбирает себе землечерпалку. Отец на седьмом небе. Он с нетерпением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ждет гостей, чтобы продемонстрировать им результаты своего воспитания. Когда гости приходят,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 xml:space="preserve">он с гордостью говорит им: «Знаете, что сегодня сделала моя младшая дочь? Впрочем,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sz w:val="32"/>
          <w:szCs w:val="32"/>
        </w:rPr>
        <w:t>пойдемте, сами увиди</w:t>
        <w:softHyphen/>
        <w:t xml:space="preserve">те». Все входят в комнату, где играет девочка. Отец смотрит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sz w:val="32"/>
          <w:szCs w:val="32"/>
        </w:rPr>
        <w:t xml:space="preserve">и не узнает свой подарок: на землечерпалке повязан платочек, и девочка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</w:t>
      </w:r>
      <w:r>
        <w:rPr>
          <w:rFonts w:cs="Times New Roman" w:ascii="Times New Roman" w:hAnsi="Times New Roman"/>
          <w:sz w:val="32"/>
          <w:szCs w:val="32"/>
        </w:rPr>
        <w:t>подносит ей чашечку, собираясь ее «поить». «Во что ты играешь?» — спрашивает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у нее отец. «А это пришли гости к принцессе Землечерпалочке, 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и они все пьют чай», — ответила его дочурка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                             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Так давайте научим наших детей играть в куклы, 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                            </w:t>
      </w:r>
      <w:r>
        <w:rPr>
          <w:rFonts w:cs="Times New Roman" w:ascii="Times New Roman" w:hAnsi="Times New Roman"/>
          <w:b/>
          <w:i/>
          <w:sz w:val="36"/>
          <w:szCs w:val="36"/>
        </w:rPr>
        <w:t>и они сумеют увидеть принцесс даже в землечерпалках.</w:t>
      </w:r>
    </w:p>
    <w:p>
      <w:pPr>
        <w:pStyle w:val="Normal"/>
        <w:spacing w:before="0" w:after="200"/>
        <w:ind w:firstLine="900"/>
        <w:jc w:val="both"/>
        <w:rPr/>
      </w:pPr>
      <w:r>
        <w:rPr>
          <w:rFonts w:cs="Times New Roman" w:ascii="Times New Roman" w:hAnsi="Times New Roman"/>
          <w:b/>
          <w:i/>
          <w:color w:val="00B050"/>
          <w:sz w:val="44"/>
          <w:szCs w:val="44"/>
        </w:rPr>
        <w:t xml:space="preserve">                                </w:t>
      </w:r>
      <w:r>
        <w:rPr>
          <w:rFonts w:cs="Times New Roman" w:ascii="Times New Roman" w:hAnsi="Times New Roman"/>
          <w:b/>
          <w:i/>
          <w:color w:val="00B050"/>
          <w:sz w:val="44"/>
          <w:szCs w:val="44"/>
        </w:rPr>
        <w:t>Волшеб</w:t>
        <w:softHyphen/>
        <w:t>никам ведь все подвластно!</w:t>
      </w:r>
    </w:p>
    <w:sectPr>
      <w:type w:val="nextPage"/>
      <w:pgSz w:orient="landscape" w:w="16838" w:h="11906"/>
      <w:pgMar w:left="170" w:right="170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8:57:00Z</dcterms:created>
  <dc:creator>Admin</dc:creator>
  <dc:description/>
  <cp:keywords/>
  <dc:language>en-US</dc:language>
  <cp:lastModifiedBy>Admin</cp:lastModifiedBy>
  <dcterms:modified xsi:type="dcterms:W3CDTF">2012-02-06T19:38:00Z</dcterms:modified>
  <cp:revision>8</cp:revision>
  <dc:subject/>
  <dc:title/>
</cp:coreProperties>
</file>