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НЕНИЕ ИНФОРМАЦИОННО-КОММУНИКАЦИОННЫХ ТЕХНОЛОГИЙ В УПРАВЛЕНИИ ШКОЛОЙ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Глобальная информатизация общества будет одной из доминирующих тенденций цивилизации </w:t>
      </w:r>
      <w:r>
        <w:rPr>
          <w:sz w:val="28"/>
          <w:u w:val="single"/>
          <w:lang w:val="en-US"/>
        </w:rPr>
        <w:t>XXI</w:t>
      </w:r>
      <w:r>
        <w:rPr>
          <w:sz w:val="28"/>
          <w:u w:val="single"/>
        </w:rPr>
        <w:t xml:space="preserve"> 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вление компьютеров внесло в процесс культурного развития революционные изменения, сравнимые с изобретением книги. Общество вступило в новую информационную эру, где компьютер быстро проникает во все сферы жизни человека: производственную, досуговую, бытовую и личностную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роект «Информатизация системы образования»</w:t>
      </w:r>
      <w:r>
        <w:rPr>
          <w:sz w:val="28"/>
        </w:rPr>
        <w:t xml:space="preserve"> – одно из важнейших направлений образовательной политики Российской Федерации. Вхождение общей и профессиональной школы в информационное общество – чрезвычайно актуальная задача. Без ее решения социально-экономическая эффективность образования и его влияние на рынок труда останутся на достаточно низком уровне. Важные черты этого проекта – его ориентация на обновление, как содержания образования, так и технологий, методов и приемов педагогическ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новление содержания образования диктует необходимость подобного подхода к вопросам управления и формирования информационной компетенции руководителя. Следовательно, в роли рабочего инструмента должен выступать компьютер, а в качестве ведущей технологии – ИК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информатизации образования недостаточно приобрести в школу компьютер, объединить их в сеть и подключиться к Интернету, необходимо создание в школе информационной образовательной среды (пространства)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Формирование информационного пространст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м участников образовательного процесса с использованием ИК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делим информационные пото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шем структуру информационного простран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хема информационных взаимосвязей между участниками учебного процесса</w:t>
      </w:r>
    </w:p>
    <w:p>
      <w:pPr>
        <w:pStyle w:val="Normal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57375" cy="165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я из основных направлений работы образовательного учреждения и задач им решаемые, можно выделить три большие груп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новные информационные потоки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0</wp:posOffset>
                </wp:positionH>
                <wp:positionV relativeFrom="paragraph">
                  <wp:posOffset>-113030</wp:posOffset>
                </wp:positionV>
                <wp:extent cx="4954905" cy="162623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1626120"/>
                          <a:chOff x="0" y="0"/>
                          <a:chExt cx="4955040" cy="1626120"/>
                        </a:xfrm>
                      </wpg:grpSpPr>
                      <wps:wsp>
                        <wps:cNvSpPr/>
                        <wps:spPr>
                          <a:xfrm>
                            <a:off x="1423800" y="0"/>
                            <a:ext cx="2035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030680"/>
                            <a:ext cx="2035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0"/>
                            <a:ext cx="2035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335960"/>
                            <a:ext cx="892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571680"/>
                            <a:ext cx="692640" cy="500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571680"/>
                            <a:ext cx="76464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42480"/>
                            <a:ext cx="19868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образовательного процесса и управления 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1221840"/>
                            <a:ext cx="18784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одерж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157040"/>
                            <a:ext cx="18572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ирование образовате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8.9pt;width:390.15pt;height:128.05pt" coordorigin="670,-178" coordsize="7803,2561">
                <v:roundrect id="shape_0" fillcolor="white" stroked="t" o:allowincell="f" style="position:absolute;left:2912;top:-178;width:3205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67;top:1445;width:3205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70;top:1483;width:3205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868,1926" to="5273,1926" stroked="t" o:allowincell="f" style="position:absolute">
                  <v:stroke color="black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8,722" to="3438,1509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555,722" to="6758,1441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5;top:-111;width:312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образовательного процесса и управления и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20;top:1746;width:295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одерж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9;top:1644;width:2924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ирование образовате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59"/>
        <w:ind w:left="341" w:hanging="341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Планирование, организация и оперативное управление учебным процессом как базовым производственным процессом образовательного учреж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59"/>
        <w:ind w:left="341" w:hanging="341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Административное управление функционированием образовательного учреждения и обеспечением образовательного процесса с соблюдением всех необходимых внешних и внутренних форм отче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Организация и обеспечение содержания образовательного процесса.</w:t>
      </w:r>
    </w:p>
    <w:p>
      <w:pPr>
        <w:pStyle w:val="Normal"/>
        <w:ind w:firstLine="709"/>
        <w:jc w:val="both"/>
        <w:rPr>
          <w:spacing w:val="-8"/>
          <w:sz w:val="28"/>
          <w:szCs w:val="22"/>
          <w:u w:val="single"/>
        </w:rPr>
      </w:pPr>
      <w:r>
        <w:rPr>
          <w:spacing w:val="-8"/>
          <w:sz w:val="28"/>
          <w:szCs w:val="22"/>
          <w:u w:val="single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ерархическая модель информационного пространств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557020</wp:posOffset>
                </wp:positionH>
                <wp:positionV relativeFrom="paragraph">
                  <wp:posOffset>107315</wp:posOffset>
                </wp:positionV>
                <wp:extent cx="5292090" cy="63639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1455" cy="63639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636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501.1pt;mso-wrap-distance-left:504pt;mso-wrap-distance-right:504pt;mso-wrap-distance-top:0pt;mso-wrap-distance-bottom:0pt;margin-top:8.45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1455" cy="63639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636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асширенная иерархическая модель информационного пространств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61874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175" cy="61874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175" cy="618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175" cy="618744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175" cy="618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3" w:after="0"/>
        <w:ind w:left="3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сновные информационные блоки административного управления</w:t>
      </w:r>
    </w:p>
    <w:p>
      <w:pPr>
        <w:pStyle w:val="Normal"/>
        <w:shd w:fill="FFFFFF" w:val="clear"/>
        <w:spacing w:lineRule="exact" w:line="269" w:before="226" w:after="0"/>
        <w:ind w:left="4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азовая информ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10" w:after="0"/>
        <w:ind w:left="701" w:right="53" w:hanging="341"/>
        <w:jc w:val="both"/>
        <w:rPr>
          <w:sz w:val="22"/>
          <w:szCs w:val="22"/>
        </w:rPr>
      </w:pPr>
      <w:r>
        <w:rPr>
          <w:sz w:val="22"/>
          <w:szCs w:val="22"/>
        </w:rPr>
        <w:t>Детализированная информация об учреждении (наименование, нумерация, тип, вид, организационно-правовая форма, ведомственная принадлежность, адресные и контактные данные и др.), как в редактируемой форме, так и в стандартах ЕГЭ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5" w:after="0"/>
        <w:ind w:left="701" w:right="58" w:hanging="341"/>
        <w:jc w:val="both"/>
        <w:rPr>
          <w:sz w:val="22"/>
          <w:szCs w:val="22"/>
        </w:rPr>
      </w:pPr>
      <w:r>
        <w:rPr>
          <w:sz w:val="22"/>
          <w:szCs w:val="22"/>
        </w:rPr>
        <w:t>Структура учреждения, с указанием классов с детализацией их специализации и численности, групп второй половины дня с указанием численности и других объеди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10" w:after="0"/>
        <w:ind w:left="701" w:right="58" w:hanging="341"/>
        <w:jc w:val="both"/>
        <w:rPr>
          <w:sz w:val="22"/>
          <w:szCs w:val="22"/>
        </w:rPr>
      </w:pPr>
      <w:r>
        <w:rPr>
          <w:sz w:val="22"/>
          <w:szCs w:val="22"/>
        </w:rPr>
        <w:t>Учебная периодизация, с указанием учебных годов, дат начала и окончания учебных периодов, обмена данными между учебными период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10" w:after="0"/>
        <w:ind w:left="701" w:right="58" w:hanging="34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диторном фонде, с указанием вместимости и месторасположения кабинетов, закрепления за каждым из них перечня материальных ценностей и учебно-методических пособий, включая полиграфические и электронные из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before="29" w:after="0"/>
        <w:ind w:left="360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!лан работы образовательного учреждения и его структурных подразде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before="24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Штатное расписание с учетом месячного и годового фонда заработной плат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98" w:after="0"/>
        <w:rPr>
          <w:i/>
          <w:i/>
          <w:iCs/>
          <w:spacing w:val="-7"/>
        </w:rPr>
      </w:pPr>
      <w:r>
        <w:rPr>
          <w:i/>
          <w:iCs/>
          <w:spacing w:val="-7"/>
        </w:rPr>
        <w:t>Кад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269" w:after="0"/>
        <w:ind w:left="322" w:hanging="0"/>
        <w:rPr>
          <w:spacing w:val="-5"/>
        </w:rPr>
      </w:pPr>
      <w:r>
        <w:rPr>
          <w:spacing w:val="-5"/>
        </w:rPr>
        <w:t>Личные дела сотрудников в стандартах форм кадрового учета (Т-2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19" w:after="0"/>
        <w:ind w:left="662" w:hanging="341"/>
        <w:jc w:val="both"/>
        <w:rPr/>
      </w:pPr>
      <w:r>
        <w:rPr/>
        <w:t xml:space="preserve">Формирование, редактирование и хранение данных по использованию </w:t>
      </w:r>
      <w:r>
        <w:rPr>
          <w:spacing w:val="-5"/>
        </w:rPr>
        <w:t xml:space="preserve">преподавательского состава, включая: специализацию, преподавательскую нагрузку, </w:t>
      </w:r>
      <w:r>
        <w:rPr/>
        <w:t>классное руководство, заведование кабинетом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9" w:before="19" w:after="0"/>
        <w:ind w:left="662" w:hanging="341"/>
        <w:jc w:val="both"/>
        <w:rPr/>
      </w:pPr>
      <w:r>
        <w:rPr>
          <w:spacing w:val="-4"/>
        </w:rPr>
        <w:t xml:space="preserve">Книга приказов по сотрудникам учреждения, систематизация приказов по типам, а </w:t>
      </w:r>
      <w:r>
        <w:rPr>
          <w:spacing w:val="-5"/>
        </w:rPr>
        <w:t>также оформление приказов на базе соответствующих шаблон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394" w:after="0"/>
        <w:rPr>
          <w:i/>
          <w:i/>
          <w:iCs/>
          <w:spacing w:val="-8"/>
        </w:rPr>
      </w:pPr>
      <w:r>
        <w:rPr>
          <w:i/>
          <w:iCs/>
          <w:spacing w:val="-8"/>
        </w:rPr>
        <w:t>Учащие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4" w:before="269" w:after="0"/>
        <w:ind w:left="322" w:hanging="0"/>
        <w:rPr>
          <w:spacing w:val="-5"/>
        </w:rPr>
      </w:pPr>
      <w:r>
        <w:rPr>
          <w:spacing w:val="-5"/>
        </w:rPr>
        <w:t>Личные дела уча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4" w:before="5" w:after="0"/>
        <w:ind w:left="662" w:right="24" w:hanging="341"/>
        <w:jc w:val="both"/>
        <w:rPr/>
      </w:pPr>
      <w:r>
        <w:rPr/>
        <w:t>Контроль за результатами обучения учащихся (журнал, сводные ведомости успеваемости и посещаемост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 w:before="14" w:after="0"/>
        <w:ind w:left="662" w:right="34" w:hanging="341"/>
        <w:jc w:val="both"/>
        <w:rPr/>
      </w:pPr>
      <w:r>
        <w:rPr/>
        <w:t xml:space="preserve">Сведения для организации участия учащихся старших классов в Едином </w:t>
      </w:r>
      <w:r>
        <w:rPr>
          <w:spacing w:val="-5"/>
        </w:rPr>
        <w:t>Государственном Экзамене, в соответствии с требованиями ЕГЭ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 w:before="10" w:after="0"/>
        <w:ind w:left="662" w:right="29" w:hanging="341"/>
        <w:jc w:val="both"/>
        <w:rPr/>
      </w:pPr>
      <w:r>
        <w:rPr/>
        <w:t>Книга приказов по учащимся, систематизация приказов по типам, а также оформление приказов на базе соответствующих шабло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9" w:before="19" w:after="0"/>
        <w:ind w:left="662" w:right="24" w:hanging="341"/>
        <w:jc w:val="both"/>
        <w:rPr/>
      </w:pPr>
      <w:r>
        <w:rPr/>
        <w:t xml:space="preserve">Распределение учащихся по классам, с реализацией функций перевода, как </w:t>
      </w:r>
      <w:r>
        <w:rPr>
          <w:spacing w:val="-1"/>
        </w:rPr>
        <w:t xml:space="preserve">конкретных учеников, так и всех учащихся из класса в класс, а также хранения </w:t>
      </w:r>
      <w:r>
        <w:rPr>
          <w:spacing w:val="-5"/>
        </w:rPr>
        <w:t>архивных карточек выпускников 9-х, 11 классов и выбывших учащих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403" w:after="0"/>
        <w:rPr>
          <w:i/>
          <w:i/>
          <w:iCs/>
          <w:spacing w:val="-8"/>
        </w:rPr>
      </w:pPr>
      <w:r>
        <w:rPr>
          <w:i/>
          <w:iCs/>
          <w:spacing w:val="-8"/>
        </w:rPr>
        <w:t>Финан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264" w:after="0"/>
        <w:ind w:left="322" w:hanging="0"/>
        <w:rPr>
          <w:spacing w:val="-6"/>
        </w:rPr>
      </w:pPr>
      <w:r>
        <w:rPr>
          <w:spacing w:val="-6"/>
        </w:rPr>
        <w:t>Всесторонний учет и контроль за соблюдением финансовых норматив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14" w:after="0"/>
        <w:ind w:left="662" w:right="29" w:hanging="341"/>
        <w:jc w:val="both"/>
        <w:rPr/>
      </w:pPr>
      <w:r>
        <w:rPr/>
        <w:t>Проведение полного комплекса работ по тарифицированию сотрудников на основании учета распределенной педагогической нагруз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22" w:hanging="0"/>
        <w:rPr>
          <w:spacing w:val="-2"/>
        </w:rPr>
      </w:pPr>
      <w:r>
        <w:rPr>
          <w:spacing w:val="-2"/>
        </w:rPr>
        <w:t>Формирование информации о материальных ценностях и подготовку инвентарных</w:t>
      </w:r>
    </w:p>
    <w:p>
      <w:pPr>
        <w:pStyle w:val="Normal"/>
        <w:shd w:fill="FFFFFF" w:val="clear"/>
        <w:ind w:left="677" w:hanging="0"/>
        <w:rPr>
          <w:spacing w:val="-6"/>
        </w:rPr>
      </w:pPr>
      <w:r>
        <w:rPr>
          <w:spacing w:val="-6"/>
        </w:rPr>
        <w:t>списк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394" w:after="0"/>
        <w:rPr>
          <w:i/>
          <w:i/>
          <w:iCs/>
          <w:spacing w:val="-7"/>
        </w:rPr>
      </w:pPr>
      <w:r>
        <w:rPr>
          <w:i/>
          <w:iCs/>
          <w:spacing w:val="-7"/>
        </w:rPr>
        <w:t>Учебно-воспитательный процес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278" w:after="0"/>
        <w:ind w:left="662" w:right="43" w:hanging="341"/>
        <w:jc w:val="both"/>
        <w:rPr/>
      </w:pPr>
      <w:r>
        <w:rPr>
          <w:spacing w:val="-7"/>
        </w:rPr>
        <w:t xml:space="preserve">Подготовка учебной плановой документации с учетом положений базисного учебного </w:t>
      </w:r>
      <w:r>
        <w:rPr/>
        <w:t xml:space="preserve">плана, федерального и регионального компонентов, норм финансирования и </w:t>
      </w:r>
      <w:r>
        <w:rPr>
          <w:spacing w:val="-6"/>
        </w:rPr>
        <w:t xml:space="preserve">требований к максимальной нагрузке учащихся, а также специфики конкретного </w:t>
      </w:r>
      <w:r>
        <w:rPr/>
        <w:t>обще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 w:before="19" w:after="0"/>
        <w:ind w:left="662" w:right="48" w:hanging="341"/>
        <w:jc w:val="both"/>
        <w:rPr/>
      </w:pPr>
      <w:r>
        <w:rPr/>
        <w:t xml:space="preserve">Подготовка организационно-методической и справочной информации, </w:t>
      </w:r>
      <w:r>
        <w:rPr>
          <w:spacing w:val="-6"/>
        </w:rPr>
        <w:t>обеспечивающей деятельность классных руководителей и преподавателей-предмет</w:t>
        <w:softHyphen/>
        <w:t>ников по организации и контролю качества учебно-воспитательного процес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/>
        <w:ind w:left="322" w:hanging="0"/>
        <w:rPr>
          <w:spacing w:val="-6"/>
        </w:rPr>
      </w:pPr>
      <w:r>
        <w:rPr>
          <w:spacing w:val="-6"/>
        </w:rPr>
        <w:t>Формирование и ведение электронных классных журнал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 w:before="10" w:after="902"/>
        <w:ind w:left="662" w:right="53" w:hanging="341"/>
        <w:jc w:val="both"/>
        <w:rPr/>
      </w:pPr>
      <w:r>
        <w:rPr>
          <w:spacing w:val="-4"/>
        </w:rPr>
        <w:t xml:space="preserve">Подготовку сводных и аналитических отчетов по успеваемости и посещаемости </w:t>
      </w:r>
      <w:r>
        <w:rPr/>
        <w:t>учащихся.</w:t>
      </w:r>
    </w:p>
    <w:p>
      <w:pPr>
        <w:pStyle w:val="Normal"/>
        <w:shd w:fill="FFFFFF" w:val="clear"/>
        <w:spacing w:before="302" w:after="0"/>
        <w:ind w:left="48" w:hanging="0"/>
        <w:rPr>
          <w:i/>
          <w:i/>
          <w:iCs/>
          <w:spacing w:val="-7"/>
        </w:rPr>
      </w:pPr>
      <w:r>
        <w:rPr>
          <w:i/>
          <w:iCs/>
          <w:spacing w:val="-7"/>
        </w:rPr>
        <w:t>Дополнительные информационные блоки</w:t>
      </w:r>
    </w:p>
    <w:p>
      <w:pPr>
        <w:pStyle w:val="Normal"/>
        <w:shd w:fill="FFFFFF" w:val="clear"/>
        <w:spacing w:lineRule="exact" w:line="264" w:before="259" w:after="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информационные блоки определяются составом специалистов, работающих в образовательном учреждении и обеспечивающих образовательный процесс и мониторинг здоровья учащихся.</w:t>
      </w:r>
    </w:p>
    <w:p>
      <w:pPr>
        <w:pStyle w:val="Normal"/>
        <w:shd w:fill="FFFFFF" w:val="clear"/>
        <w:spacing w:lineRule="exact" w:line="278" w:before="24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Такими специалистам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8"/>
        <w:ind w:left="355" w:hanging="0"/>
        <w:rPr>
          <w:sz w:val="22"/>
          <w:szCs w:val="22"/>
        </w:rPr>
      </w:pPr>
      <w:r>
        <w:rPr>
          <w:sz w:val="22"/>
          <w:szCs w:val="22"/>
        </w:rPr>
        <w:t>библиотекар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8"/>
        <w:ind w:left="355" w:hanging="0"/>
        <w:rPr>
          <w:sz w:val="22"/>
          <w:szCs w:val="22"/>
        </w:rPr>
      </w:pPr>
      <w:r>
        <w:rPr>
          <w:sz w:val="22"/>
          <w:szCs w:val="22"/>
        </w:rPr>
        <w:t>психоло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8" w:before="5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логопе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8"/>
        <w:ind w:left="355" w:hanging="0"/>
        <w:rPr>
          <w:sz w:val="22"/>
          <w:szCs w:val="22"/>
        </w:rPr>
      </w:pPr>
      <w:r>
        <w:rPr>
          <w:sz w:val="22"/>
          <w:szCs w:val="22"/>
        </w:rPr>
        <w:t>медицинский работни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8"/>
        <w:ind w:left="355" w:hanging="0"/>
        <w:rPr>
          <w:sz w:val="22"/>
          <w:szCs w:val="22"/>
        </w:rPr>
      </w:pPr>
      <w:r>
        <w:rPr>
          <w:sz w:val="22"/>
          <w:szCs w:val="22"/>
        </w:rPr>
        <w:t>ответственный за организацию питания и т.д.</w:t>
      </w:r>
    </w:p>
    <w:p>
      <w:pPr>
        <w:pStyle w:val="Normal"/>
        <w:shd w:fill="FFFFFF" w:val="clear"/>
        <w:spacing w:lineRule="exact" w:line="307" w:before="643" w:after="0"/>
        <w:ind w:left="10" w:right="1728" w:hanging="0"/>
        <w:rPr/>
      </w:pPr>
      <w:r>
        <w:rPr>
          <w:spacing w:val="-12"/>
          <w:sz w:val="28"/>
          <w:szCs w:val="28"/>
        </w:rPr>
        <w:t xml:space="preserve">Информационная система обеспечения содержания </w:t>
      </w:r>
      <w:r>
        <w:rPr>
          <w:sz w:val="28"/>
          <w:szCs w:val="28"/>
        </w:rPr>
        <w:t>образовательного процесса</w:t>
      </w:r>
    </w:p>
    <w:p>
      <w:pPr>
        <w:pStyle w:val="Normal"/>
        <w:shd w:fill="FFFFFF" w:val="clear"/>
        <w:spacing w:lineRule="exact" w:line="264" w:before="264" w:after="0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Система, обеспечивающая учебный процесс, содержательную работу учителей и учащихся с цифровыми образовательными ресурсами (ЦОР), учебными материалами, результатами учебной деятельности, должна предполагать возможность масштабирования и настраивания на различные уровни оснащения и формы организации образовательных учреждений.</w:t>
      </w:r>
    </w:p>
    <w:p>
      <w:pPr>
        <w:pStyle w:val="Normal"/>
        <w:shd w:fill="FFFFFF" w:val="clear"/>
        <w:spacing w:lineRule="exact" w:line="259" w:before="264" w:after="0"/>
        <w:ind w:left="10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ая система должна как. минимум содержать следующие основные программные средст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10" w:after="0"/>
        <w:ind w:left="696" w:right="34" w:hanging="336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и хранения в образовательном учреждении востребованных преподавателями и учащимися ЦОР и их опис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10" w:after="0"/>
        <w:ind w:left="696" w:right="38" w:hanging="336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работы учащихся и учителей с ЦОР: редактирование, в том числе с использованием внешних приложений, использование при создании индивидуальных творческих работ, демонстрацию в ходе ур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10" w:after="0"/>
        <w:ind w:left="696" w:right="48" w:hanging="336"/>
        <w:jc w:val="both"/>
        <w:rPr/>
      </w:pPr>
      <w:r>
        <w:rPr>
          <w:sz w:val="22"/>
          <w:szCs w:val="22"/>
        </w:rPr>
        <w:t xml:space="preserve">автоматизированного построения материалов для проведения занятий по конкретным темам в виде стандартизованных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-документов из элементарных цифровых ресурсов, имеющих стандартизованные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 xml:space="preserve"> опис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10" w:after="0"/>
        <w:ind w:left="696" w:right="48" w:hanging="336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я ЦОР с тематическими учебными планами и планами-конспектами уроков, иерархического построения учебны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5" w:after="0"/>
        <w:ind w:left="696" w:right="48" w:hanging="336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индивидуальной и групповой работы, в том числе с использованием внешних приложений, обеспечением совместной работы над одним ресурсом через создание общего портфеля результатов работы группы учащихся, обеспечения возможности общения с использованием внутренней электронной поч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69" w:before="10" w:after="0"/>
        <w:ind w:left="696" w:right="53" w:hanging="336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тестирования знаний учащихся с фиксацией результатов в едином журнале результатов автоматического тест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59" w:before="19" w:after="0"/>
        <w:ind w:left="696" w:right="58" w:hanging="336"/>
        <w:jc w:val="both"/>
        <w:rPr>
          <w:sz w:val="22"/>
          <w:szCs w:val="22"/>
        </w:rPr>
      </w:pPr>
      <w:r>
        <w:rPr>
          <w:sz w:val="22"/>
          <w:szCs w:val="22"/>
        </w:rPr>
        <w:t>фиксации качества обучения, позволяющие использовать традиционные отметочные технологии, многокритериальное, а также качественное оценивание, хранить данные об успеваемости и критерии оценивания (оценочные шкал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322" w:after="0"/>
        <w:ind w:left="350" w:hanging="0"/>
        <w:rPr>
          <w:spacing w:val="-5"/>
        </w:rPr>
      </w:pPr>
      <w:r>
        <w:rPr>
          <w:spacing w:val="-5"/>
        </w:rPr>
        <w:t>автоматической фиксации активностей учащихся и уч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5" w:after="0"/>
        <w:ind w:left="701" w:hanging="350"/>
        <w:jc w:val="both"/>
        <w:rPr/>
      </w:pPr>
      <w:r>
        <w:rPr>
          <w:spacing w:val="-3"/>
        </w:rPr>
        <w:t xml:space="preserve">сохранения результатов учебной деятельности учащихся (формирования портфеля </w:t>
      </w:r>
      <w:r>
        <w:rPr>
          <w:spacing w:val="-5"/>
        </w:rPr>
        <w:t>работ учащихся), представление в локальной школьной сети и Интерне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10" w:after="0"/>
        <w:ind w:left="701" w:right="5" w:hanging="350"/>
        <w:jc w:val="both"/>
        <w:rPr/>
      </w:pPr>
      <w:r>
        <w:rPr>
          <w:spacing w:val="-6"/>
        </w:rPr>
        <w:t xml:space="preserve">демонстрации учебных материалов на экране с помощью проектора с использованием </w:t>
      </w:r>
      <w:r>
        <w:rPr>
          <w:spacing w:val="-5"/>
        </w:rPr>
        <w:t>возможностей разделения изображений на экране компьютера и на экране проекто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5" w:after="0"/>
        <w:ind w:left="701" w:right="10" w:hanging="350"/>
        <w:jc w:val="both"/>
        <w:rPr/>
      </w:pPr>
      <w:r>
        <w:rPr>
          <w:spacing w:val="-5"/>
        </w:rPr>
        <w:t xml:space="preserve">администрирования, позволяющие вести списки пользователей (администраторы, </w:t>
      </w:r>
      <w:r>
        <w:rPr>
          <w:spacing w:val="-6"/>
        </w:rPr>
        <w:t xml:space="preserve">преподаватели, учащиеся) и групп, управлять правами доступа к различным разделам </w:t>
      </w:r>
      <w:r>
        <w:rPr>
          <w:spacing w:val="-3"/>
        </w:rPr>
        <w:t xml:space="preserve">Системы, ресурсам учебного заведения и Интернет, на основе списка классов и </w:t>
      </w:r>
      <w:r>
        <w:rPr/>
        <w:t>расписания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 w:before="10" w:after="0"/>
        <w:ind w:left="701" w:right="19" w:hanging="350"/>
        <w:jc w:val="both"/>
        <w:rPr/>
      </w:pPr>
      <w:r>
        <w:rPr/>
        <w:t>экспорта и импорта, позволяющие осуществлять обмен данными с другими системами, используемыми в школе.</w:t>
      </w:r>
    </w:p>
    <w:p>
      <w:pPr>
        <w:pStyle w:val="Normal"/>
        <w:shd w:fill="FFFFFF" w:val="clear"/>
        <w:spacing w:lineRule="exact" w:line="264" w:before="269" w:after="0"/>
        <w:ind w:right="14" w:hanging="0"/>
        <w:jc w:val="both"/>
        <w:rPr/>
      </w:pPr>
      <w:r>
        <w:rPr>
          <w:spacing w:val="-5"/>
        </w:rPr>
        <w:t xml:space="preserve">Данная система должна обеспечивать поддержку различных видов учебной деятельности на уроке, а также при выполнении учащимися домашнего задания (в том числе на домашних </w:t>
      </w:r>
      <w:r>
        <w:rPr/>
        <w:t>компьютерах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jc w:val="both"/>
        <w:rPr/>
      </w:pPr>
      <w:r>
        <w:rPr/>
        <w:t xml:space="preserve">В программах развития школы прописан раздел: </w:t>
      </w:r>
      <w:r>
        <w:rPr>
          <w:b/>
        </w:rPr>
        <w:t>«Внедрение информационных и информационно-компьютерных технологий в практику обучения и воспитания»</w:t>
      </w:r>
      <w:r>
        <w:rPr/>
        <w:t>, предусматривающий</w:t>
      </w:r>
    </w:p>
    <w:p>
      <w:pPr>
        <w:pStyle w:val="Normal"/>
        <w:ind w:firstLine="1260"/>
        <w:jc w:val="both"/>
        <w:rPr>
          <w:b/>
          <w:b/>
        </w:rPr>
      </w:pPr>
      <w:r>
        <w:rPr/>
        <w:t>- создание материальной и методической базы для использования ИКТ в образовательном процессе;</w:t>
      </w:r>
    </w:p>
    <w:p>
      <w:pPr>
        <w:pStyle w:val="Normal"/>
        <w:ind w:firstLine="1260"/>
        <w:jc w:val="both"/>
        <w:rPr/>
      </w:pPr>
      <w:r>
        <w:rPr/>
        <w:t>- обеспечение повышения квалификации преподавателей по использованию ИКТ в образова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ащение общеобразовательных учреждений компьютерной техникой, современные требования к ведению и оформлению документации, необходимость быстрого анализа собранных данных образовательного процесса для эффективного управления им приводят к тому, что овладение информационными компьютерными технологиями (ИКТ) становится насущной потребностью завуча.</w:t>
      </w:r>
    </w:p>
    <w:p>
      <w:pPr>
        <w:pStyle w:val="Normal"/>
        <w:rPr/>
      </w:pPr>
      <w:r>
        <w:rPr/>
        <w:t xml:space="preserve">Цель автоматизации — повышение производительности труда, улучшение качества продукции, оптимизация управл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ьном управлении можно автоматизировать многое...</w:t>
      </w:r>
    </w:p>
    <w:p>
      <w:pPr>
        <w:pStyle w:val="Normal"/>
        <w:rPr/>
      </w:pPr>
      <w:r>
        <w:rPr/>
        <w:t>Планирование</w:t>
      </w:r>
    </w:p>
    <w:p>
      <w:pPr>
        <w:pStyle w:val="Normal"/>
        <w:rPr/>
      </w:pPr>
      <w:r>
        <w:rPr/>
        <w:t>Кадры и контингент</w:t>
      </w:r>
    </w:p>
    <w:p>
      <w:pPr>
        <w:pStyle w:val="Normal"/>
        <w:rPr/>
      </w:pPr>
      <w:r>
        <w:rPr/>
        <w:t>Электронный документооборот</w:t>
      </w:r>
    </w:p>
    <w:p>
      <w:pPr>
        <w:pStyle w:val="Normal"/>
        <w:rPr/>
      </w:pPr>
      <w:r>
        <w:rPr/>
        <w:t>Финансы</w:t>
      </w:r>
    </w:p>
    <w:p>
      <w:pPr>
        <w:pStyle w:val="Normal"/>
        <w:rPr/>
      </w:pPr>
      <w:r>
        <w:rPr/>
        <w:t>Библиотека</w:t>
      </w:r>
    </w:p>
    <w:p>
      <w:pPr>
        <w:pStyle w:val="Normal"/>
        <w:rPr/>
      </w:pPr>
      <w:r>
        <w:rPr/>
        <w:t>Содержание образования</w:t>
      </w:r>
    </w:p>
    <w:p>
      <w:pPr>
        <w:pStyle w:val="Normal"/>
        <w:rPr/>
      </w:pPr>
      <w:r>
        <w:rPr/>
        <w:t>Хозяйственная часть</w:t>
      </w:r>
    </w:p>
    <w:p>
      <w:pPr>
        <w:pStyle w:val="Normal"/>
        <w:rPr/>
      </w:pPr>
      <w:r>
        <w:rPr/>
        <w:t>Мониторинг итд..ит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й такому удобную программу автоматизации его труда, покажи эффект экономии времени, и он начнет ее использ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...количество различных отчетов по одним и тем же первичным данным, требуемых от школьных администраций, увеличивается как снежный ком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всего лишь результат бюрократизации шлолы.</w:t>
      </w:r>
    </w:p>
    <w:p>
      <w:pPr>
        <w:pStyle w:val="Normal"/>
        <w:rPr/>
      </w:pPr>
      <w:r>
        <w:rPr/>
        <w:t>От количества "нужных" бумаг (или файлов), тем более &lt;..."перелопачивая" одни и те же данные по разным ячейкам и столбцам...&gt; эффективность, качество, содержание образования не улучшится.</w:t>
      </w:r>
    </w:p>
    <w:p>
      <w:pPr>
        <w:pStyle w:val="Normal"/>
        <w:rPr/>
      </w:pPr>
      <w:r>
        <w:rPr/>
        <w:t>Может быть, вместо того, чтобы автомотизировать документооборот следует его сократить до необходимого минимума, как и число тех, кому для подтверждения своей необходимомти нужны бесконечные мониторинги, отчеты, подтверждения и согласования?</w:t>
      </w:r>
    </w:p>
    <w:p>
      <w:pPr>
        <w:pStyle w:val="Normal"/>
        <w:rPr/>
      </w:pPr>
      <w:r>
        <w:rPr/>
        <w:t>Т.Е. в новыех технологиях - старое содержание. есть этажом ниже в бухгалтерии!</w:t>
      </w:r>
    </w:p>
    <w:p>
      <w:pPr>
        <w:pStyle w:val="Normal"/>
        <w:rPr/>
      </w:pPr>
      <w:r>
        <w:rPr/>
        <w:t>И все изменения там отражаются...</w:t>
      </w:r>
    </w:p>
    <w:p>
      <w:pPr>
        <w:pStyle w:val="Normal"/>
        <w:rPr/>
      </w:pPr>
      <w:r>
        <w:rPr/>
        <w:t>Да я на 100% уверен: с повышением уровня компьютеризации и автоматизации, при существующей системе управления, мы на местах будем загружаться все более и более!</w:t>
      </w:r>
    </w:p>
    <w:p>
      <w:pPr>
        <w:pStyle w:val="Normal"/>
        <w:rPr/>
      </w:pPr>
      <w:r>
        <w:rPr/>
        <w:t>До введения электронной почты по IntraNet школа получала 1-2 бумаги в день, а иногд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облема основная, по-моему, в том, что при введении автоматизированного учета НЕ ИСКЛЮЧАЕТСЯ учет бумажный! И люди сталкиваются с необходимостью вести двойную работу - заполнять журнал в бумажном виде и в электрон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тобы наиболее полно использовать ИКТ при ведении мониторинга учебно-воспитательного процесса, желательно умение работать на персональном компьютере, как классных руководителей, так и учителей-предметников хотя бы на уровне стандартных программ MS Office: Word, Excel, Power Point.</w:t>
      </w:r>
    </w:p>
    <w:p>
      <w:pPr>
        <w:pStyle w:val="Normal"/>
        <w:ind w:firstLine="709"/>
        <w:jc w:val="both"/>
        <w:rPr/>
      </w:pPr>
      <w:r>
        <w:rPr/>
        <w:t>Программа MS Word позволяет составлять документы в стандартном виде, форматировать и редактировать их.</w:t>
      </w:r>
    </w:p>
    <w:p>
      <w:pPr>
        <w:pStyle w:val="Normal"/>
        <w:ind w:firstLine="709"/>
        <w:jc w:val="both"/>
        <w:rPr/>
      </w:pPr>
      <w:r>
        <w:rPr/>
        <w:t>Табличный процессор MS Excel даёт возможность обработки большого объёма данных, позволяет осуществить графический анализ этих данных, сделать его наглядным и удобным для восприятия.</w:t>
      </w:r>
    </w:p>
    <w:p>
      <w:pPr>
        <w:pStyle w:val="Normal"/>
        <w:ind w:firstLine="709"/>
        <w:jc w:val="both"/>
        <w:rPr/>
      </w:pPr>
      <w:r>
        <w:rPr/>
        <w:t>MS Power Point помогает сделать более наглядным выступление перед любой аудиторией, создать эффект доступности, понятности, запомин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ы директора, завуча, психологов и кабинетов информатики объединены в локальную сеть. Это обеспечивает доступность информации, обмен ею, возможность автоматизации отчётности о результатах педагог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ми информатики проведены курсы компьютерной грамотности для учителей, завучем – для классных руководителей. В результате 30 % педколлектива работают на ПК в режиме уверенного пользователя, около 70 % периодически используют его в работе с документацией, 20 % имеют компьютерную технику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ем директора по УВР разработана система компьютерного мониторинга учебно-воспитательного процесса в гимназии. Она состоит из библиотеки книг, созданных в MS Excel – “Мониторинг успеваемости класса”, “Всеобуч”, “Профильное обучение”, “Результаты работы предметников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ость успеваемости класса была создана первоначально учащимися</w:t>
      </w:r>
    </w:p>
    <w:p>
      <w:pPr>
        <w:pStyle w:val="Normal"/>
        <w:rPr/>
      </w:pPr>
      <w:r>
        <w:rPr/>
        <w:t>а затем доработана завучем совместно с классными руководителями с использованием современных методик оценки успешности каждого ученика, прогнозирования его дальнейшей траектории обучения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“Всеобуч”, созданной самим завучем, организовано автоматическое заполнение сводных таблиц по успеваемости и качеству обученности гимназистов, графический анализ результатов за период обучения, сравнительный анализ за три последних года, учёт отличников, “хорошистов” и неуспев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“Профильное обучение” содержит данные по успеваемости и качеству обучения по каждому профилю и по параллелям, а также результаты промежуточных и переводных экзаменов. Автоматизирован и сравнительный анализ результатов профильного обучения гимназистов за период с 7-го по 11-й класс за последние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“Результаты работы предметников” создана для хранения, обработки и анализа результатов профессиональной деятельности педагогов. Учителя-предметники заполняют стандартную таблицу-отчёт за четверть (полугодие), которая автоматически высчитывает итоговые показатели: успеваемость, качество обучения, уровень обученности, выполнение программ. По этим результатам проводится графический анализ в виде диаграмм, графиков, которые печатаются на бумаге и прилагаются к аналитическим документам о работе научно-методических объединений и творческ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дготовки докладов, отчётов перед учителями на педсоветах, перед родителями на родительских конференциях, перед коллегами-завучами на городских научно-практических семинарах используется программа создания презентаций Power Point, в которой на нескольких слайдах эстетично в тезисной форме представляется информация выступления. Такое сопровождение речи докладчика поддерживает интерес слушателей, даёт возможность конспектирования основных моментов сообщения, визуального восприятия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1. Презентации.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/>
      </w:pPr>
      <w:r>
        <w:rPr/>
        <w:t>Презентации используются  на уроках, внеклассных мероприятиях, педсоветах и родительских собраниях.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/>
      </w:pPr>
      <w:r>
        <w:rPr/>
        <w:t xml:space="preserve">   </w:t>
      </w:r>
      <w:r>
        <w:rPr/>
        <w:t xml:space="preserve">Для осуществления контроля знаний учащихся по информатике, математике, физике, английскому языку, географии, русскому языку и в начальных классах используется компьютерное тестирование. </w:t>
      </w:r>
    </w:p>
    <w:p>
      <w:pPr>
        <w:pStyle w:val="Normal"/>
        <w:jc w:val="both"/>
        <w:rPr/>
      </w:pPr>
      <w:r>
        <w:rPr/>
        <w:t>В школе проводится научно-практическая конференция</w:t>
      </w:r>
      <w:r>
        <w:rPr>
          <w:b/>
        </w:rPr>
        <w:t>.</w:t>
      </w:r>
      <w:r>
        <w:rPr/>
        <w:t xml:space="preserve"> Для подготовки и написания рефератов учащиеся   используют возможности ПК. </w:t>
      </w:r>
    </w:p>
    <w:p>
      <w:pPr>
        <w:pStyle w:val="Normal"/>
        <w:jc w:val="both"/>
        <w:rPr/>
      </w:pPr>
      <w:r>
        <w:rPr/>
        <w:t>При защите рефератов на школьной научно-практической конференции представляют  мультимедийные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и школы используют ПК, сканер для создания учебно-методических материа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2.Тестирова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ля осуществления контроля знаний учащихся по информатике, математике, физике, русскому языку используется компьютерное тестирова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3.  Создание учебно-методических материалов.</w:t>
      </w:r>
    </w:p>
    <w:p>
      <w:pPr>
        <w:pStyle w:val="Normal"/>
        <w:ind w:left="150" w:right="150" w:firstLine="360"/>
        <w:jc w:val="both"/>
        <w:rPr/>
      </w:pPr>
      <w:r>
        <w:rPr/>
        <w:t>Педагоги школы используют ПК, сканер, принтер для создания учебно-методических материалов, карточек по предмету, тесты в электронном виде и на бумажных носи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XI веке компьютер становится незаменимым и уникальным инструментом, который в руках учителя-мастера, администратора-профессионала, ученика-интеллектуала служит средством творческой работы, успешной учёбы и интересного об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9"/>
        </w:tabs>
        <w:ind w:left="1999" w:hanging="129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41:00Z</dcterms:created>
  <dc:creator>User</dc:creator>
  <dc:description/>
  <cp:keywords/>
  <dc:language>en-US</dc:language>
  <cp:lastModifiedBy>Ирина</cp:lastModifiedBy>
  <dcterms:modified xsi:type="dcterms:W3CDTF">2013-09-24T21:54:00Z</dcterms:modified>
  <cp:revision>12</cp:revision>
  <dc:subject/>
  <dc:title/>
</cp:coreProperties>
</file>